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запросу котировок №ЗК/16 </w:t>
      </w:r>
    </w:p>
    <w:p>
      <w:pPr>
        <w:pStyle w:val="Normal"/>
        <w:jc w:val="right"/>
        <w:rPr/>
      </w:pPr>
      <w:r>
        <w:rPr>
          <w:sz w:val="22"/>
          <w:szCs w:val="22"/>
        </w:rPr>
        <w:t>от «24» июля 2008</w:t>
      </w:r>
      <w:r>
        <w:rPr>
          <w:b/>
          <w:sz w:val="22"/>
          <w:szCs w:val="22"/>
        </w:rPr>
        <w:t xml:space="preserve">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выполнение работ по ремонту тепловой трассы от ЦТП до зд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ДОУ «Детский сад №415» по ул. Целинная, 29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4"/>
        <w:gridCol w:w="4230"/>
        <w:gridCol w:w="64"/>
        <w:gridCol w:w="1924"/>
        <w:gridCol w:w="61"/>
        <w:gridCol w:w="1798"/>
        <w:gridCol w:w="45"/>
      </w:tblGrid>
      <w:tr>
        <w:trPr>
          <w:trHeight w:val="6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основание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.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1-004-05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 отвал экскаваторами #драглайн# или #обратная лопата# с ковшом вместимостью 0,25 м3, группа грунтов: 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м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нта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1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57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 2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3.187 Доработка вручную, зачистка дна и стенок с выкидкой грунта в котлованах и траншеях, разработанных механизированным способом ОЗП=1,2; ТЗ=1,2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6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1-1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проходных и полупроходных каналов от мокрого ила и грязи, расстояние до 4 м при снятых трубах, глубина очистки: до 2 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ла, грязи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1-033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ыпка траншей и котлованов с перемещением грунта до 5 м бульдозерами мощностью 59 (80) кВт (л.с.) 2 группа грунтов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3 грунта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Р01-02-027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ировка площадей механизированным способом, группа грунтов 2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спланированной площади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3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7-01-046-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чвы для устройства партерного и обыкновенного газона с внесением растительной земли слоем 15 см: вручную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24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епловой изоляции из ваты минеральной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наружной площади разобранной изоляции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6-17-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монтаж трубопроводов в полупроходных каналах с повышенной влажностью диаметром труб до: 80 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8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03-0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 полупроходном канале при условном давлении 1,6МПа, температуре 150гр.С, диаметр труб:80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м трубопрово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78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ы скользящие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176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убы электросварные стальные прямошовные со снятой фаской диаметром от 20 до 377 мм из стали марок БСт2кп-БСт4кп и БСт2пс-БСт4пс наружный диаметр 89 мм толщина стенки3.5 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8,7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6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3-045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убы бесшовные стальные, горячедеформиро-ванные со снятой фаской из стали марок 15, 20, 25 наружный диаметр 89 мм толщина стенки  4 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,7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2-03-001-0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фасонных частей стальных сварных диаметром :100-250 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сонных частей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айс лист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оды д-89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4-01-033-0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 и клапанов обратных муфтовых диаметром: до 20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шт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300-1265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тили проходые муфтовые 15Б1БК для воды и пара, давлением1,6 МПа(16кгс/см2), диаметром 15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ЕР22-01-011-03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стальных водопроводных труб с гидравлическим испытанием диаметром:100мм(гильза-4шт)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км трубопровода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ТЕР16-07-006-01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сальников при проходе труб через фундаменты или стены подвала диаметром до 100м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альник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6-03-017-06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 в стенах бетонных площадью до 0,2 м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3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краской БТ-177 серебристой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Новый коэффициент ПЗ=2; ОЗП=2; ЭМ=2; ЗПМ=2; МАТ=2; ТЗ=2; ТЗМ=2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2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6-01-009-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оляция трубопроводов матами минераловатными марок 75, 100, плитами минераловатными на синтетическом связующем марок 75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изоля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4-9132-3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теплоизоляционный (Isover)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7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3" w:hRule="atLeast"/>
        </w:trPr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6-01-054-01</w:t>
            </w:r>
          </w:p>
        </w:tc>
        <w:tc>
          <w:tcPr>
            <w:tcW w:w="4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ртывание поверхности изоляции рулонными материалами насухо с проклейкой швов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покрытия изоляции</w:t>
            </w:r>
          </w:p>
        </w:tc>
        <w:tc>
          <w:tcPr>
            <w:tcW w:w="1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27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7-06-002-0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т перекрытий каналов площадью до 5 м2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сборных конструкций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1-003-07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обмазочная битумная в 2 слоя по плитам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1-003-02</w:t>
            </w:r>
          </w:p>
        </w:tc>
        <w:tc>
          <w:tcPr>
            <w:tcW w:w="4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стен, фундаментов: горизонтальная оклеечная в 1 слой</w:t>
            </w:r>
          </w:p>
        </w:tc>
        <w:tc>
          <w:tcPr>
            <w:tcW w:w="19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8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7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П1-3-26</w:t>
            </w:r>
          </w:p>
        </w:tc>
        <w:tc>
          <w:tcPr>
            <w:tcW w:w="4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Мусор строительны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651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П3-3-25-1</w:t>
            </w:r>
          </w:p>
        </w:tc>
        <w:tc>
          <w:tcPr>
            <w:tcW w:w="4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навалочных грузов автомобилями-самосвалами (работающими вне карьеров), расстояние перевозки 25 км класс груза 1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73" w:hRule="atLeast"/>
        </w:trPr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П1-4-26</w:t>
            </w:r>
          </w:p>
        </w:tc>
        <w:tc>
          <w:tcPr>
            <w:tcW w:w="42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грузочные работы при автомобильных перевозках Мусор строительный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2"/>
          <w:szCs w:val="22"/>
        </w:rPr>
        <w:t>И.о. директора                                                                          Е. А. Ти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7:18:00Z</dcterms:created>
  <dc:creator>LSK</dc:creator>
  <dc:description>Shankar's Birthday falls on 25th July.  Don't Forget to wish him</dc:description>
  <cp:keywords>Birthday</cp:keywords>
  <dc:language>en-US</dc:language>
  <cp:lastModifiedBy>Batueva</cp:lastModifiedBy>
  <cp:lastPrinted>2008-07-24T15:58:00Z</cp:lastPrinted>
  <dcterms:modified xsi:type="dcterms:W3CDTF">2008-07-24T09:58:00Z</dcterms:modified>
  <cp:revision>4</cp:revision>
  <dc:subject>Birthday </dc:subject>
  <dc:title>Are You suprised ?</dc:title>
</cp:coreProperties>
</file>