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ИЗВЕЩЕНИЕ №374А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т «25» июля 2008 г. О проведении открытого аукци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На выполнение работ по </w:t>
      </w:r>
      <w:r>
        <w:rPr>
          <w:b/>
        </w:rPr>
        <w:t>содержанию внутриквартальных проездов и тротуаров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Заказчик: Администрация Дзержинского район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 приглашает всех заинтересованных лиц принять участие в открытом аукционе «На выполнение работ по содержанию внутриквартальных проездов и тротуаров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ма торгов – открытый аукцион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заказчике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 г. Перми,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Почтовый адрес:614990 г. Пермь, ул.Ленина,85,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дрес электронной почты: 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Факс: (342) 219-30-35, 246-66-77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онтактное лицо по организационным вопросам: Тарновецкая Екатерина Петровна,  (342) 246-59-14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дмет муниципального контракта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Лот №1</w:t>
      </w:r>
      <w:r>
        <w:rPr>
          <w:sz w:val="20"/>
          <w:szCs w:val="20"/>
        </w:rPr>
        <w:t xml:space="preserve"> – выполнение работ по содержанию внутриквартальных проездов  и тротуаров в микрорайонах Плехановский, Плоский, Светлый объемом 2650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ездов и 3430 м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 тротуаров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Лот №2</w:t>
      </w:r>
      <w:r>
        <w:rPr>
          <w:sz w:val="20"/>
          <w:szCs w:val="20"/>
        </w:rPr>
        <w:t xml:space="preserve"> – выполнение работ по содержанию внутриквартальных проездов и тротуаров в микрорайонах ДКЖ, Парковый, Заостровка объемом 49992 м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проездов  и 125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тротуаров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Лот №3</w:t>
      </w:r>
      <w:r>
        <w:rPr>
          <w:sz w:val="20"/>
          <w:szCs w:val="20"/>
        </w:rPr>
        <w:t xml:space="preserve"> –</w:t>
      </w:r>
      <w:r>
        <w:rPr/>
        <w:t xml:space="preserve"> </w:t>
      </w:r>
      <w:r>
        <w:rPr>
          <w:sz w:val="20"/>
          <w:szCs w:val="20"/>
        </w:rPr>
        <w:t>выполнение работ по содержанию внутриквартальных проездов и тротуаров в микрорайонах Пролетарский, Железнодорожный объемом 21248 м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проездов и 1502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тротуаров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Лот №4</w:t>
      </w:r>
      <w:r>
        <w:rPr>
          <w:sz w:val="20"/>
          <w:szCs w:val="20"/>
        </w:rPr>
        <w:t xml:space="preserve"> –</w:t>
      </w:r>
      <w:r>
        <w:rPr/>
        <w:t xml:space="preserve"> </w:t>
      </w:r>
      <w:r>
        <w:rPr>
          <w:sz w:val="20"/>
          <w:szCs w:val="20"/>
        </w:rPr>
        <w:t>выполнение работ по содержанию внутриквартальных проездов и тротуаров в микрорайоне Центральный объемом 326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ездов и 450 м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тротуа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sz w:val="20"/>
          <w:szCs w:val="20"/>
        </w:rPr>
        <w:t>Место выполнения работ: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1 - г. Пермь, Дзержинский район: микрорайоны Плехановский, Плоский, Светлы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2 – г. Пермь, Дзержинский район: микрорайоны ДКЖ, Парковый, Заостров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3 – г. Пермь, Дзержинский район: микрорайоны Пролетарский, Железнодорожны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4 - г. Пермь, Дзержинский район: микрорайон Центральны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Полный список улиц представлен в техническом задании Документации об аукционе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 с НДС:</w:t>
      </w:r>
      <w:r>
        <w:rPr/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лоту №1 – </w:t>
      </w:r>
      <w:r>
        <w:rPr>
          <w:sz w:val="20"/>
          <w:szCs w:val="20"/>
        </w:rPr>
        <w:t>779 923,79 руб.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лоту №2 –  </w:t>
      </w:r>
      <w:r>
        <w:rPr>
          <w:sz w:val="20"/>
          <w:szCs w:val="20"/>
        </w:rPr>
        <w:t>1 189 396,60 руб.,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 лоту №3 –  </w:t>
      </w:r>
      <w:r>
        <w:rPr>
          <w:sz w:val="20"/>
          <w:szCs w:val="20"/>
        </w:rPr>
        <w:t>1 286 432,15 руб.,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о лоту №4 – </w:t>
      </w:r>
      <w:r>
        <w:rPr>
          <w:sz w:val="20"/>
          <w:szCs w:val="20"/>
        </w:rPr>
        <w:t>97 405,42 руб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</w:rPr>
        <w:t>Информация о проведении аукциона: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рядок получения аукционной документац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Со дня опубликования извещения о проведении аукциона любое заинтересованное лицо может получить аукционную документацию по запросу в письменной форме с указанием названия аукциона по адресу, указанному в п.6.2. Либо на сайте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 Аукционная документация предоставляется бесплатно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сто получения аукционной документации и предоставления заявок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614990,  г. Пермь, ул. Ленина,85, кабинет 29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Место, дата и время проведения аукциона</w:t>
      </w:r>
    </w:p>
    <w:p>
      <w:pPr>
        <w:pStyle w:val="Normal"/>
        <w:rPr/>
      </w:pPr>
      <w:r>
        <w:rPr>
          <w:sz w:val="20"/>
          <w:szCs w:val="20"/>
        </w:rPr>
        <w:t>Аукцион состоится по адресу г. Пермь, ул. Сибирская, 17, в  11-00  местного времени    « 02  » сентября                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  <w:szCs w:val="2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6:05:00Z</dcterms:created>
  <dc:creator>Новоселова ИВ</dc:creator>
  <dc:description/>
  <cp:keywords/>
  <dc:language>en-US</dc:language>
  <cp:lastModifiedBy>FIN-2</cp:lastModifiedBy>
  <cp:lastPrinted>2008-07-14T11:27:00Z</cp:lastPrinted>
  <dcterms:modified xsi:type="dcterms:W3CDTF">2008-07-18T12:20:00Z</dcterms:modified>
  <cp:revision>27</cp:revision>
  <dc:subject/>
  <dc:title>ИЗВЕЩЕНИЕ № 43 от « 19 » ноября  2007 г</dc:title>
</cp:coreProperties>
</file>