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глашение к участию в открытом аукционе № 405А  от 25.07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(342) 255 53 01, 255 73 02, факс 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-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-полнение работ по ремонту  внутриквартальных проездов Кировского района г. Перми в 2008 год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монт асфальтобетонного покрытия дорог однослойного толщиной 50 мм, площадью ремонта до 5м² - 20247 м² (техническое задание -  локальный сметный расчёт  заказчика  - приложение № 1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50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аксимальная) цена контракта:  9198335</w:t>
      </w:r>
      <w:r>
        <w:rPr>
          <w:sz w:val="28"/>
          <w:szCs w:val="28"/>
        </w:rPr>
        <w:t xml:space="preserve"> (Девять миллионов сто девяносто восемь тысяч триста тридцать пять ) рублей  69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-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-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Сибирская,17б, управление по размещению муниципального заказа,   зал заседаний  в 14  час. 30 мин. 26 августа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го района г. Перми                                                        В. Л. Пономар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39:00Z</dcterms:created>
  <dc:creator>k0603</dc:creator>
  <dc:description/>
  <cp:keywords/>
  <dc:language>en-US</dc:language>
  <cp:lastModifiedBy>СОК</cp:lastModifiedBy>
  <cp:lastPrinted>2008-07-22T11:48:00Z</cp:lastPrinted>
  <dcterms:modified xsi:type="dcterms:W3CDTF">2008-07-22T05:48:00Z</dcterms:modified>
  <cp:revision>6</cp:revision>
  <dc:subject/>
  <dc:title>Приглашение к участию в открытом аукционе № Х А от ХХ  2008г</dc:title>
</cp:coreProperties>
</file>