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ИЗВЕЩЕНИЕ  № 401А от 25.07.2008  О ПРОВЕДЕНИИ ОТКРЫТОГО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работ  по текущему ремонту помещений в здании администрации поселка  Новые Ляд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Форма торгов</w:t>
      </w:r>
      <w:r>
        <w:rPr>
          <w:sz w:val="24"/>
          <w:szCs w:val="24"/>
        </w:rPr>
        <w:t xml:space="preserve"> - открытый аукцион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4"/>
          <w:szCs w:val="24"/>
        </w:rPr>
      </w:pPr>
      <w:r>
        <w:rPr>
          <w:b/>
          <w:sz w:val="24"/>
          <w:szCs w:val="24"/>
          <w:u w:val="single"/>
        </w:rPr>
        <w:t>2. Заказчик</w:t>
      </w:r>
      <w:r>
        <w:rPr>
          <w:sz w:val="24"/>
          <w:szCs w:val="24"/>
        </w:rPr>
        <w:t xml:space="preserve"> -     администрация    поселка    Новые    Ляды    г. Перми,    адрес:   г. Пермь,  пос. Новые Ляды,    ул. Транспортная, 2; контактный телефон - 295-86-46, 295-85-73; адрес электронной почты - E - mail: </w:t>
      </w:r>
      <w:r>
        <w:rPr>
          <w:sz w:val="24"/>
          <w:szCs w:val="24"/>
          <w:lang w:val="en-US"/>
        </w:rPr>
        <w:t>admnl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TextBodyIndent"/>
        <w:ind w:hanging="0"/>
        <w:rPr>
          <w:rFonts w:ascii="Courier New" w:hAnsi="Courier New" w:cs="Courier New"/>
          <w:b/>
          <w:b/>
          <w:color w:val="FF0000"/>
          <w:sz w:val="24"/>
          <w:szCs w:val="24"/>
          <w:u w:val="single"/>
        </w:rPr>
      </w:pPr>
      <w:r>
        <w:rPr>
          <w:rFonts w:cs="Courier New" w:ascii="Courier New" w:hAnsi="Courier New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3. Информация о предмете контракта</w:t>
      </w:r>
      <w:r>
        <w:rPr>
          <w:szCs w:val="24"/>
        </w:rPr>
        <w:t xml:space="preserve"> -  «</w:t>
      </w:r>
      <w:r>
        <w:rPr>
          <w:sz w:val="24"/>
          <w:szCs w:val="24"/>
        </w:rPr>
        <w:t>Выполнение работ   по текущему ремонту помещений в здании администрации поселка  Новые Ля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, объем и состав работ в соответствии с приложением  к извещению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4. Место  выполнения работ:</w:t>
      </w:r>
      <w:r>
        <w:rPr>
          <w:sz w:val="24"/>
          <w:szCs w:val="24"/>
        </w:rPr>
        <w:t xml:space="preserve"> г. Пермь, пос. Новые Ляды. ул. Транспортная,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5. Начальная (максимальная) цена контракта</w:t>
      </w:r>
      <w:r>
        <w:rPr/>
        <w:t xml:space="preserve">  -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1086500,0 рублей.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Один миллион восемьдесят шесть тысяч пятьсот рублей 00 копеек)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>
          <w:b/>
          <w:szCs w:val="24"/>
          <w:u w:val="single"/>
        </w:rPr>
        <w:t>6. Предоставление  документации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об аукционе</w:t>
      </w:r>
      <w:r>
        <w:rPr>
          <w:szCs w:val="24"/>
        </w:rPr>
        <w:t xml:space="preserve">- предоставляется заказчиком на основании заявления любого заинтересованного лица, поданного в письменной форме в течение двух дней со дня получения соответствующего заявления.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Заявка в форме электронного документа не принимается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Документация об аукционе предоставляется по адресу: г. Пермь, пос. Новые Ляды, </w:t>
      </w:r>
    </w:p>
    <w:p>
      <w:pPr>
        <w:pStyle w:val="TextBodyIndent"/>
        <w:ind w:hanging="0"/>
        <w:rPr>
          <w:color w:val="000000"/>
          <w:szCs w:val="24"/>
        </w:rPr>
      </w:pPr>
      <w:r>
        <w:rPr>
          <w:szCs w:val="24"/>
        </w:rPr>
        <w:t xml:space="preserve">ул. Транспортная, 2, каб. № 222 </w:t>
      </w:r>
      <w:r>
        <w:rPr>
          <w:color w:val="000000"/>
          <w:szCs w:val="24"/>
        </w:rPr>
        <w:t>до 10 час.00 мин.(местного времени) 18.08.2008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Тел/факс (342) 295-86-46, 295-85-73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Эл. почта:  </w:t>
      </w:r>
      <w:hyperlink r:id="rId2">
        <w:r>
          <w:rPr>
            <w:rStyle w:val="InternetLink"/>
            <w:szCs w:val="24"/>
            <w:lang w:val="en-US"/>
          </w:rPr>
          <w:t>admnl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Документация об аукционе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размещается   Заказчиком   на    официальном    сайте     администрации  г. Перми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Место, дата и время проведения аукци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кцион состоится по адресу: г. Пермь, ул. Сибирская, 17Б, 2 этаж, управление муниципального заказа, зал заседаний  в 10 час.00 мин. местного времени 04.09.2008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8.  Преимущества</w:t>
      </w:r>
      <w:r>
        <w:rPr>
          <w:sz w:val="24"/>
          <w:szCs w:val="24"/>
        </w:rPr>
        <w:t xml:space="preserve"> - учреждениям уголовно-исполнительной системы и организациям инвалидов преимущества не предоставляются. </w:t>
        <w:b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szCs w:val="24"/>
        </w:rPr>
        <w:t xml:space="preserve">Глава администрации поселка                                                                  Г.В.Миселевич                     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both"/>
        <w:rPr/>
      </w:pPr>
      <w:r>
        <w:rPr>
          <w:sz w:val="24"/>
        </w:rPr>
        <w:t xml:space="preserve">Приложение                                                                          к извещению №  401 А от  25.07.2008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>.</w:t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помещений в зда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п. Новые Ляд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17"/>
        <w:gridCol w:w="598"/>
        <w:gridCol w:w="662"/>
        <w:gridCol w:w="720"/>
        <w:gridCol w:w="720"/>
        <w:gridCol w:w="720"/>
        <w:gridCol w:w="720"/>
        <w:gridCol w:w="720"/>
        <w:gridCol w:w="720"/>
        <w:gridCol w:w="900"/>
        <w:gridCol w:w="900"/>
        <w:gridCol w:w="72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кабинетов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алет 1 эт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алет 2 эт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идо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этаж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весных потолков типа «Байкал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лов из линолеу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и установка плинту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легкобетонных толщиной 20 м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полов из ламината с подложко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о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стен полимерцементным раствором толщиной до 10 мм (частичное выравнивание стен по сет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лошное выравнивание стен из сухих растворных смесей толщиной до 10 мм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еревянных дверных бло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лейка обоями стен тиснеными и плотны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стен по обоям водоэмульсионными состав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откосов из сухих растворных смесей толщиной до 10 мм  и окраска водоэмульсионными соста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ветильников с люминесцентными ламп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ыключ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розе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шивка дверного проема гипсокартонными листам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лов из керамических плито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лов на цементном растворе из керамогранита неполированного одноцветно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блицовки стен из плиток керамических глазурован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чка поверхностей сте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поверхностей стен грунтовкой глубокого проникновения за 1 раз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литкой на клее из сухих смес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толков реечных алюминиев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деревянных дверных бло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налич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окраска масляными составами дверных бло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92"/>
        <w:gridCol w:w="1227"/>
        <w:gridCol w:w="186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заполнений оконных проемов с подоконными доск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оконных блоков металлопластиковых поворотных (откидных, поворотно-откидных), трехстворчатых, в т.ч. при наличии створок глухого остекления с отделкой откосов пластик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7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подоконных досок из ПВ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на отлив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раска масляными составами радиаторов и труб отопления за 2 раз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порожков металлически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18:00Z</dcterms:created>
  <dc:creator>Пользователь компьютера</dc:creator>
  <dc:description/>
  <cp:keywords/>
  <dc:language>en-US</dc:language>
  <cp:lastModifiedBy>Юрист</cp:lastModifiedBy>
  <dcterms:modified xsi:type="dcterms:W3CDTF">2008-07-21T05:59:00Z</dcterms:modified>
  <cp:revision>8</cp:revision>
  <dc:subject/>
  <dc:title>ИЗВЕЩЕНИЕ №              от                           О ПРОВЕДЕНИИ ОТКРЫТОГО АУКЦИОНА</dc:title>
</cp:coreProperties>
</file>