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45080</wp:posOffset>
                </wp:positionV>
                <wp:extent cx="3098800" cy="2671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67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0"/>
                              <w:gridCol w:w="21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Размер шага аукциона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Величина шага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5,0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543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889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34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802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259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716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17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629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086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0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5432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210.35pt;mso-wrap-distance-left:9pt;mso-wrap-distance-right:9pt;mso-wrap-distance-top:0pt;mso-wrap-distance-bottom:0pt;margin-top:200.4pt;mso-position-vertical-relative:page;margin-left:11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0"/>
                        <w:gridCol w:w="21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Размер шага аукциона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Величина шага (руб.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5,0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54325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8892,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346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8027,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2595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7162,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173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6297,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0865,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0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5432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кументации об аукци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2:54:00Z</dcterms:created>
  <dc:creator>Роза</dc:creator>
  <dc:description/>
  <cp:keywords/>
  <dc:language>en-US</dc:language>
  <cp:lastModifiedBy>Юрист</cp:lastModifiedBy>
  <cp:lastPrinted>2008-07-18T09:31:00Z</cp:lastPrinted>
  <dcterms:modified xsi:type="dcterms:W3CDTF">2008-07-18T03:31:00Z</dcterms:modified>
  <cp:revision>7</cp:revision>
  <dc:subject/>
  <dc:title/>
</cp:coreProperties>
</file>