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exact" w:line="28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Приложение № 1  </w:t>
      </w:r>
    </w:p>
    <w:p>
      <w:pPr>
        <w:pStyle w:val="TextBody"/>
        <w:spacing w:lineRule="exact" w:line="280"/>
        <w:jc w:val="righ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                  </w:t>
      </w:r>
      <w:r>
        <w:rPr>
          <w:b/>
          <w:spacing w:val="-4"/>
          <w:szCs w:val="24"/>
        </w:rPr>
        <w:t>к документации об аукционе</w:t>
      </w:r>
    </w:p>
    <w:p>
      <w:pPr>
        <w:pStyle w:val="Normal"/>
        <w:ind w:right="-284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ТЕХНИЧЕСКОЕ    ЗАДАНИЕ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1.  Техническое задание является неотъемлемой частью настоящей аукционной документации. </w:t>
      </w:r>
    </w:p>
    <w:p>
      <w:pPr>
        <w:pStyle w:val="Normal"/>
        <w:rPr>
          <w:color w:val="000000"/>
        </w:rPr>
      </w:pPr>
      <w:r>
        <w:rPr>
          <w:color w:val="000000"/>
        </w:rPr>
        <w:t>2.  С целью получения полной информации, необходимой для подготовки аукционной заявки и последующего выполнения контракта, участнику аукциона рекомендуется посетить место будущих работ. Это поможет ему собрать различную дополнительную информацию для подготовки и оценки  предложения контракта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17"/>
        <w:gridCol w:w="598"/>
        <w:gridCol w:w="662"/>
        <w:gridCol w:w="720"/>
        <w:gridCol w:w="720"/>
        <w:gridCol w:w="720"/>
        <w:gridCol w:w="720"/>
        <w:gridCol w:w="720"/>
        <w:gridCol w:w="720"/>
        <w:gridCol w:w="900"/>
        <w:gridCol w:w="900"/>
        <w:gridCol w:w="72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кабинетов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алет 1 э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алет 2 эт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идо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этаж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рабо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«Байкал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лов из линолеу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и установка плинту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легкобетонных толщиной 20 м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ов из ламината с подложко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стен полимерцементным раствором толщиной до 10 мм (частичное выравнивание стен по сет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ошное выравнивание стен из сухих растворных смесей толщиной до 10 мм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дверных бло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тиснеными и плотны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по обоям водоэмульсионными состав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лошное выравнивание откосов из сухих растворных смесей толщиной до 10 мм  и окраска водоэмульсионными состав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ов с люминесцентными ламп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шивка дверного проема гипсокартонными листам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лов из керамических плито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на цементном растворе из керамогранита неполированного одноцветн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ок керамических глазурован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чка поверхностей сте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стен грунтовкой глубокого проникновения за 1 ра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литкой на клее из сухих смес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толков реечных алюминиев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дверных бло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дверных бло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92"/>
        <w:gridCol w:w="1227"/>
        <w:gridCol w:w="186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 и затр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оконных проемов с подоконными доск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оконных блоков металлопластиковых поворотных (откидных, поворотно-откидных), трехстворчатых, в т.ч. при наличии створок глухого остекления с отделкой откосов пластик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лив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диаторов и труб отопления за 2 раз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рожков металлически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48:00Z</dcterms:created>
  <dc:creator>Роза</dc:creator>
  <dc:description/>
  <cp:keywords/>
  <dc:language>en-US</dc:language>
  <cp:lastModifiedBy>Роза</cp:lastModifiedBy>
  <dcterms:modified xsi:type="dcterms:W3CDTF">2008-07-18T02:52:00Z</dcterms:modified>
  <cp:revision>4</cp:revision>
  <dc:subject/>
  <dc:title/>
</cp:coreProperties>
</file>