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397А от «25» июля 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монтаж системы вентиляции и электроснабжения вентустановок в  муниципальном общеобразовательном учреждении «Средняя общеобразовательная школа № 1» 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1» г.Перми приглашает всех заинтересованных лиц принять участие в открытом аукционе на монтаж системы вентиляции и электроснабжения вентустановок в  муниципальном общеобразовательном учреждении «Средняя общеобразовательная школа       № 1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униципальное общеобразовательное учреждение «Средняя общеобразовательная школа №1» г.Перми (614109 г.Пермь, ул.Калинина, 19, контактный телефон 8 (342) 253-25-28). Контактное лицо – Нестюричева Валентина Семен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</w:t>
      </w:r>
      <w:r>
        <w:rPr>
          <w:color w:val="0000FF"/>
          <w:szCs w:val="24"/>
        </w:rPr>
        <w:t>1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монтаж системы вентиляции и электроснабжения вентустановок в  здании муниципального общеобразовательного учреждения «Средняя общеобразовательная школа № 1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 по предписаниям ГПН и РПН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Калинина, д. 19,  контактный телефон 8 (342) 253 25 28. Контактное лицо – Нестюричева Валентина Семен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</w:t>
      </w:r>
      <w:r>
        <w:rPr>
          <w:color w:val="0000FF"/>
          <w:szCs w:val="24"/>
        </w:rPr>
        <w:t>1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999375,72 (девятьсот девяносто девять триста семьдесят пять) рублей 72 копейки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.00 часов, «19» августа 2008 года по адресу: г. Пермь, ул. Калинина, д.19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19» августа 2008 года. </w:t>
      </w:r>
    </w:p>
    <w:p>
      <w:pPr>
        <w:pStyle w:val="TextBody"/>
        <w:ind w:firstLine="567"/>
        <w:rPr/>
      </w:pPr>
      <w:r>
        <w:rPr>
          <w:szCs w:val="24"/>
        </w:rPr>
        <w:t>9) Проведение аукциона назначено на 10 час 00 мин «02» сентября 2008 года по адресу: г. Пермь, ул. Сибирская, 17б, 2 этаж, зал заседаний Управления муниципальным заказ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sz w:val="24"/>
          <w:szCs w:val="24"/>
        </w:rPr>
        <w:t>Директор МОУ «СОШ №1»                                                              В.С.Нестюриче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№ 397А от 25 июля 2008 г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8"/>
        <w:gridCol w:w="2992"/>
        <w:gridCol w:w="1562"/>
      </w:tblGrid>
      <w:tr>
        <w:trPr>
          <w:trHeight w:val="285" w:hRule="atLeast"/>
        </w:trPr>
        <w:tc>
          <w:tcPr>
            <w:tcW w:w="100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4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Монтажные работы</w:t>
            </w:r>
          </w:p>
        </w:tc>
      </w:tr>
      <w:tr>
        <w:trPr>
          <w:trHeight w:val="255" w:hRule="atLeast"/>
        </w:trPr>
        <w:tc>
          <w:tcPr>
            <w:tcW w:w="10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терские. Системы В1,ВР1</w:t>
            </w:r>
          </w:p>
        </w:tc>
      </w:tr>
      <w:tr>
        <w:trPr>
          <w:trHeight w:val="1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диаметром до 2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Техническая часть сб.20, п.1.22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верхности воздуховод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6 мм, диаметром до 355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верхности воздуховод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1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800, 10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верхности воздуховод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вентиляторов радиальных массой: до 0,12 т (В1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циклонов массой: до 0,3 т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цикло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агрегатов вентиляционных пылеулавливающих ( ВР1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грег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еры в обечайке из тонколистовой оцинкованной    и сортовой стали круглые, диаметром до  31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кронштейнов под вентиляционное оборудование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бункеров из тонколистовой стали массой: свыше 0,2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конструкций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0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портзал.  Системы В2,В3</w:t>
            </w:r>
          </w:p>
        </w:tc>
      </w:tr>
      <w:tr>
        <w:trPr>
          <w:trHeight w:val="2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вентиляторов осевых массой: до 0,05 т (В2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вентиляторов осевых массой: до 0,025 т (В3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решеток жалюзийных стальных: неподвижных  РС-ВГ 500*300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жалюзийные неподвижные односекционные марка СТД 302, размер 150х58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решеток АМН 100*200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решеток жалюзийных площадью в свету: до 0,5 м2 (VK30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жалюзийные неподвижные типа СТД площадью в свету до 0,5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клапанов лепестковых к осевым вентиляторам: до 5 номера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вставок гибких к радиальным вентилятора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шумоглушителей вентиляционных трубчатых типа: ТН 500*250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кронштейнов под вентиляционное оборудование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7 мм, периметром до 24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до 6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</w:t>
            </w:r>
            <w:r>
              <w:rPr>
                <w:i/>
                <w:iCs/>
                <w:sz w:val="22"/>
                <w:szCs w:val="22"/>
              </w:rPr>
              <w:t>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0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Кабинет домоводства. Система В4.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зонтов над оборудование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оверхности зо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ы вытяжные над оборудованием из листовой горячекатанной и сортовой с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до 6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0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оловый зал на 120 мест.  Система В5,В6.</w:t>
            </w:r>
          </w:p>
        </w:tc>
      </w:tr>
      <w:tr>
        <w:trPr>
          <w:trHeight w:val="34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вентиляторов осевых массой: до 0,1 т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до 6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верхности воздуховод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800, 10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верхности воздуховод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7 мм, периметром от 1100 до 16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вставок гибких к радиальным вентилятора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решеток жалюзийных площадью в свету: до 0,5 м2 (диффузоры ДПУ 160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МАТ=0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диаметром до 200 мм (гибкий воздуховод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ы из оцинкованной стали  толщиной 0,5мм диаметром  20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кронштейнов под вентиляционное оборудование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0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Кухня. Система В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вентиляторов радиальных массой: до 0,12 т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ы  радиальные В-Ц14-46 №  3,15Л из углеродистой стали с электродвигателем 4АМ80В4 (ВР300-45,-3,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виброизоляторов: номер 39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виброизоля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зонтов над оборудованием (МВО-1,2)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</w:r>
            <w:r>
              <w:rPr>
                <w:i/>
                <w:iCs/>
                <w:sz w:val="18"/>
                <w:szCs w:val="18"/>
              </w:rPr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оверхности зо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ы вытяжные над оборудованием из листовой горячекатанной и сортовой с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зонтов над оборудованием (зонт-козырек 1000*350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оверхности зо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решеток жалюзийных стальных: регулирующих (РР) номер 3 размер 200х200 мм    (АМН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заслонок воздушных и клапанов воздушных КВР с ручным приводом: периметром до 10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800, 10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7 мм, периметром от 1100 до 16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вентиляторов осевых массой: до 0,025 т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решеток жалюзийных площадью в свету: до 0,5 м2 (VK40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жалюзийные неподвижные типа СТД площадью в свету до 0,5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решеток жалюзийных стальных: щелевых регулирующих (Р) номер 150 размер 150х150 мм (АМН 150*150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800, 1000 мм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Кабинет информатики.  Система К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блоков тепломассообмена производительностью: до 10 тыс.м3/час (внутренний и наружный блок)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лок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тепломассообмена БТМ-2 производительностью до 10 тыс.м3/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тановка кронштейнов под вентиляционное оборудование</w:t>
            </w:r>
            <w:r>
              <w:rPr>
                <w:i/>
                <w:iCs/>
                <w:sz w:val="22"/>
                <w:szCs w:val="22"/>
              </w:rPr>
              <w:br/>
            </w: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Новый коэффициент ОЗП=1,05; ЭМ=1,05; ЗПМ=1,05; ТЗ=1,05; ТЗМ=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 Оборудования и материал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радиальный пылевой ВПО1-4 с электродвигателем N=5.5кВт,  n=3000 об/ми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н Ц-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кер с люком для отходов 340*340*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вытяжной настенного типа  KVFU 100А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вытяжной настенного типа KVFU 160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вытяжной настенного типа KVFU 200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 -козырек бытовой с электродвигателем ЗВ-180-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канальный в шумоизолированном корпусе IRE50-30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ор вытяжной ДПУ-М, Д=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ий воздуховод ALUDUCT, Д=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рованный отсос из нержавеющей стали МВО-1,2  МСВ-08*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а инерционная VK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а инерционная VK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RK 60*30 F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подвесной (внутренний блок) Mitsubishi P125GA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подвесной (наружный блок) Mitsubishi P125YHA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чок питометра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а РС-ВГ 500*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Электроснабжение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ки осветительные, устанавливаемые на стене распорными дюбелями, масса щитка, кг, до: 15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распределительный навесной ЩРН-24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ВА47-29-3,С40 с независимым расцепителем РН-47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дифференциальный АД14/4/16/30мА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дифференциальный АД12/2/16/30мА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общего назначения отдельностоящий, устанавливаемый на конструкции на стене или колонне на ток, А, до: 40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и электромагнитные нереверсивные, с тепловым реле с кнопками управления, с сигнальной лампой: ПМЛ-1230 02Б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и электромагнитные нереверсивные, с тепловым реле с кнопками управления, с сигнальной лампой: ПМЛ-2230 02Б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или переключатель пакетный в металлической оболочке, устанавливаемый на конструкции на стене или колонне, с количеством зажимов для подключения до 9 на ток, А, до: 25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и переключатели защитные (со степенью защиты IP30, IP56, IP67): ПВ3-16 М3 30, пластмасса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управления кнопочный общего назначения, устанавливаемый на конструкции на стене или колонне, количество элементов поста, до: 3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кнопочный ВКИ 230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тальная по установленным конструкциям, по стенам с креплением скобами, диаметр, мм, до: 25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водогазопроводные стальные сварные  с резьбой черные обыкновенные (неоцинкованные) диаметр условного прохода 25 мм, толщина стенки 3.2 мм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металлический, наружный диаметр, мм, до: 48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а металлические диаметром 27 мм РЗ-Ц-Х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а металлические диаметром 27 мм РЗ-Ц-Х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оробов пластмассовых,шириной до 40мм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 коробах, сечение, мм2, до: 6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нтус 40*20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до 35 кв с креплением накладными скобами, масса 1 м кабеля, кг, до: 0,5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5х2.5 мм2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5х6 мм2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ротяжная У-996 200Х200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зажимам жил проводов или кабелей, сечение, мм2, до: 2,5 (к вентиляторам)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27:00Z</dcterms:created>
  <dc:creator>Your User Name</dc:creator>
  <dc:description/>
  <cp:keywords/>
  <dc:language>en-US</dc:language>
  <cp:lastModifiedBy>Your User Name</cp:lastModifiedBy>
  <cp:lastPrinted>2008-07-18T13:52:00Z</cp:lastPrinted>
  <dcterms:modified xsi:type="dcterms:W3CDTF">2008-07-18T08:18:00Z</dcterms:modified>
  <cp:revision>5</cp:revision>
  <dc:subject/>
  <dc:title>Извещение № _____от «___» __________ 2008 г</dc:title>
</cp:coreProperties>
</file>