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5647"/>
      </w:tblGrid>
      <w:tr>
        <w:trPr/>
        <w:tc>
          <w:tcPr>
            <w:tcW w:w="9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b/>
                <w:color w:val="000000"/>
                <w:sz w:val="24"/>
                <w:szCs w:val="24"/>
              </w:rPr>
              <w:t xml:space="preserve">ИЗВЕЩЕНИЕ </w:t>
            </w:r>
            <w:r>
              <w:rPr>
                <w:b/>
                <w:color w:val="000000"/>
                <w:sz w:val="28"/>
                <w:szCs w:val="28"/>
              </w:rPr>
              <w:t>№ 123 К  от «25» июля 2008г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b/>
                <w:color w:val="000000"/>
                <w:sz w:val="24"/>
                <w:szCs w:val="24"/>
              </w:rPr>
              <w:t>О ПРОВЕДЕНИИ ОТКРЫТОГО КОНКУРС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планирования и развития территории города Перми объявляет о проведении открытого конкурса  на право заключить муниципальный контракт на выполнение комплекса изыскательских работ на территории жилого района «Камская долина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Форма торгов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2.Наименование, место нахождения, почтовый адрес, адрес электронной почты, номер контактного телефона  заказчика  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Пермь, ул.Ленина,23, тел.212 55 1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arch@adm.perm.ru</w:t>
              </w:r>
            </w:hyperlink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3.Предмет муниципального контракта объем выполняемых работ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комплекса изыскательских работ на территории жилого района «Камская долина»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.Место  выполнения работ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г. Пермь  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.Начальная (максимальная) цена контрак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1 616 000 рублей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Срок, место, порядок предоставления конкурсной документации, официальный сайт на котором размещена конкурсная документация, размер, порядок и сроки внесения платы взимаемой заказчиком за предоставление конкурсной документации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курсная документация предоставляется после письменного запроса с 09-00 до 17-00 часов в течение двух рабочих  дней со дня получения запроса по адресу: г.Пермь, ул.Ленина,23,каб.413. телефон 212  55  14;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Официальный сайт- </w:t>
            </w:r>
            <w:hyperlink r:id="rId3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конкурсную документацию не взимается.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Размер обеспечения заявки на участие в конкурсе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заявки на участие в конкурсе установлено  в размере 5%  начальной (максимальной) цены контрак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  перечисляется претендентом по следующим реквизитам: ИНН 5902292897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590201001 ДЕПАРТАМЕНТ ФИНАНСОВ АДМИНИСТРАЦИИ ГОРОДА (ДПиР, Л/СЧЕТ 04904012751) Р/СЧЕТ 40302810900000000007,  РКЦ г.ПЕРМЬ, г.Перми БИК 045744000, назначение платежа:  «обеспечение конкурсной заявки открытого конкурса </w:t>
            </w:r>
            <w:r>
              <w:rPr/>
              <w:t>(указать № извещения</w:t>
            </w:r>
            <w:r>
              <w:rPr>
                <w:sz w:val="24"/>
                <w:szCs w:val="24"/>
              </w:rPr>
              <w:t xml:space="preserve">)». 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Размер обеспечения муниципального контрак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 муниципального контракта предусмотрено в размере 20% начальной (максимальной)   цены контракта.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.Место, дата и время вскрытия конвертов, место и дата рассмотрения таких заявок и подведения итогов конкурс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скрытие конвертов с заявками на участие в конкурсе  состоится  </w:t>
            </w:r>
            <w:r>
              <w:rPr>
                <w:b/>
                <w:sz w:val="24"/>
                <w:szCs w:val="24"/>
              </w:rPr>
              <w:t>12-3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асов (время местное) 28.08.2008г</w:t>
            </w:r>
            <w:r>
              <w:rPr>
                <w:sz w:val="24"/>
                <w:szCs w:val="24"/>
              </w:rPr>
              <w:t>. по адресу: 614000, г.Пермь, ул.Сибирская, 17Б, управление муниципального заказа, зал засед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конкурсных заявок на допуск к конкурсу  04.09.2008г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конкурса – 08.09.2008г. по адресу: Пермь, ул.Сибирская,17Б, управление муниципального заказа, зал заседаний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ям и предприятиям уголовно-исполнительной системы и (или) организациям инвалидов преимущества не представляютс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ind w:left="0" w:hanging="0"/>
      <w:jc w:val="both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0:19:00Z</dcterms:created>
  <dc:creator>Karpachevskaya</dc:creator>
  <dc:description/>
  <cp:keywords/>
  <dc:language>en-US</dc:language>
  <cp:lastModifiedBy>karpachevskaya</cp:lastModifiedBy>
  <cp:lastPrinted>2008-07-21T08:57:00Z</cp:lastPrinted>
  <dcterms:modified xsi:type="dcterms:W3CDTF">2008-07-22T04:02:00Z</dcterms:modified>
  <cp:revision>51</cp:revision>
  <dc:subject/>
  <dc:title>ИЗВЕЩЕНИЕ О ПРОВЕДЕНИИ ОТКРЫТОГО КОНКУРСА</dc:title>
</cp:coreProperties>
</file>