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Заведующий МДОУ «Центр развития ребенка – детский сад № 144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Л.В.Останин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«25» июля 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06А от «25» июля 2008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выполнение капитального ремонта кровли в муниципальном дошкольном образовательном учреждении «Центр развития ребенка – детский сад № 144»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ДОУ «Центр развития ребенка - детский сад № 144»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питального ремонта кровли в МДОУ «Центр развития ребенка - детский сад № 144»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ДОУ «Центр развития ребенка - детский сад № 144» г.Перми (614054 г.Пермь, ул.Пархоменко, 6, контактный телефон 8 (342) 275-61-20). Контактное лицо – Останина Людмила Владимиро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vikasad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капитального ремонта кровли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МДОУ «Центр развития ребенка - детский сад № 144», г.Пермь, ул.Пархоменко,6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Пархоменко, 6, кабинет заведующего. Телефон 8 (342) 275 61 20. Контактное лицо – Останина Людмила Владимиро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МДОУ «Центр развития ребенка - детский сад № 144»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 436 749, 42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«18» августа 2008 года по адресу: г. Пермь, ул. Пархоменко, 6, кабинет заведующего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8 »августа 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1 час 00 мин «04» сентября 2008 года по адресу: г. Пермь, ул. Сибирская,17Б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4:00Z</dcterms:created>
  <dc:creator>Ирина</dc:creator>
  <dc:description/>
  <cp:keywords/>
  <dc:language>en-US</dc:language>
  <cp:lastModifiedBy>СОК</cp:lastModifiedBy>
  <cp:lastPrinted>2008-07-22T13:36:00Z</cp:lastPrinted>
  <dcterms:modified xsi:type="dcterms:W3CDTF">2008-07-22T07:37:00Z</dcterms:modified>
  <cp:revision>4</cp:revision>
  <dc:subject/>
  <dc:title/>
</cp:coreProperties>
</file>