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8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580" w:right="-54" w:hanging="0"/>
        <w:jc w:val="left"/>
        <w:rPr>
          <w:szCs w:val="24"/>
        </w:rPr>
      </w:pPr>
      <w:r>
        <w:rPr>
          <w:szCs w:val="24"/>
        </w:rPr>
        <w:t>Директор  МОУ «Лицей № 2» г.Перми</w:t>
      </w:r>
    </w:p>
    <w:p>
      <w:pPr>
        <w:pStyle w:val="TextBody"/>
        <w:ind w:left="558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580" w:right="-54" w:hanging="0"/>
        <w:jc w:val="left"/>
        <w:rPr>
          <w:szCs w:val="24"/>
        </w:rPr>
      </w:pPr>
      <w:r>
        <w:rPr>
          <w:szCs w:val="24"/>
        </w:rPr>
        <w:t>_______________  З.Д.Белых</w:t>
      </w:r>
    </w:p>
    <w:p>
      <w:pPr>
        <w:pStyle w:val="TextBody"/>
        <w:ind w:left="558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58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580" w:right="-54" w:hanging="0"/>
        <w:jc w:val="left"/>
        <w:rPr>
          <w:szCs w:val="24"/>
        </w:rPr>
      </w:pPr>
      <w:r>
        <w:rPr>
          <w:szCs w:val="24"/>
        </w:rPr>
        <w:t>«22» июля  2008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404 А от 25.07. 2008 г. о проведении открытого аукциона на право заключения муниципального контракта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«На выполнение рабочего проекта на капитальный ремонт здания  МОУ «Лицей № 2» по адресу: г.Пермь, ул.Самаркандская, 102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МОУ «Лицей № 2» г.Перми приглашает всех заинтересованных лиц принять участие в открытом аукционе «На выполнение рабочего проекта на капитальный ремонт здания  МОУ «Лицей № 2» по адресу: г.Пермь, ул.Самаркандская, 102»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открытого аукциона является МОУ «Лицей № 2» г.Перми (614089 г.Пермь, ул.Самаркандская, 102, контактный телефон 8 (342) 236-32-42. Контактное лицо – Липина Галина Викторовн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>3) Предметом муниципального Контракта является выполнение рабочего проекта на капитальный ремонт здания  МОУ «Лицей № 2» по адресу: г.Пермь, ул.Самаркандская, 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одная ведомость стоимости и сроков выполнения работ: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977"/>
        <w:gridCol w:w="3402"/>
      </w:tblGrid>
      <w:tr>
        <w:trPr>
          <w:trHeight w:val="1260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 xml:space="preserve">Максимальный срок выполнения работ (дней) </w:t>
            </w:r>
          </w:p>
        </w:tc>
      </w:tr>
      <w:tr>
        <w:trPr>
          <w:trHeight w:val="4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чего проекта на капитальный ремонт здания  МОУ «Лицей № 2» по адресу: г.Пермь, ул.Самаркандская, 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693 720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 xml:space="preserve">30 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Объемы работ указаны в Техническом задании документации об аукционе (прилагается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- МОУ «Лицей № 2», г.Пермь, ул. Самаркандская, 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со дня  опубликования извещения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Советская, 96, контактный телефон 8 (342)236-32-42. Контактное лицо – Липина Галина Виктор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, сайт: «Администрация города Перми» </w:t>
      </w:r>
      <w:hyperlink r:id="rId4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–  693 720,09</w:t>
      </w:r>
      <w:r>
        <w:rPr>
          <w:rFonts w:cs="Arial" w:ascii="Book Antiqua" w:hAnsi="Book Antiqua"/>
          <w:szCs w:val="24"/>
        </w:rPr>
        <w:t xml:space="preserve"> </w:t>
      </w:r>
      <w:r>
        <w:rPr>
          <w:szCs w:val="24"/>
        </w:rPr>
        <w:t>рублей, является максимально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Учреждениям и предприятиям уголовно-исполнительной системы и организациям инвалидов преимущества не предоставляются. </w:t>
      </w:r>
    </w:p>
    <w:p>
      <w:pPr>
        <w:pStyle w:val="TextBody"/>
        <w:ind w:firstLine="567"/>
        <w:rPr/>
      </w:pPr>
      <w:r>
        <w:rPr>
          <w:szCs w:val="24"/>
        </w:rPr>
        <w:t>Дата проведения аукциона 28 августа 2008 г., время проведения 12 часов 00 мин. по адресу г. Пермь, ул. Сибирская 17 б зал заседани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08:00Z</dcterms:created>
  <dc:creator>orlov</dc:creator>
  <dc:description/>
  <cp:keywords/>
  <dc:language>en-US</dc:language>
  <cp:lastModifiedBy>1</cp:lastModifiedBy>
  <cp:lastPrinted>2008-06-05T11:50:00Z</cp:lastPrinted>
  <dcterms:modified xsi:type="dcterms:W3CDTF">2008-07-22T09:08:00Z</dcterms:modified>
  <cp:revision>2</cp:revision>
  <dc:subject/>
  <dc:title>УТВЕРЖДАЮ</dc:title>
</cp:coreProperties>
</file>