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капитальному ремонту нежилых помещений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800"/>
        <w:gridCol w:w="2160"/>
      </w:tblGrid>
      <w:tr>
        <w:trPr>
          <w:trHeight w:val="1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более 20 дней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9. Юридический и фактический адреса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0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Замнач_пто</cp:lastModifiedBy>
  <cp:lastPrinted>2008-07-04T15:07:00Z</cp:lastPrinted>
  <dcterms:modified xsi:type="dcterms:W3CDTF">2008-07-04T09:09:00Z</dcterms:modified>
  <cp:revision>9</cp:revision>
  <dc:subject/>
  <dc:title>                               Приложение № 1</dc:title>
</cp:coreProperties>
</file>