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И.о. директора</w:t>
      </w:r>
    </w:p>
    <w:p>
      <w:pPr>
        <w:pStyle w:val="Normal"/>
        <w:ind w:left="5664" w:firstLine="708"/>
        <w:rPr/>
      </w:pPr>
      <w:r>
        <w:rPr/>
        <w:t>МОУ «СОШ № 151» г.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С.А. Штейнико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____»_____________ 2008года</w:t>
      </w:r>
    </w:p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/>
      </w:pPr>
      <w:r>
        <w:rPr/>
        <w:t>Извещение № 398 А от «25» июля 2008 г. о проведении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</w:rPr>
        <w:t xml:space="preserve"> </w:t>
      </w:r>
      <w:r>
        <w:rPr>
          <w:b/>
        </w:rPr>
        <w:t xml:space="preserve">открытого аукциона на выполнение общестроительных работ в  муниципальном общеобразовательном учреждении «Средняя общеобразовательная школа № 151»               г.Перми, в рамках приоритетного регионального проекта «Новая школа» </w:t>
      </w:r>
      <w:r>
        <w:rPr>
          <w:b/>
          <w:iCs/>
        </w:rPr>
        <w:t>и ФМО</w:t>
      </w:r>
    </w:p>
    <w:p>
      <w:pPr>
        <w:pStyle w:val="TextBody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firstLine="567"/>
        <w:jc w:val="both"/>
        <w:rPr>
          <w:rFonts w:eastAsia="Batang;바탕"/>
          <w:b/>
          <w:b/>
          <w:bCs/>
          <w:i/>
          <w:i/>
          <w:iCs/>
        </w:rPr>
      </w:pPr>
      <w:r>
        <w:rPr/>
        <w:t>Муниципальное общеобразовательное учреждение «Средняя общеобразовательная школа № 151» г. Перми приглашает всех заинтересованных лиц принять участие в открытом аукционе на выполнение</w:t>
      </w:r>
      <w:r>
        <w:rPr>
          <w:b/>
        </w:rPr>
        <w:t xml:space="preserve"> </w:t>
      </w:r>
      <w:r>
        <w:rPr/>
        <w:t>общестроительных работ в  муниципальном общеобразовательном учреждении «Средняя общеобразовательная школа № 151» Мотовилихинского района г. Перми</w:t>
      </w:r>
      <w:r>
        <w:rPr>
          <w:rFonts w:eastAsia="Batang;바탕"/>
        </w:rPr>
        <w:t xml:space="preserve">, в рамках приоритетного регионального проекта «Новая школа» и </w:t>
      </w:r>
      <w:r>
        <w:rPr>
          <w:rFonts w:eastAsia="Batang;바탕"/>
          <w:bCs/>
          <w:iCs/>
        </w:rPr>
        <w:t>ФМО.</w:t>
      </w:r>
    </w:p>
    <w:p>
      <w:pPr>
        <w:pStyle w:val="Normal"/>
        <w:ind w:firstLine="567"/>
        <w:jc w:val="both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 Заказчиком открытого аукциона является МОУ «Средняя общеобразовательная школа № 151» г. Перми (614051 г. Пермь, ул. Макаренко, 25, контактный телефон 8 (342) 266-69-89). Контактное лицо – Штейникова Светлана Анатольевна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qcon</w:t>
      </w:r>
      <w:r>
        <w:rPr/>
        <w:t>58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>
          <w:rFonts w:eastAsia="Batang;바탕"/>
        </w:rPr>
      </w:pPr>
      <w:r>
        <w:rPr/>
        <w:t>3. Предметом муниципального контракта является выполнение общестроительных работ в  муниципальных общеобразовательных учреждениях г. Перми</w:t>
      </w:r>
      <w:r>
        <w:rPr>
          <w:rFonts w:eastAsia="Batang;바탕"/>
        </w:rPr>
        <w:t xml:space="preserve">, в рамках приоритетного регионального проекта «Новая школа» </w:t>
      </w:r>
      <w:r>
        <w:rPr>
          <w:rFonts w:eastAsia="Batang;바탕"/>
          <w:bCs/>
          <w:iCs/>
        </w:rPr>
        <w:t>и ФМО</w:t>
      </w:r>
      <w:r>
        <w:rPr>
          <w:rFonts w:eastAsia="Batang;바탕"/>
        </w:rPr>
        <w:t>.</w:t>
      </w:r>
      <w:r>
        <w:rPr/>
        <w:t xml:space="preserve"> 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  Место выполнения работ – г. Пермь, ул. Макаренко, 25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Макаренко, 25, контактный телефон 8 (342) 266 69 89. Контактное лицо – Штейникова Светлана Анатольевна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qcon</w:t>
      </w:r>
      <w:r>
        <w:rPr/>
        <w:t>58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 Начальная (максимальная) цена контракта составляет 2 294 127,81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-00 часов, «18» августа 2008 года по адресу: г. Пермь, ул. Макаренко, 25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 ч. до 17:00 ч.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 18 » августа 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0 час 20 мин «02» сентября 2008 года по адресу: г. Пермь, ул. Сибирская 17-б, 2 этаж, управление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sectPr>
          <w:type w:val="nextPage"/>
          <w:pgSz w:w="11906" w:h="16838"/>
          <w:pgMar w:left="1260" w:right="56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398 А от 25 июля 2008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состава и объемы выполняемых рабо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ь работ №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пола в каб. №№ 40,55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еревянного плинтуса на пластико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инолеу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работ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мастерских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стен цементно-известковым раствором до 5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водоэмульсионной кра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толка водоэмульсионной краской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оконных переплетов масляной краской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верей масляной краской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радиаторов отопления масляной кра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деревянных полов масляной краской улучшен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ь работ №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сетей канализации и монтаж «биде» в комнате личной гигиены девочек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анализационных чугунных труб диам. 100мм на полиэтилен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канализационных труб чугунных диам. 50мм на полиэтиленов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унитазов с бачк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раков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иссуа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би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ь работ №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коридоров 1,2,3 этажей и подвал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водоэмульсионной краской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ь работ №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емонт мед.кабинет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толка водоэмульсионной краской акриловой без соединений свинца с содержанием твердой фазы 40%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стен водоэмульсионной краской акриловой без соединений свинца с содержанием твердой фазы 40%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ерегородки из ГКЛ из обесеренного гипса Г-4 с закругленной кромкой из профилей стоечных 48,8х50х0,6мм и направляющих 50,7х37х 0,5-0,6 с дверным проем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стен сухой смесью с прочностью сжатия 7,5 МПа и выше толщиной до 1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еталлопластиковых окон одностворчатых глух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оконных переплетов масляной краской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деревянных плинтусов масляной краской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радиаторов отопления масляной кра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ой краской двери, ранее подготовленную под вторую окраску (улучшенн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ь работ №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едписание СЭ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52"/>
        <w:gridCol w:w="2318"/>
        <w:gridCol w:w="239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оев на водоэмульсионную окраску улучшенную с подготовкой стены под окраску оштукатуриванием цементно-известковым раствором до 5м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но-филенчатых перегородок в санузл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егких дверей из фанеры 4-6мм между перегородкам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оддонов душевых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 типа «Компакт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мена канализационных труб чугунных диам. 50мм на полиэтиленовые с 3 коленами 50мм и 3 переходами 50х110м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канализации диам. 50м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тального трубопровода 32мм водопровода на полиэтиленовый низкого давления диам. 20мм с 5 муфтами переходными КВ-КН, 5 муфтами соединительными металл-пластик, 5 угольниками и 5 тройникам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зка в сети водоснабжения диам. 20м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выключателей для скрытой установки 1к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люминисцентных светильников потолочных на 4 лампы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беля ВВГ 3х2,5мм2 по стене в борозд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борозд до 20см2 сечение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борозд сухой смесью с прочностью сжатия 7,5 МП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ь работ №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«Новая школа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777"/>
        <w:gridCol w:w="2393"/>
        <w:gridCol w:w="239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металлической противопожарной двери с ручкой, замком и доводч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цементно-известковым раствор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откосов водоэмульсионной краской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оводчика на металлическую противопожарную две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противопожарных люков 1000х1000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верных блоков площадью до 3м2 с установкой руч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цементно-известковым раствор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откосов водоэмульсионной краской улуч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9:24:00Z</dcterms:created>
  <dc:creator>Секретарь</dc:creator>
  <dc:description/>
  <dc:language>en-US</dc:language>
  <cp:lastModifiedBy>Секретарь</cp:lastModifiedBy>
  <cp:lastPrinted>2008-07-21T12:23:00Z</cp:lastPrinted>
  <dcterms:modified xsi:type="dcterms:W3CDTF">2008-07-21T06:23:00Z</dcterms:modified>
  <cp:revision>3</cp:revision>
  <dc:subject/>
  <dc:title>УТВЕРЖДАЮ</dc:title>
</cp:coreProperties>
</file>