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2_ от «_25__» июля_ 2008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общестроительные рабо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  ДОПОЛНИТЕЛЬНОГО ОБРАЗОВАНИЯ ДЕТЕЙ «ДЕТСКАЯ ШКОЛА ИСКУССТВ № 1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 Ветлужская , д.44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3-7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 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оскова Мария Михай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городск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роительные работы по капитальному ремонту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виды работ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67  г. Пермь ул. Ветлужская д.4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30 (три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62 000 ( сто шестьдесят две тысячи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  будет произведена: 30 % предоплата, 70 % по факту выполненных работ на основании акта 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на перевозку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ДОД «ДШИ №15»               __________________________     _________Кылосова О.Н.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05:00Z</dcterms:created>
  <dc:creator>tevelevadb</dc:creator>
  <dc:description/>
  <cp:keywords/>
  <dc:language>en-US</dc:language>
  <cp:lastModifiedBy>ДШИ</cp:lastModifiedBy>
  <cp:lastPrinted>2007-11-06T15:25:00Z</cp:lastPrinted>
  <dcterms:modified xsi:type="dcterms:W3CDTF">2008-07-24T13:05:00Z</dcterms:modified>
  <cp:revision>2</cp:revision>
  <dc:subject/>
  <dc:title>ЗАПРОС КОТИРОВОЧНОЙ ЦЕНЫ</dc:title>
</cp:coreProperties>
</file>