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№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выполнение капитального ремонта в муниципальн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разовательном учреждении  дополните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«Детская школа искусств № 15» г.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«__» июля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Муниципальное образовательное учреждение Дополнительного образования детей «Детская школа искусств № 15» города Перми, именуемое в дальнейшем </w:t>
      </w:r>
      <w:r>
        <w:rPr>
          <w:b/>
        </w:rPr>
        <w:t>«Заказчик»,</w:t>
      </w:r>
      <w:r>
        <w:rPr/>
        <w:t xml:space="preserve"> в лице директора Кылосовой Ольги Николаевны, действующего на основании Устава с одной стороны, и 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__,  действующего на основании____________, с другой стороны, совместно именуемые </w:t>
      </w:r>
      <w:r>
        <w:rPr>
          <w:b/>
        </w:rPr>
        <w:t>«Стороны»,</w:t>
      </w:r>
      <w:r>
        <w:rPr/>
        <w:t xml:space="preserve"> заключили настоящий муниципальны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редмет Контрак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1.Согласно решению котировочной комиссии ( от «___»_________2008 года № 2 ) Подрядчик обязуется выполнить по заданию Заказчика, а Заказчик обязуется принять и оплатить работы по выполнению подрядных работ по капитальному ремонту МОУ ДОД «ДШИ №15»  ( далее – Учреждение) согласно приложению № 1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Подрядчик обеспечит выполнение работ, указанных в п. 1.1. настоящего Контракта в соответствии с</w:t>
      </w:r>
    </w:p>
    <w:p>
      <w:pPr>
        <w:pStyle w:val="Normal"/>
        <w:jc w:val="both"/>
        <w:rPr/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1 – локальный сметный расч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№ 2 – график производства работ:</w:t>
      </w:r>
    </w:p>
    <w:p>
      <w:pPr>
        <w:pStyle w:val="Normal"/>
        <w:jc w:val="both"/>
        <w:rPr/>
      </w:pPr>
      <w:r>
        <w:rPr>
          <w:sz w:val="24"/>
        </w:rPr>
        <w:t>б) требованиями действующего законодательства, технической документации, в том числе СНиП, норм ППБ, рекомендаций по нормированию труда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Сроки исполнения обязательс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1.Начало производства работ: _________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Окончание производства работ: _________2008 года.</w:t>
      </w:r>
    </w:p>
    <w:p>
      <w:pPr>
        <w:pStyle w:val="Normal"/>
        <w:jc w:val="both"/>
        <w:rPr/>
      </w:pPr>
      <w:r>
        <w:rPr>
          <w:sz w:val="24"/>
        </w:rPr>
        <w:t>2.3.Сроки завершения отдельных этапов работ (промежуточные сроки определяются в «Графике производства работ», являющемся неотъемлемой частью настоящего Контрак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Стоимость работ, порядок опла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1.Стоимость работ, подлежащих выполнению, формируется на основании котировочной  заявки Подрядчика, признанного победителем конкурса и составляет 468 000(четыреста шестьдесят восемь тысяч) рублей 00 коп.</w:t>
      </w:r>
    </w:p>
    <w:p>
      <w:pPr>
        <w:pStyle w:val="Normal"/>
        <w:jc w:val="both"/>
        <w:rPr/>
      </w:pPr>
      <w:r>
        <w:rPr>
          <w:sz w:val="24"/>
        </w:rPr>
        <w:t>3.2.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, предусмотренного Приложением № 1 к Контракту,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Заказчик выплачивает Подрядчику аванс в размере 30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3.6.Обеспечение выполнения муниципального Контракта, внесенное в денежной форме, возвращается Подрядчику после выполнения всех условий Контракта в срок до </w:t>
      </w:r>
      <w:r>
        <w:rPr>
          <w:b/>
          <w:sz w:val="24"/>
        </w:rPr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Каче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1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ППБ, ГОСТ, рекомендаций, ТН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Обязанности Подряд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выполнении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4"/>
        </w:rPr>
        <w:t>5.1.выполнить работы, предусмотренные настоящим контрактом и сдать их результат Заказчику, на объекте которого осуществляются ремонтные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выполнить работу качественно и в сроки, установленные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jc w:val="both"/>
        <w:rPr/>
      </w:pPr>
      <w:r>
        <w:rPr>
          <w:sz w:val="24"/>
        </w:rPr>
        <w:t>5.8.в сроки, установленные Заказчиком, прибыть лично, либо направлять представителя с надлежащим образом 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>
          <w:sz w:val="24"/>
        </w:rPr>
        <w:t>5.9.не реже одного раза в неделю предоставлять Заказчику отчет о ходе выполнения работ на объек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Обязанности Заказч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6.1.Заказч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sz w:val="24"/>
        </w:rPr>
        <w:t>- присутствовать на объекте производства работ;</w:t>
      </w:r>
    </w:p>
    <w:p>
      <w:pPr>
        <w:pStyle w:val="Normal"/>
        <w:jc w:val="both"/>
        <w:rPr/>
      </w:pPr>
      <w:r>
        <w:rPr>
          <w:sz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/>
      </w:pPr>
      <w:r>
        <w:rPr>
          <w:sz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/>
      </w:pPr>
      <w:r>
        <w:rPr>
          <w:sz w:val="24"/>
        </w:rPr>
        <w:t>- производить проверку журнала производства работ;</w:t>
      </w:r>
    </w:p>
    <w:p>
      <w:pPr>
        <w:pStyle w:val="Normal"/>
        <w:jc w:val="both"/>
        <w:rPr/>
      </w:pPr>
      <w:r>
        <w:rPr>
          <w:sz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</w:rPr>
        <w:t>6.1.2.передать Подрядчику в течение 10 дней с момента заключения настоящего Контракта по акту приема-передачи объекта в рабо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3.приня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4.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5.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6.Заказчик при исполнении Контракта в одностороннем порядке может изменить объем всех предусмотренные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Normal"/>
        <w:jc w:val="both"/>
        <w:rPr/>
      </w:pPr>
      <w:r>
        <w:rPr>
          <w:sz w:val="24"/>
        </w:rPr>
        <w:t>6.1.7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Производство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7.1.Подрядчик и Заказчик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Подрядчик в случае необходимости проводит согласование с органами государственного надзора порядка выполнения работы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Временные подсоединения коммуникаций на период выполнения работ осуществляет Подрядчик за свой счё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4.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</w:rPr>
        <w:t>7.5.Подрядчик письменно информирует Заказчика,  о необходимости приемки скрытых работ по мере их готовности. Подрядчик приступает к выполнению последующих работ только после письменного разрешения 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jc w:val="both"/>
        <w:rPr/>
      </w:pPr>
      <w:r>
        <w:rPr>
          <w:sz w:val="24"/>
        </w:rPr>
        <w:t>7.6.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/>
      </w:pPr>
      <w:r>
        <w:rPr>
          <w:sz w:val="24"/>
        </w:rPr>
        <w:t>1)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 некачественно выполненные работы, Заказчик вправе взыскать с Подрядчика расходы, которые должен будет понести для устранения недостатков ,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/>
      </w:pPr>
      <w:r>
        <w:rPr>
          <w:sz w:val="24"/>
        </w:rPr>
        <w:t>2) соразмерного уменьшения установленной за работу 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7.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8.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 Приемка рабо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Приемка результата работ производится в течение 3-х (трех) рабочих дней со дня, следующего за днем получения Заказчиком  письменного извещения Подрядчика о готовности к сдаче результа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Подрядчик обязан передать Заказчику за 5 (пять) дней до начала приемки работ документацию, определенную пунктом 3.8. ВСН 42-85(Р) « Правила приемки в эксплуатацию законченных текущим ремонтом жилых зданий» с учетом характера работ, выполняемых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4. К настоящему Контракту не применяются правила о договоре строительного подряда, содержащегося в пункте первом, третьем ст.753 Гражданского Кодекса Российской Федер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Гарант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 Подрядчик гарантиру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1.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2.на выполненные работы устанавливается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3.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Особые услов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Подрядчик не вправе без согласия Заказчика уступа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.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е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, если Заказчик при расчетах с Подрядчиком не воспользовался правом на удержание суммы пени, указанные суммы взыск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5. При несвоевременной оплате 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6. Подрядчик несет имущественную ответственность за причинение вреда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Условия расторж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. Действие и прекращение действ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 дополнительными соглашениям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5. Для осуществления со стороны Заказчика контроля по выполнению условий настоящего Контракта назначается ответственное лицо:________________,  тел. 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Заказчика ________________тел.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одрядчика ________________тел.   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1. Приложение №1 «Локальный сметный расчет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6.2 Приложение № 2 «График производства работ» 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                                                                          ПОДРЯДЧ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У ДОД «ДШИ №15»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67,г. Пермь, ул. Ветлужская д.44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3016480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ПП 590301001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ГР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\с 40204810300000000006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\с 02925012563 УФК по Пермскому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ю в ГРКЦ ГУ Банка России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5773001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КО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К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 сторон:                                                                    Подписи сторо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(Кылосова О.Н..)                                   _________________(___________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                                                                                      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09:00Z</dcterms:created>
  <dc:creator>1</dc:creator>
  <dc:description/>
  <cp:keywords/>
  <dc:language>en-US</dc:language>
  <cp:lastModifiedBy>ДШИ</cp:lastModifiedBy>
  <cp:lastPrinted>2008-07-24T18:05:00Z</cp:lastPrinted>
  <dcterms:modified xsi:type="dcterms:W3CDTF">2008-07-24T13:09:00Z</dcterms:modified>
  <cp:revision>2</cp:revision>
  <dc:subject/>
  <dc:title>Муниципальный контракт №</dc:title>
</cp:coreProperties>
</file>