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ВЕЩЕНИЕ №51 от 25.07.08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 ОТМЕНЕ  ПРОВЕДЕНИЯ  ЗАПРОСА  КОТИРОВ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систему кондиционирования офисных помещений, расположенных по адресу г.Пермь, ул.Сибирская,27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>
          <w:b/>
          <w:bCs/>
          <w:sz w:val="28"/>
          <w:szCs w:val="28"/>
        </w:rPr>
        <w:t>Заказчик</w:t>
      </w:r>
      <w:r>
        <w:rPr>
          <w:sz w:val="28"/>
          <w:szCs w:val="28"/>
        </w:rPr>
        <w:t xml:space="preserve"> – Администрация города Перми извещает всех заинтересованных лиц об отмене проведения запроса котировок на систему кондиционирования офисных помещений, расположенных по адресу г.Пермь, ул.Сибирская,27 в связи с допущенной  ошибкой в извещении (извещение № 50 размещено на сайте: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rod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24 июля 2008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начальника </w:t>
      </w:r>
    </w:p>
    <w:p>
      <w:pPr>
        <w:pStyle w:val="Normal"/>
        <w:jc w:val="both"/>
        <w:rPr/>
      </w:pPr>
      <w:r>
        <w:rPr>
          <w:sz w:val="28"/>
          <w:szCs w:val="28"/>
        </w:rPr>
        <w:t>хозяйственного управления                                                                   Н.С.Ком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03:35:00Z</dcterms:created>
  <dc:creator>СОК</dc:creator>
  <dc:description/>
  <cp:keywords/>
  <dc:language>en-US</dc:language>
  <cp:lastModifiedBy>СОК</cp:lastModifiedBy>
  <dcterms:modified xsi:type="dcterms:W3CDTF">2008-07-25T03:38:00Z</dcterms:modified>
  <cp:revision>1</cp:revision>
  <dc:subject/>
  <dc:title>ИЗВЕЩЕНИЕ №51 от 25</dc:title>
</cp:coreProperties>
</file>