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/>
        <w:t>ПРИЛОЖЕНИЕ №3</w:t>
      </w:r>
    </w:p>
    <w:p>
      <w:pPr>
        <w:pStyle w:val="Normal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0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истема кондиционир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состав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я, мес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ружный  блок (модел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    В, Гц, ф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не менее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прибора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а трассы, не менее, 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1. (модел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2. (модел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3. (модел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4. (модел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нутренний блок 5. (модел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лод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плопроизводительность, кВт, не мене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 воздуха макс., м3/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 шума, дБ(А): мак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: В, ф, Г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ы (ШхВхГ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, 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19:00Z</dcterms:created>
  <dc:creator>СОК</dc:creator>
  <dc:description/>
  <cp:keywords/>
  <dc:language>en-US</dc:language>
  <cp:lastModifiedBy>СОК</cp:lastModifiedBy>
  <dcterms:modified xsi:type="dcterms:W3CDTF">2008-07-24T10:32:00Z</dcterms:modified>
  <cp:revision>1</cp:revision>
  <dc:subject/>
  <dc:title>   ПРИЛОЖЕНИЕ №3</dc:title>
</cp:coreProperties>
</file>