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торого этажа здания ул.Сибирская,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211074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6.2pt" to="576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686800" cy="596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44" r="-12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96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741426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83.8pt" to="305.95pt,5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2453640</wp:posOffset>
                </wp:positionV>
                <wp:extent cx="4572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3.2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2453640</wp:posOffset>
                </wp:positionV>
                <wp:extent cx="457200" cy="419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pt;mso-wrap-distance-left:9.05pt;mso-wrap-distance-right:9.05pt;mso-wrap-distance-top:0pt;mso-wrap-distance-bottom:0pt;margin-top:193.2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96774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6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67740</wp:posOffset>
                </wp:positionV>
                <wp:extent cx="4572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6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139440</wp:posOffset>
                </wp:positionV>
                <wp:extent cx="457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7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47:00Z</dcterms:created>
  <dc:creator>СОК</dc:creator>
  <dc:description/>
  <cp:keywords/>
  <dc:language>en-US</dc:language>
  <cp:lastModifiedBy>СОК</cp:lastModifiedBy>
  <cp:lastPrinted>2008-07-25T10:03:00Z</cp:lastPrinted>
  <dcterms:modified xsi:type="dcterms:W3CDTF">2008-07-25T04:04:00Z</dcterms:modified>
  <cp:revision>2</cp:revision>
  <dc:subject/>
  <dc:title>ПРИЛОЖЕНИЕ №2</dc:title>
</cp:coreProperties>
</file>