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243А/4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аво заключения муниципального контракта на выполнение работ по ликвидации несанкционированных свалок, сбору, вывозке и утилизации мусо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администрации Мотовилихинского района  г.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«24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проведение аукциона </w:t>
      </w:r>
      <w:r>
        <w:rPr>
          <w:sz w:val="22"/>
          <w:szCs w:val="22"/>
        </w:rPr>
        <w:t>на право заключения муниципального контракта на выполнение работ по ликвидации несанкционированных свалок, сбору, вывозке и утилизации мусора для администрации Мотовилихинского района  г.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шев Д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Медведева Ю.Д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лены Германов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д проведением аукциона в соответствии с п. 7.7. регламента работы конкурсной (аукционной) комиссии по видам товаров, работ, услуг единогласно выбран аукционист - Самсонова Е.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ОО «Стройцентр»,  614068, г. Пермь, ул. Хохрякова, 25, оф. 19  - представитель по доверенности - Назаретян О.Ш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, подавших заявки на участие в аукционе, признанные участниками аукциона и не явившиеся на аукцион:</w:t>
      </w:r>
    </w:p>
    <w:p>
      <w:pPr>
        <w:pStyle w:val="Normal"/>
        <w:jc w:val="both"/>
        <w:rPr/>
      </w:pPr>
      <w:r>
        <w:rPr>
          <w:sz w:val="22"/>
          <w:szCs w:val="22"/>
        </w:rPr>
        <w:t>1) ИП Чебыкина Т.А. 614066, г. Пермь, ул. Мира, 116 – 19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4, г.Пермь, ул.Уральская,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аукциона </w:t>
      </w:r>
      <w:r>
        <w:rPr>
          <w:sz w:val="22"/>
          <w:szCs w:val="22"/>
        </w:rPr>
        <w:t>право заключения муниципального контракта на выполнение работ по ликвидации несанкционированных свалок, сбору, вывозке и утилизации мус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администрации Мотовилихинского района 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17 июля 2008 года (Протокол рассмотрения заявок на участие в открытом аукционе № 243/4/1 от 17 июля 2008г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4 315 000.00 </w:t>
      </w:r>
      <w:r>
        <w:rPr>
          <w:sz w:val="22"/>
          <w:szCs w:val="22"/>
        </w:rPr>
        <w:t>(Четыре миллиона триста пятнадцать тысяч) рублей 00 копе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215 750,00 (Двести пятнадцать тысяч семьсот пятьдесят) рублей 00 копеек, что составляет 5 % от начальной (максимальной)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12 ст.37 Федерального закона №94-ФЗ от 21.07.2005г. признать аукцион не состоявшимся в связи с участием в аукционе только одного участника размещения заказа, допущенного к участию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Мошев Д.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Медведева Ю.Д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66" w:firstLine="6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Ситкин П.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70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29:00Z</dcterms:created>
  <dc:creator>ump15</dc:creator>
  <dc:description/>
  <cp:keywords/>
  <dc:language>en-US</dc:language>
  <cp:lastModifiedBy>ump18</cp:lastModifiedBy>
  <cp:lastPrinted>2008-07-24T14:27:00Z</cp:lastPrinted>
  <dcterms:modified xsi:type="dcterms:W3CDTF">2008-07-24T08:35:00Z</dcterms:modified>
  <cp:revision>6</cp:revision>
  <dc:subject/>
  <dc:title>ПРОТОКОЛ № 01/03-07</dc:title>
</cp:coreProperties>
</file>