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щестроительные работы (текущий ремонт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транению дефектов полов в учебных кабинетах лице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предписаниям РП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ОУ «Лицей №5» по ул. Пархоменко, 2  Орджоникидзевского р-на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945"/>
        <w:gridCol w:w="4211"/>
        <w:gridCol w:w="1594"/>
        <w:gridCol w:w="120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  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бъекта                       </w:t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щеобразовательное учреждение «Лицей № 5»  Орджоникидзевского р-на г. Перми 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ы, материалы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 плинтус: деревянных и из пластмассовых материал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  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 469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покрытий полов дощатых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 м покрыт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3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 мусо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мусора вручную в автомобили-самосвалы с выгрузк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уб. м гру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авалочных грузов автомобилями – самосвалами (работающими вне карьеров), расстояние перевозки 32 км: класс груза 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7" w:hanging="14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из полиэтиленовой пленки на бутилкаучуковом клее, с защитой рубероидом первый сл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кв. м изолируемой поверхности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3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епло- и звукоизоляции сплошной из плит или матов минераловатных или стекловолокнисты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 м изолируемой поверхн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3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илка обрешет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 м по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3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брус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 м покрыт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3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дереву: пол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 м окрашиваем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ебования к качеству выполняемых работ и сроку гарантии; в случае обнаружения дефектов после приемки работ - исправление дефектов проводится за счет исполн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21:00Z</dcterms:created>
  <dc:creator>director</dc:creator>
  <dc:description/>
  <cp:keywords/>
  <dc:language>en-US</dc:language>
  <cp:lastModifiedBy>director</cp:lastModifiedBy>
  <dcterms:modified xsi:type="dcterms:W3CDTF">2008-07-24T04:57:00Z</dcterms:modified>
  <cp:revision>19</cp:revision>
  <dc:subject/>
  <dc:title/>
</cp:coreProperties>
</file>