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№4   от  «25 » июля 2008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 проведении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щестроительные работы (текущий ремон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ранению дефектов полов в учебных кабинетах лиц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предписаниям РПН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 xml:space="preserve">: средства муниципального и краевого бюджета 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  поданные в письменной форме за подписью  руководителя и заверенные гербовой печатью. 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4. Предмет государственного контракта:</w:t>
      </w:r>
      <w:r>
        <w:rPr>
          <w:b/>
        </w:rPr>
        <w:t xml:space="preserve"> </w:t>
      </w:r>
      <w:r>
        <w:rPr/>
        <w:t xml:space="preserve">общестроительные работы (текущий ремонт) по устранению дефектов полов в учебных кабинетах лицея </w:t>
      </w:r>
    </w:p>
    <w:p>
      <w:pPr>
        <w:pStyle w:val="Normal"/>
        <w:rPr/>
      </w:pPr>
      <w:r>
        <w:rPr/>
        <w:t>(по предписаниям РПН)</w:t>
      </w:r>
    </w:p>
    <w:p>
      <w:pPr>
        <w:pStyle w:val="Normal"/>
        <w:rPr/>
      </w:pPr>
      <w:r>
        <w:rPr/>
        <w:t xml:space="preserve">  </w:t>
      </w:r>
      <w:r>
        <w:rPr/>
        <w:t>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Лицей № 5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358950,0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 «4» августа 2008 г.до _16.00__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аванс в размере 30% от стоимости работ по настоящему в течение 10 банковских дней со дня подписания контракта и получения счёта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в течени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  «Лицей № 5» г. Перми                                                        Л.П. Ощепко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5:01:00Z</dcterms:created>
  <dc:creator>director</dc:creator>
  <dc:description/>
  <dc:language>en-US</dc:language>
  <cp:lastModifiedBy>ump19</cp:lastModifiedBy>
  <cp:lastPrinted>2008-07-24T11:53:00Z</cp:lastPrinted>
  <dcterms:modified xsi:type="dcterms:W3CDTF">2008-07-25T05:01:00Z</dcterms:modified>
  <cp:revision>2</cp:revision>
  <dc:subject/>
  <dc:title>Муниципальное общеобразовательное учреждение «Лицей № 5» г</dc:title>
</cp:coreProperties>
</file>