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 от «___ »  июля 2008 г.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монтаж автоматической системы пожарной сигн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системы оповещения людей о пожаре</w:t>
      </w:r>
    </w:p>
    <w:p>
      <w:pPr>
        <w:pStyle w:val="Heading3"/>
        <w:rPr/>
      </w:pPr>
      <w:r>
        <w:rPr/>
        <w:t>в МДОУ «Центр развития ребенка – детский сад № 210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. Пермь, 614022, ул. Карпинского, 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980"/>
        <w:gridCol w:w="1620"/>
        <w:gridCol w:w="1316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техническ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, марка, обозначение документа, опросного 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вод изготовите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приемно-контро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ЭРС-ПК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чевой процес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ната-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кумуля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вещатель пожарный дымов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+ 10% зап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П-41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вещатель пожарный руч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+ 10% зап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ПР-513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вещатель пожарный теплов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+ 10% зап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П-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чевой оповещ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нат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яжки каб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шт.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овое табло «Вых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мпа аварий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-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с однопроволочными медными жи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ПВ 2х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О «ТПД Парите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с однопроволочными медными жи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СПВ 8х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О «ТПД Парите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пан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ур гибкий с медными жи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ВВП 2х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АО «Камкабель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с однопроволочными медными жи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ВС 3х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АО «Камкабель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бка соединительная с подрозе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-2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лока ст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короб 20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короб 25х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орук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бка соедин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ТП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-ВК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 выключ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г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о - звуковой оповещ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LD</w:t>
            </w:r>
            <w:r>
              <w:rPr>
                <w:sz w:val="22"/>
              </w:rPr>
              <w:t>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1. Монтаж автоматической пожарной сигнализации СОУЭ произвести в соответствии с НПБ 104-03, НПБ 88-01, в соответствии с техническим заданием и проект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2. Технические средства должны иметь сертификаты соответствия и отвечать требованиям документации заводов изготовителей. </w:t>
      </w:r>
    </w:p>
    <w:p>
      <w:pPr>
        <w:pStyle w:val="Normal"/>
        <w:rPr>
          <w:sz w:val="22"/>
        </w:rPr>
      </w:pPr>
      <w:r>
        <w:rPr>
          <w:sz w:val="22"/>
        </w:rPr>
        <w:t>3. После окончания монтажно-наладочных работ пожарная система должна быть испытана  и принята представителем пожарного надзора (района).</w:t>
      </w:r>
    </w:p>
    <w:p>
      <w:pPr>
        <w:pStyle w:val="Normal"/>
        <w:rPr>
          <w:sz w:val="22"/>
        </w:rPr>
      </w:pPr>
      <w:r>
        <w:rPr>
          <w:sz w:val="22"/>
        </w:rPr>
        <w:t>4. При проведении работ обеспечить сохранность  электрических сетей, коммуникаций и другого имущества заказчи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Заведующий  МДОУ № 210:</w:t>
        <w:tab/>
        <w:t xml:space="preserve">                              _______________  С.Л. Минеева</w:t>
        <w:tab/>
        <w:tab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12:00Z</dcterms:created>
  <dc:creator>User</dc:creator>
  <dc:description/>
  <dc:language>en-US</dc:language>
  <cp:lastModifiedBy>Д. С- 210</cp:lastModifiedBy>
  <cp:lastPrinted>2007-10-19T16:19:00Z</cp:lastPrinted>
  <dcterms:modified xsi:type="dcterms:W3CDTF">2008-07-24T10:44:00Z</dcterms:modified>
  <cp:revision>6</cp:revision>
  <dc:subject/>
  <dc:title>Утверждаю:</dc:title>
</cp:coreProperties>
</file>