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  </w:t>
      </w:r>
      <w:r>
        <w:rPr>
          <w:u w:val="single"/>
        </w:rPr>
        <w:t xml:space="preserve">     7___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«25» ию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монтаж автоматической пожарной сигнализаци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 системы оповещения людей о пожаре д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"Центр развития ребенка - детский сад № 210" г. 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: МДОУ «Центр развития ребенка - детский сад №210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 614022, г. Пермь, ул. Карпинского,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 8 (342) 225-34-22, 225-69-4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ветственный исполнитель: заведующий МДОУ Минеева София Львов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усматривает осуществить за счет средств бюджета города Перми  выполнение  следующих работ способом запроса котировок и требования к качеству рабо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монтаж систем АПС и ОПС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боты выполнить  в соответствии с проектом и техническим заданием (Приложение №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Требования к наличию лицензий, сертификатов и т.п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ценовое предложение предоставить в виде локально-сметного расчета (локально-сметный расчет следует выполнять с применением территориальных единичных расценок Пермского края, локально-сметный расчет следует выполнять на основе методических и нормативных документов, предусмотренных  сметно-нормативной базой ценообразования в строительстве 2001 года, с применением МДС 81-35.2004.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и разработке  сметной документации получить копию проекта в МДОУ  № 210 (с отметкой получения у представителя учрежде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есто выполнения работ: МДОУ "Центр развития ребенка - детский сад № 210", г. Пермь, ул. Карпинского, д.61</w:t>
      </w:r>
    </w:p>
    <w:p>
      <w:pPr>
        <w:pStyle w:val="Normal"/>
        <w:rPr/>
      </w:pPr>
      <w:r>
        <w:rPr>
          <w:sz w:val="22"/>
          <w:szCs w:val="22"/>
        </w:rPr>
        <w:tab/>
        <w:t xml:space="preserve">Сроки выполнения работ: </w:t>
      </w:r>
      <w:r>
        <w:rPr>
          <w:b/>
          <w:sz w:val="22"/>
          <w:szCs w:val="22"/>
        </w:rPr>
        <w:t>30 дней со дня подписания муниципального контрак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 xml:space="preserve">490 000 (четыреста девяносто тысяч рублей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подписании контракта предоставить  лицензию на право выполнять работы данного вида.</w:t>
      </w:r>
    </w:p>
    <w:p>
      <w:pPr>
        <w:pStyle w:val="Normal"/>
        <w:rPr/>
      </w:pPr>
      <w:r>
        <w:rPr>
          <w:sz w:val="22"/>
          <w:szCs w:val="22"/>
        </w:rPr>
        <w:tab/>
        <w:t>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20 банковских дней с момента подписания актов приемки  выполненных работ по форме КС-2</w:t>
      </w:r>
      <w:r>
        <w:rPr>
          <w:b/>
          <w:sz w:val="22"/>
          <w:szCs w:val="22"/>
        </w:rPr>
        <w:t>, в том числе  специалистами организации, осуществляющей по договору с МДОУ № 210 г. Перми функции технического надзора,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справки о стоимости выполненных работ  и затрат по форме КС-3, счета-фактуры на выполненные работы, оформленные в установленном порядке, акта приемки системы АПС и ОПС в эксплуатацию представителем госпожнадз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В случае Вашего согласия принять участие в поставках указанных  работ (товаров, услуг), просим предоставить котировочную заявку по форме (приложение № 1) с приложением требуемых документов по вышеуказанному адресу до </w:t>
      </w:r>
      <w:r>
        <w:rPr>
          <w:b/>
          <w:sz w:val="22"/>
          <w:szCs w:val="22"/>
        </w:rPr>
        <w:t>12.00. часов</w:t>
      </w:r>
      <w:r>
        <w:rPr>
          <w:sz w:val="22"/>
          <w:szCs w:val="22"/>
        </w:rPr>
        <w:t xml:space="preserve"> местного времени </w:t>
      </w:r>
      <w:r>
        <w:rPr>
          <w:b/>
          <w:sz w:val="22"/>
          <w:szCs w:val="22"/>
        </w:rPr>
        <w:t>04 августа  2008</w:t>
      </w:r>
      <w:r>
        <w:rPr>
          <w:sz w:val="22"/>
          <w:szCs w:val="22"/>
        </w:rPr>
        <w:t xml:space="preserve"> года в кабинет заведующего по адресу: г. Пермь, ул.Карпинского, д.6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Цена котировочной заявки должна включать в себя все налоги, выплаченные или подлежащие выплате и все расходы, которые могут возникнуть при исполнении условий Муниципального Контракта (Приложение № 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обедителем будет признан  участник размещения заказа, подавший котировочную заявку, которая отвечает всем требованиям, установленным в д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 запроса котировок (протокол) участники размещения заказа смогут посмотреть на сайте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gorodperm.ru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 муниципального контракта 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. Форма котировочной заявк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. Техническое зада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. Проект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МДОУ № 210:                  _____________________  С.Л. Минеев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7:42:00Z</dcterms:created>
  <dc:creator>tevelevadb</dc:creator>
  <dc:description/>
  <dc:language>en-US</dc:language>
  <cp:lastModifiedBy>Д. С- 210</cp:lastModifiedBy>
  <cp:lastPrinted>2008-06-26T17:40:00Z</cp:lastPrinted>
  <dcterms:modified xsi:type="dcterms:W3CDTF">2008-07-24T12:37:00Z</dcterms:modified>
  <cp:revision>30</cp:revision>
  <dc:subject/>
  <dc:title>ЗАПРОС КОТИРОВОЧНОЙ ЦЕНЫ</dc:title>
</cp:coreProperties>
</file>