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4  от 25.07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сносу и утилизации самовольных построек на территории  поселка Новые Ля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>«Выполнение работ по сносу и утилизации самовольных построек на территории   поселка Новые Ляды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контрак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15.09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211800,00 (двести одиннадцать тысяч восемьсот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Заказчик выплачивает авансовый платеж  в размере 30 % от  общей стоимости работ в течение  10 (десяти) дней с момента подписания контрак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(пятнадцати) 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4.08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лава администрации поселка                                                                      Г.В. Миселевич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26:00Z</dcterms:created>
  <dc:creator>Роза</dc:creator>
  <dc:description/>
  <cp:keywords/>
  <dc:language>en-US</dc:language>
  <cp:lastModifiedBy>Юрист</cp:lastModifiedBy>
  <cp:lastPrinted>2008-07-25T10:14:00Z</cp:lastPrinted>
  <dcterms:modified xsi:type="dcterms:W3CDTF">2008-07-25T04:15:00Z</dcterms:modified>
  <cp:revision>14</cp:revision>
  <dc:subject/>
  <dc:title/>
</cp:coreProperties>
</file>