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25.07.2008 № 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снос и утилизацию самовольных построе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поселка Новые Ля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3960"/>
        <w:gridCol w:w="1387"/>
        <w:gridCol w:w="138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работ</w:t>
            </w:r>
          </w:p>
        </w:tc>
      </w:tr>
      <w:tr>
        <w:trPr>
          <w:trHeight w:val="8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л. Лесная, 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железобетонных конструкций при помощи отбойных молотк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мусора в автомобили-самосвалы с выгрузко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мусора автомобилями-самосвалами на расстояние 35 к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ка 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площадей механизированным способом, группа грунтов: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2:57:00Z</dcterms:created>
  <dc:creator>Пользователь компьютера</dc:creator>
  <dc:description/>
  <cp:keywords/>
  <dc:language>en-US</dc:language>
  <cp:lastModifiedBy>Юрист</cp:lastModifiedBy>
  <cp:lastPrinted>2008-07-25T09:58:00Z</cp:lastPrinted>
  <dcterms:modified xsi:type="dcterms:W3CDTF">2008-07-25T03:58:00Z</dcterms:modified>
  <cp:revision>5</cp:revision>
  <dc:subject/>
  <dc:title/>
</cp:coreProperties>
</file>