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03 от 25.07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ого мероприятия по пляжному волейболу на территории </w:t>
      </w:r>
    </w:p>
    <w:p>
      <w:pPr>
        <w:pStyle w:val="Normal"/>
        <w:jc w:val="center"/>
        <w:rPr/>
      </w:pPr>
      <w:r>
        <w:rPr/>
        <w:t>Свердловского района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ого мероприятия по пляжному волейб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Максимальная цена контракта 3077,00 рублей ( 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го мероприятия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муниципального контракта по 30 сентябр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1 авгус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отчета о проведении мероприятия, счета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7-24T11:26:00Z</dcterms:modified>
  <cp:revision>50</cp:revision>
  <dc:subject/>
  <dc:title>В рамках реализации городской целевой программы «Развитие городских микрорайонов в 2006-2010гг</dc:title>
</cp:coreProperties>
</file>