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b w:val="false"/>
          <w:b w:val="false"/>
          <w:kern w:val="2"/>
          <w:sz w:val="22"/>
          <w:szCs w:val="22"/>
          <w:lang w:val="ru-RU"/>
        </w:rPr>
      </w:pPr>
      <w:r>
        <w:rPr>
          <w:b w:val="false"/>
          <w:kern w:val="2"/>
          <w:sz w:val="22"/>
          <w:szCs w:val="22"/>
          <w:lang w:val="ru-RU"/>
        </w:rPr>
        <w:t>Приложение №2</w:t>
      </w:r>
    </w:p>
    <w:p>
      <w:pPr>
        <w:pStyle w:val="Normal"/>
        <w:jc w:val="center"/>
        <w:rPr>
          <w:b/>
          <w:b/>
          <w:bCs/>
          <w:iCs/>
          <w:sz w:val="36"/>
        </w:rPr>
      </w:pPr>
      <w:r>
        <w:rPr>
          <w:b/>
          <w:bCs/>
          <w:iCs/>
          <w:sz w:val="36"/>
        </w:rPr>
        <w:t xml:space="preserve">Техническое задание на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iCs/>
          <w:sz w:val="36"/>
        </w:rPr>
        <w:t>Гематологический анализатор</w:t>
      </w:r>
      <w:r>
        <w:rPr>
          <w:b/>
          <w:bCs/>
          <w:sz w:val="36"/>
        </w:rPr>
        <w:t xml:space="preserve"> </w:t>
      </w:r>
    </w:p>
    <w:tbl>
      <w:tblPr>
        <w:tblW w:w="105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747"/>
        <w:gridCol w:w="2343"/>
        <w:gridCol w:w="2014"/>
      </w:tblGrid>
      <w:tr>
        <w:trPr>
          <w:trHeight w:val="589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widowControl/>
              <w:tabs>
                <w:tab w:val="clear" w:pos="708"/>
                <w:tab w:val="left" w:pos="5040" w:leader="none"/>
              </w:tabs>
              <w:bidi w:val="0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№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5040" w:leader="none"/>
              </w:tabs>
              <w:bidi w:val="0"/>
              <w:snapToGrid w:val="false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Наименование оборудования/ спецификация поставки.                                                                    Требуемые параметры и услови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Требо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Предлагаемые параметры и</w:t>
            </w:r>
          </w:p>
          <w:p>
            <w:pPr>
              <w:pStyle w:val="Heading3"/>
              <w:snapToGrid w:val="false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условия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i w:val="false"/>
                <w:i w:val="false"/>
                <w:sz w:val="22"/>
              </w:rPr>
            </w:pPr>
            <w:r>
              <w:rPr>
                <w:b/>
                <w:i w:val="false"/>
                <w:sz w:val="22"/>
              </w:rPr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бования к документаци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Наименование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каза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Модель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Указать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ертификат соответствия на продукцию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, срок действия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егистрационное удостоверение на изделие медицинской техник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№, срок действия</w:t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ебования к техническим характеристикам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Тип прибор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лный автома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оличество определяемых параметро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Принцип подсчета </w:t>
            </w:r>
            <w:r>
              <w:rPr>
                <w:sz w:val="22"/>
                <w:lang w:val="en-US"/>
              </w:rPr>
              <w:t>RB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LT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WBC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ондуктометрическ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 xml:space="preserve">Принцип измерения </w:t>
            </w:r>
            <w:r>
              <w:rPr>
                <w:sz w:val="22"/>
                <w:lang w:val="en-US"/>
              </w:rPr>
              <w:t>HGB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Фотометрический бесцианидный метод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оличество каналов счет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истема дозирования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Поворотный клапан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чет клеток в реальном объеме исследуемой жидкост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 xml:space="preserve">Встроенный микрокапиллярный адаптер (МРА) для работы с </w:t>
            </w:r>
            <w:r>
              <w:rPr>
                <w:sz w:val="22"/>
                <w:lang w:val="en-US"/>
              </w:rPr>
              <w:t>end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to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end</w:t>
            </w:r>
            <w:r>
              <w:rPr>
                <w:sz w:val="22"/>
              </w:rPr>
              <w:t xml:space="preserve"> капиллярами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Встроенный миксер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Дисплей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Сенсорный цветно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Меню на русском языке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Производительность анализов/час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абота с цельной кровью, 90 мкл (венозной или капиллярной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Работа с разведенной кровью, 20 мкл (режим предилюции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5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 xml:space="preserve">Работа с </w:t>
            </w:r>
            <w:r>
              <w:rPr>
                <w:sz w:val="22"/>
                <w:lang w:val="en-US"/>
              </w:rPr>
              <w:t>end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to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end</w:t>
            </w:r>
            <w:r>
              <w:rPr>
                <w:sz w:val="22"/>
              </w:rPr>
              <w:t xml:space="preserve"> капиллярами 20 мкл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6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втоматическое отслеживание текущей даты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7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Задание границ норм по возрастным и половым критериям пациенто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До 9 програм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Возможность идентификации проб по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персонально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текущему номеру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дате анализа;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- возрастному и половому критерию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9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Программы калибровки по отдельным параметрам и режимам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0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Автоматический контроль состояния узлов и агрегатов прибор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Наличие «дежурного» режим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22"/>
              </w:rPr>
              <w:t xml:space="preserve">Возможность (по </w:t>
            </w:r>
            <w:r>
              <w:rPr>
                <w:sz w:val="22"/>
                <w:lang w:val="en-US"/>
              </w:rPr>
              <w:t>PLT</w:t>
            </w:r>
            <w:r>
              <w:rPr>
                <w:sz w:val="22"/>
              </w:rPr>
              <w:t>) автоматического вычитания фона реагенто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Измеряемые параметры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lang w:val="en-US"/>
              </w:rPr>
              <w:t>RB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MCV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WB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HGB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LT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MPV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HCT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MCH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MCH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RDW</w:t>
            </w:r>
            <w:r>
              <w:rPr>
                <w:sz w:val="22"/>
              </w:rPr>
              <w:t>%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/>
            </w:pPr>
            <w:r>
              <w:rPr>
                <w:sz w:val="22"/>
              </w:rPr>
              <w:t>Измеряемые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параметры</w:t>
            </w:r>
            <w:r>
              <w:rPr>
                <w:sz w:val="22"/>
                <w:lang w:val="en-US"/>
              </w:rPr>
              <w:t>: LYMPH%/ab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MID%/abs, GRAN%/abs. 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5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Измеряемые параметры: </w:t>
            </w:r>
            <w:r>
              <w:rPr>
                <w:sz w:val="22"/>
                <w:lang w:val="en-US"/>
              </w:rPr>
              <w:t>RDWabs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DWabs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LPR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PCT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6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пределение клеток по размерам: </w:t>
            </w:r>
            <w:r>
              <w:rPr>
                <w:sz w:val="22"/>
                <w:lang w:val="en-US"/>
              </w:rPr>
              <w:t>PLT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RBC</w:t>
            </w:r>
            <w:r>
              <w:rPr>
                <w:sz w:val="22"/>
              </w:rPr>
              <w:t xml:space="preserve">, </w:t>
            </w:r>
            <w:r>
              <w:rPr>
                <w:sz w:val="22"/>
                <w:lang w:val="en-US"/>
              </w:rPr>
              <w:t>WBC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Автоматическая промывка после каждой проб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Встроенный контроль качеств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9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Диапазон измерений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B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 – 99,9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 – 14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5 – 25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</w:rPr>
              <w:t xml:space="preserve">0 – </w:t>
            </w: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99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</w:rPr>
              <w:t xml:space="preserve">0 – </w:t>
            </w:r>
            <w:r>
              <w:rPr>
                <w:sz w:val="22"/>
                <w:lang w:val="en-US"/>
              </w:rPr>
              <w:t>9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0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Линейность +/-1%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HGB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5 – 80,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5 – 9,99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 xml:space="preserve">5 – </w:t>
            </w:r>
            <w:r>
              <w:rPr>
                <w:sz w:val="22"/>
                <w:lang w:val="en-US"/>
              </w:rPr>
              <w:t>25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0 – 999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5 – 55,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Воспроизводимость (среднее значение)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lang w:val="en-US"/>
              </w:rPr>
              <w:t>WBC</w:t>
            </w:r>
            <w:r>
              <w:rPr>
                <w:sz w:val="22"/>
              </w:rPr>
              <w:t xml:space="preserve"> (7,4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/>
            </w:pPr>
            <w:r>
              <w:rPr>
                <w:sz w:val="22"/>
                <w:lang w:val="en-US"/>
              </w:rPr>
              <w:t>RBC</w:t>
            </w:r>
            <w:r>
              <w:rPr>
                <w:sz w:val="22"/>
              </w:rPr>
              <w:t xml:space="preserve"> (4,52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MCV (89,4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LT (252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B (139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/>
            </w:pPr>
            <w:r>
              <w:rPr>
                <w:sz w:val="22"/>
                <w:lang w:val="en-US"/>
              </w:rPr>
              <w:t>CV</w:t>
            </w:r>
            <w:r>
              <w:rPr>
                <w:sz w:val="22"/>
              </w:rPr>
              <w:t xml:space="preserve"> (%)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,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&lt;1,2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&lt;0,8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,2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&lt; 1.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Корреляция (</w:t>
            </w:r>
            <w:r>
              <w:rPr>
                <w:sz w:val="22"/>
                <w:lang w:val="en-US"/>
              </w:rPr>
              <w:t>R</w:t>
            </w:r>
            <w:r>
              <w:rPr>
                <w:sz w:val="22"/>
              </w:rPr>
              <w:t>&gt;…):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W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RBC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MCV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</w:rPr>
            </w:pPr>
            <w:r>
              <w:rPr>
                <w:sz w:val="22"/>
                <w:lang w:val="en-US"/>
              </w:rPr>
              <w:t>PLT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GB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97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90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0,99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Вывод результатов, гистограмм и комментариев на принтер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Вывод результатов на дисплей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5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Вывод гистограмм на дисплей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6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истема флагирования параметров счет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7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оличество запоминаемых анализо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8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 xml:space="preserve">Принтер (формата </w:t>
            </w:r>
            <w:r>
              <w:rPr>
                <w:sz w:val="22"/>
                <w:lang w:val="en-US"/>
              </w:rPr>
              <w:t>IBM</w:t>
            </w:r>
            <w:r>
              <w:rPr>
                <w:sz w:val="22"/>
              </w:rPr>
              <w:t>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Внешни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9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Последовательный порт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0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Параллельный порт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Наличие компьютерного программного обеспечения (как опция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читыватель штрих-кодов (как опция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 xml:space="preserve">Автоматическое бланкирование </w:t>
            </w:r>
            <w:r>
              <w:rPr>
                <w:sz w:val="22"/>
                <w:lang w:val="en-US"/>
              </w:rPr>
              <w:t>HGB</w:t>
            </w:r>
            <w:r>
              <w:rPr>
                <w:sz w:val="22"/>
              </w:rPr>
              <w:t xml:space="preserve"> при каждой пробе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5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 xml:space="preserve">Автоматическая ультразвуковая очистка и промывка апертур 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6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Автоматическое определение степени засорения апертуры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7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 xml:space="preserve">Коррекция </w:t>
            </w:r>
            <w:r>
              <w:rPr>
                <w:sz w:val="22"/>
                <w:lang w:val="en-US"/>
              </w:rPr>
              <w:t>HGB</w:t>
            </w:r>
            <w:r>
              <w:rPr>
                <w:sz w:val="22"/>
              </w:rPr>
              <w:t xml:space="preserve"> (гемоглобин)  при высоких значениях </w:t>
            </w:r>
            <w:r>
              <w:rPr>
                <w:sz w:val="22"/>
                <w:lang w:val="en-US"/>
              </w:rPr>
              <w:t>WBC</w:t>
            </w:r>
            <w:r>
              <w:rPr>
                <w:sz w:val="22"/>
              </w:rPr>
              <w:t xml:space="preserve"> (концентрации лейкоцитов) (для роддомов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Количество используемых реагентов (изотонический и лизирующий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плектация оборудования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Гематологический анализатор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Гематологический контроль - 8, уровень II (норма) 1фл*2,5 мл.</w:t>
              <w:tab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Принтер</w:t>
              <w:tab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rPr>
                <w:sz w:val="22"/>
              </w:rPr>
            </w:pPr>
            <w:r>
              <w:rPr>
                <w:sz w:val="22"/>
              </w:rPr>
              <w:t>Указать модель</w:t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Кабель соединительный  для принтера</w:t>
              <w:tab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"ЮНИВЕТ"  микропробирка  с  антикоагулянтом для капиллярной крови 100шт./уп.</w:t>
              <w:tab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Стаканчик гематологический V=15,0 мл, 20 шт./уп.</w:t>
              <w:tab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Крышки для стаканч. гематолог. 20 шт./уп.</w:t>
              <w:tab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Бумага перфорированная, А4 (L - сл., 1220 м)</w:t>
              <w:tab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Изотонический  раствор  Medonic  M, 20 л/уп. (на 900 иссл.)</w:t>
              <w:tab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Лизирующий раствор  Medonic M, 5л/уп. (на 900 иссл.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Очищающий раствор, 0,25 л/уп.</w:t>
              <w:tab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Промывающий раствор, 1 л/уп.</w:t>
              <w:tab/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олнительные условия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Инструкция пользователя (паспорт) на русском языке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рок гарантийного обслуживания, месяцев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/>
            </w:pPr>
            <w:r>
              <w:rPr>
                <w:sz w:val="22"/>
              </w:rPr>
              <w:t>Лицензия на сервисное обслуживание у дистрибьютор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Сервисное постгарантийное обслуживание (в том числе региональное)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Напряжение 220В 50 Гц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Потребляемая мощность 100Вт в «спящем» режиме –20 Вт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Габаритные размеры, см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41*29*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Вес, кг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Год выпуска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е ранее 2007г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0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Наладка, ввод в эксплуатацию, обучение на рабочем месте.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Налич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1.</w:t>
            </w:r>
          </w:p>
        </w:tc>
        <w:tc>
          <w:tcPr>
            <w:tcW w:w="5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  <w:t>Цена товара, в том числе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2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ind w:right="-531" w:hanging="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Указать</w:t>
            </w:r>
          </w:p>
        </w:tc>
      </w:tr>
    </w:tbl>
    <w:p>
      <w:pPr>
        <w:pStyle w:val="Normal"/>
        <w:tabs>
          <w:tab w:val="clear" w:pos="708"/>
          <w:tab w:val="left" w:pos="504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040" w:leader="none"/>
      </w:tabs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040" w:leader="none"/>
      </w:tabs>
      <w:jc w:val="center"/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Заголовок рисунка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000000"/>
      <w:sz w:val="32"/>
      <w:szCs w:val="36"/>
      <w:lang w:val="ru-RU" w:bidi="ar-SA" w:eastAsia="zh-CN"/>
    </w:rPr>
  </w:style>
  <w:style w:type="paragraph" w:styleId="Style14">
    <w:name w:val="Большой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Малый"/>
    <w:basedOn w:val="Style14"/>
    <w:qFormat/>
    <w:pPr/>
    <w:rPr>
      <w:sz w:val="16"/>
      <w:szCs w:val="12"/>
    </w:rPr>
  </w:style>
  <w:style w:type="paragraph" w:styleId="Style16">
    <w:name w:val="Подзаголовок рисунка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aps/>
      <w:color w:val="auto"/>
      <w:sz w:val="16"/>
      <w:szCs w:val="12"/>
      <w:lang w:val="ru-RU" w:bidi="ar-SA" w:eastAsia="zh-CN"/>
    </w:rPr>
  </w:style>
  <w:style w:type="paragraph" w:styleId="Style17">
    <w:name w:val="Средний"/>
    <w:basedOn w:val="Style14"/>
    <w:qFormat/>
    <w:pPr/>
    <w:rPr>
      <w:color w:val="000000"/>
      <w:sz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05:21:00Z</dcterms:created>
  <dc:creator>Шевченко</dc:creator>
  <dc:description/>
  <cp:keywords/>
  <dc:language>en-US</dc:language>
  <cp:lastModifiedBy>H</cp:lastModifiedBy>
  <cp:lastPrinted>2008-07-22T10:35:00Z</cp:lastPrinted>
  <dcterms:modified xsi:type="dcterms:W3CDTF">2005-11-16T00:28:00Z</dcterms:modified>
  <cp:revision>13</cp:revision>
  <dc:subject/>
  <dc:title>Технические характеристики гематологических анализаторов</dc:title>
</cp:coreProperties>
</file>