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15  от 25 июл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закупку Хирургического налобного осветителя с источником света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Хирургического налобного осветителя с источником света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Хирургический налобный осветитель с источником света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Хирургический налобный осветитель с источником света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296 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31 ию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1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5-11-16T00:33:00Z</dcterms:modified>
  <cp:revision>4</cp:revision>
  <dc:subject/>
  <dc:title>ИЗВЕЩЕНИЕ № 14  от 08 октября 2007 г</dc:title>
</cp:coreProperties>
</file>