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51 от 28 июля 2008 г.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-900" w:hanging="0"/>
        <w:jc w:val="center"/>
        <w:rPr>
          <w:sz w:val="20"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«Городская детская клиническая больница№13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/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, а именно: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есто доставки товаров__________________________________________________________________________________ 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сроки поставки товаров_________________________________________________________________________________ ___________________________________________________________________________________________________ сроки и условия оплаты товаров__________________________________________________________________________ 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4:39:00Z</dcterms:created>
  <dc:creator>Орлова ТМ</dc:creator>
  <dc:description/>
  <cp:keywords/>
  <dc:language>en-US</dc:language>
  <cp:lastModifiedBy>ОМТС</cp:lastModifiedBy>
  <dcterms:modified xsi:type="dcterms:W3CDTF">2008-07-28T06:00:00Z</dcterms:modified>
  <cp:revision>25</cp:revision>
  <dc:subject/>
  <dc:title/>
</cp:coreProperties>
</file>