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ЗК  № 23/07/08  от  28.07.2008 г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</w:rPr>
        <w:t>ПРОЕКТ  МУНИЦИПАЛЬНОГО КОНТРАКТ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      ____ ________ 2008 год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 котировочной комиссии от_______ (протокол № _____) заключили настоящий муниципальный контракт,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очистке  бесхозяйных сетей канализации и колодцев  Кировского района г. Перми в соответствии с локальным сметным расчётом заказчика, являющимся неотъемлемой частью настоящего муниципального контракта (приложение №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пяти рабочих дней с даты получения от Подрядчика письменного извещения осуществлять 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 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контроль  за ходом и качеством выполненных Подрядчиком работ посредством  периодических проверок.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3.    При исполнении  настоящего  контракта  Подрядчик обязан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/>
        <w:tab/>
        <w:t xml:space="preserve">2.3.1. Выполнить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6. Обеспечить во время  проведения работ выполнение  необходимых мероприятий по технике безопасности, пожарной безопасности, охране окружающей среды, сохранности зеленых насаждений.</w:t>
      </w:r>
    </w:p>
    <w:p>
      <w:pPr>
        <w:pStyle w:val="Normal"/>
        <w:ind w:firstLine="708"/>
        <w:jc w:val="both"/>
        <w:rPr/>
      </w:pPr>
      <w:r>
        <w:rPr/>
        <w:t>2.3.7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8. В сроки, установленные Заказчиком, прибыть лично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rPr/>
      </w:pPr>
      <w:r>
        <w:rPr/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rPr/>
      </w:pPr>
      <w:r>
        <w:rPr/>
        <w:t>2.3.9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rPr/>
      </w:pPr>
      <w:r>
        <w:rPr/>
        <w:t>2.3.12. По требованию Заказчика за свой счет  и своевременно 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13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>2.4.1. Привлекать для выполнения работ по согласованию с Заказчиком, оформленному в письменной форме субподряд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 РАСЧЁ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 Стоимость работ, предусмотренных  п.1.1 настоящего контракта устанавливается  на  основании   итогов  запроса котировок и составляет:  </w:t>
      </w:r>
    </w:p>
    <w:p>
      <w:pPr>
        <w:pStyle w:val="2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е уменьшения размера оплаты в связи с невыполнением объёма работ, предусмотренных локальным сметным расчётом  заказчика  (приложение № 1  к настоящему муниципальному контракту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ы приёмки  выполненных работ по форме КС-2  (приложение  № 2);</w:t>
      </w:r>
    </w:p>
    <w:p>
      <w:pPr>
        <w:pStyle w:val="Normal"/>
        <w:ind w:firstLine="708"/>
        <w:jc w:val="both"/>
        <w:rPr/>
      </w:pPr>
      <w:r>
        <w:rPr/>
        <w:t xml:space="preserve">-  расчет стоимости выполненных работ  по форме  КС-3 (приложение № 3); 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аванс в размере 30% от стоимости муниципального контракта в течение 10 банковских дней с даты подписания муниципального контракта;</w:t>
      </w:r>
    </w:p>
    <w:p>
      <w:pPr>
        <w:pStyle w:val="Normal"/>
        <w:ind w:firstLine="708"/>
        <w:jc w:val="both"/>
        <w:rPr/>
      </w:pPr>
      <w:r>
        <w:rPr/>
        <w:t>- окончательный платёж в течение 15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 заказчика (приложение № 1), за вычетом, перечисленной суммы  аванса с применением понижающего коэффициента.</w:t>
      </w:r>
    </w:p>
    <w:p>
      <w:pPr>
        <w:pStyle w:val="TextBody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  на  стоимость работ, соответствующую локальному сметному расчёту  заказчика,  (учитывается 4 знака после запятой, следующие знаки отбрасываются).</w:t>
      </w:r>
    </w:p>
    <w:p>
      <w:pPr>
        <w:pStyle w:val="TextBody"/>
        <w:ind w:firstLine="567"/>
        <w:jc w:val="both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 заказчика, согласно приложения  № 1 настоящего запроса котировок, на полученный понижающий коэффициент ____________</w:t>
      </w:r>
    </w:p>
    <w:p>
      <w:pPr>
        <w:pStyle w:val="TextBody"/>
        <w:ind w:firstLine="567"/>
        <w:rPr/>
      </w:pPr>
      <w:r>
        <w:rPr/>
        <w:t>В актах приёмки выполненных работ указывается стоимость выполненных работ, подлежащая оплате с учётом понижающего  коэффициента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ИСПОЛНЕНИЯ ОБЯЗАТЕЛЬСТВ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4.1. Начало выполнения работ: 20.08.2008 г.     </w:t>
      </w:r>
    </w:p>
    <w:p>
      <w:pPr>
        <w:pStyle w:val="Normal"/>
        <w:ind w:firstLine="708"/>
        <w:jc w:val="both"/>
        <w:rPr/>
      </w:pPr>
      <w:r>
        <w:rPr/>
        <w:t>4.2.  Окончание выполнения  работ: 01.09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АЧЕСТВО  РАБОТ.</w:t>
      </w:r>
    </w:p>
    <w:p>
      <w:pPr>
        <w:pStyle w:val="TextBody"/>
        <w:ind w:firstLine="708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   техническими нормами и правил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3. Устранение недостатков и дефектов, выявленных в ходе контрольных проверок и приемки  выполненных объёмов работ. </w:t>
      </w:r>
    </w:p>
    <w:p>
      <w:pPr>
        <w:pStyle w:val="Normal"/>
        <w:ind w:firstLine="708"/>
        <w:rPr/>
      </w:pPr>
      <w:r>
        <w:rPr/>
        <w:t>5.1.4. Срок гарантий на выполненные работы 24  месяца с даты подписания актов выполненных работ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За нарушение сроков оплаты выполненных и принятых работ по настоящему контракту    Заказчик уплачивает  неустойку 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3. За нарушение сроков, качества  выполненных работ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4. В случае привлечения  для выполнения работ субподрядных организаций (п.2.1.1)  Подрядчик отвечает за их  выполненную работу, как  собственную,  в полном объёме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О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89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Администрация Кировского  района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27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Администрация Кировского  района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before="0" w:after="6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к МК от___________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0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1"/>
        <w:gridCol w:w="355"/>
        <w:gridCol w:w="3124"/>
        <w:gridCol w:w="355"/>
        <w:gridCol w:w="481"/>
        <w:gridCol w:w="355"/>
        <w:gridCol w:w="789"/>
        <w:gridCol w:w="355"/>
        <w:gridCol w:w="480"/>
        <w:gridCol w:w="355"/>
        <w:gridCol w:w="372"/>
        <w:gridCol w:w="355"/>
        <w:gridCol w:w="372"/>
        <w:gridCol w:w="355"/>
        <w:gridCol w:w="373"/>
        <w:gridCol w:w="355"/>
        <w:gridCol w:w="480"/>
        <w:gridCol w:w="355"/>
        <w:gridCol w:w="372"/>
        <w:gridCol w:w="355"/>
        <w:gridCol w:w="372"/>
        <w:gridCol w:w="355"/>
        <w:gridCol w:w="372"/>
        <w:gridCol w:w="355"/>
        <w:gridCol w:w="373"/>
        <w:gridCol w:w="355"/>
        <w:gridCol w:w="372"/>
        <w:gridCol w:w="355"/>
        <w:gridCol w:w="372"/>
        <w:gridCol w:w="65"/>
        <w:gridCol w:w="290"/>
        <w:gridCol w:w="430"/>
        <w:gridCol w:w="297"/>
      </w:tblGrid>
      <w:tr>
        <w:trPr>
          <w:trHeight w:val="242" w:hRule="atLeast"/>
        </w:trPr>
        <w:tc>
          <w:tcPr>
            <w:tcW w:w="453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7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7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7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9" w:type="dxa"/>
            <w:gridSpan w:val="31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есхозяйные сети канализации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9" w:type="dxa"/>
            <w:gridSpan w:val="31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9" w:type="dxa"/>
            <w:gridSpan w:val="31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9" w:type="dxa"/>
            <w:gridSpan w:val="31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9" w:type="dxa"/>
            <w:gridSpan w:val="31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Очистка канализационной сети и колодцев от грязи и иловых отложений, Парк отдыха им.Кирова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9" w:type="dxa"/>
            <w:gridSpan w:val="31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0" w:type="dxa"/>
            <w:gridSpan w:val="29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201580,62 руб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0" w:type="dxa"/>
            <w:gridSpan w:val="29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 43444,34 руб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0" w:type="dxa"/>
            <w:gridSpan w:val="29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20793,14 чел.час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0" w:type="dxa"/>
            <w:gridSpan w:val="29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2 кв 2008 г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03-01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Валка деревьев в городских условиях (липа, сосна, кедр, тополь) диаметром: до 3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659,55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46,04 руб.): 60% от ФОТ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складочный м3 кряже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89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69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8,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2,9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1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5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119-02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чистка площадей от кустарника и мелколесья вручную: при средней поросл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82,78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88,1 руб.): 45% от ФОТ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лощади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8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8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,4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,4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5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Новый Раздел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19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Лес круглый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69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19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Лес круглый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45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709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2-5-1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5 км: класс груза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3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0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0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3. Новый Раздел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10-02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чистка канализационной сети: дворово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9606,74 руб.): 10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2150,43 руб.): 60% от ФОТ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6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7,1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3,88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81,59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6,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,88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10-04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чистка камер от мокрого ила и грязи: при наличии труб с отключенным теплоносителе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789,42 руб.): 7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286,25 руб.): 50% от ФОТ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ила, грязи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27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3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6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,7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5,55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15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8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5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4. Новый Раздел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7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Грунт растительного слоя (земля, перегной)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96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,1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5-1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5 км: класс груза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96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2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6,85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6,85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5. Новый Раздел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3-01-001-04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отмостки: бетонно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11,66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18,31 руб.): 89% от ФОТ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м3 основания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41,5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,0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5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28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7,29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6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,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9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7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5</w:t>
            </w:r>
          </w:p>
        </w:tc>
        <w:tc>
          <w:tcPr>
            <w:tcW w:w="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6. Новый Раздел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алькуляция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омывка канализационных трубопроводов диаметром: 15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216,3 руб.): 10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192,17 руб.): 68% от ФОТ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 м трубопровода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1,67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08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,59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100,5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88,48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12,0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5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62,68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81</w:t>
            </w:r>
          </w:p>
        </w:tc>
        <w:tc>
          <w:tcPr>
            <w:tcW w:w="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58,36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686,7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89,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273,2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9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93,14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60,62</w:t>
            </w:r>
          </w:p>
        </w:tc>
      </w:tr>
      <w:tr>
        <w:trPr>
          <w:trHeight w:val="242" w:hRule="atLeast"/>
        </w:trPr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883,28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26,99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482,97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35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93,14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60,62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66,45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81,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лагоустройство (ремонтно-строительные)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99,0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51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68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7,77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5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0,6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84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нутренние санитарно-технические работы: смена труб, санитарно-технических приборов и другие работы (ремонтно-строительные)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965,5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,88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разборка, очистка (ремонтно-строительные)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15,2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5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67,5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7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</w:t>
            </w:r>
          </w:p>
        </w:tc>
      </w:tr>
      <w:tr>
        <w:trPr>
          <w:trHeight w:val="242" w:hRule="atLeast"/>
        </w:trPr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другие работы (ремонтно-строительные)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508,99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62,68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58,36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831,0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93,14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60,62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97,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482,97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444,3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66,45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81,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49,59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4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580,6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793,14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0,6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Понижающий коэффициент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работ с учётом понижающего коэффициента ___________________________________руб.____________коп.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№ 2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к МК от_________№ __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6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923"/>
        <w:gridCol w:w="2384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3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2"/>
            <w:bookmarkStart w:id="1" w:name="RANGE!B2"/>
            <w:bookmarkEnd w:id="1"/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1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F4"/>
            <w:bookmarkStart w:id="3" w:name="RANGE!F4"/>
            <w:bookmarkEnd w:id="3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RANGE!D17"/>
            <w:bookmarkStart w:id="5" w:name="RANGE!D17"/>
            <w:bookmarkEnd w:id="5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2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RANGE!D22"/>
            <w:bookmarkStart w:id="7" w:name="RANGE!D22"/>
            <w:bookmarkEnd w:id="7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bookmarkStart w:id="8" w:name="RANGE!C23"/>
            <w:r>
              <w:rPr/>
              <w:t xml:space="preserve">Смета №, </w:t>
            </w:r>
            <w:bookmarkEnd w:id="8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2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6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/>
          <w:spacing w:val="-4"/>
          <w:sz w:val="22"/>
          <w:szCs w:val="22"/>
        </w:rPr>
        <w:t xml:space="preserve">Приложение № 3                                                                   </w:t>
      </w:r>
    </w:p>
    <w:p>
      <w:pPr>
        <w:pStyle w:val="Normal"/>
        <w:spacing w:lineRule="exact" w:line="20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pacing w:lineRule="exact" w:line="20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МК от_  ___ __№ _________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3:32:00Z</dcterms:created>
  <dc:creator>k0603</dc:creator>
  <dc:description/>
  <cp:keywords/>
  <dc:language>en-US</dc:language>
  <cp:lastModifiedBy>k0603</cp:lastModifiedBy>
  <dcterms:modified xsi:type="dcterms:W3CDTF">2008-07-28T03:32:00Z</dcterms:modified>
  <cp:revision>2</cp:revision>
  <dc:subject/>
  <dc:title/>
</cp:coreProperties>
</file>