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ЗК от 28.07.08 г. № 23/07/08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304"/>
        <w:gridCol w:w="836"/>
        <w:gridCol w:w="1144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есхозяйные сети канализации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Очистка канализационной сети и колодцев от грязи и иловых отложений, Парк отдыха им.Кирова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201580,62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43444,34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20793,14 чел.час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2 кв 2008 г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03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алка деревьев в городских условиях (липа, сосна, кедр, тополь) диаметром: до 3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659,55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46,04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складочный м3 кряж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8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2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119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площадей от кустарника и мелколесья вручную: при средней поросл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82,78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88,1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лощад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19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Лес кругл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19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Лес кругл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70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2-5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5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0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канализационной сети: дворово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9606,74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2150,43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7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3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1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6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10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камер от мокрого ила и грязи: при наличии труб с отключенным теплоносителе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789,42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286,25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ила, гряз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5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4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7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Грунт растительного слоя (земля, перегной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5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5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5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3-01-001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отмостки: бетонно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11,66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18,31 руб.): 89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м3 осн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41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7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6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алькуляция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омывка канализационных трубопроводов диаметром: 15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216,3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192,17 руб.): 68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 м трубопровод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1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,5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100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88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12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62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58,36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686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89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73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93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60,62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883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2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482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93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60,62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66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8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лагоустройство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99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6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7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0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82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нутренние санитарно-технические работы: смена труб, санитарно-технических приборов и другие работы (ремонтно-строительные)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965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разборка, очистка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15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67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другие рабо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50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62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58,36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831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93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60,62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97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482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444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66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8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49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580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793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0,62</w:t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30:00Z</dcterms:created>
  <dc:creator>k0603</dc:creator>
  <dc:description/>
  <cp:keywords/>
  <dc:language>en-US</dc:language>
  <cp:lastModifiedBy>k0603</cp:lastModifiedBy>
  <dcterms:modified xsi:type="dcterms:W3CDTF">2008-07-28T03:30:00Z</dcterms:modified>
  <cp:revision>2</cp:revision>
  <dc:subject/>
  <dc:title/>
</cp:coreProperties>
</file>