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0/07/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28.07.2008 № 20/07/08  мы, нижеподписавшиеся, предлагаем Вам выполнить работы по  ремонту бесхозяйных сетей теплоснабжения Кировского района  г. Перми  на сумму 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2:00Z</dcterms:created>
  <dc:creator>k0603</dc:creator>
  <dc:description/>
  <cp:keywords/>
  <dc:language>en-US</dc:language>
  <cp:lastModifiedBy>k0603</cp:lastModifiedBy>
  <dcterms:modified xsi:type="dcterms:W3CDTF">2008-07-28T03:14:00Z</dcterms:modified>
  <cp:revision>2</cp:revision>
  <dc:subject/>
  <dc:title/>
</cp:coreProperties>
</file>