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ЗК  № 20/07/08  от  28.07.2008 г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</w:rPr>
        <w:t>ПРОЕКТ  МУНИЦИПАЛЬНОГО КОНТРАКТА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             ____ ________ 2008 год</w:t>
      </w:r>
    </w:p>
    <w:p>
      <w:pPr>
        <w:pStyle w:val="Normal"/>
        <w:rPr/>
      </w:pPr>
      <w:r>
        <w:rPr/>
      </w:r>
    </w:p>
    <w:p>
      <w:pPr>
        <w:pStyle w:val="TextBodyIndent"/>
        <w:ind w:left="283" w:firstLine="425"/>
        <w:jc w:val="both"/>
        <w:rPr/>
      </w:pPr>
      <w:r>
        <w:rPr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Подрядчик», в лице ________________________, действующий  на основании __________, с другой стороны, совместно именуемые «Стороны», в соответствии с решением  котировочной комиссии от_______ (протокол № _____) заключили настоящий муниципальный контракт,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ремонту бесхозяйных сетей теплоснабжения  Кировского района г. Перми   в соответствии с локальными сметными расчётами заказчика, являющимися неотъемлемой частью настоящего муниципального контракта (приложение № 1,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 СТОРОН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 xml:space="preserve">2.1.1. В течение пяти рабочих дней с даты получения от Подрядчика письменного   извещения осуществлять 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2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/>
      </w:pPr>
      <w:r>
        <w:rPr/>
        <w:t>2.1.3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 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контроль  за ходом и качеством выполненных Подрядчиком работ посредством  периодических проверок.</w:t>
      </w:r>
    </w:p>
    <w:p>
      <w:pPr>
        <w:pStyle w:val="Normal"/>
        <w:ind w:firstLine="708"/>
        <w:jc w:val="both"/>
        <w:rPr/>
      </w:pPr>
      <w:r>
        <w:rPr/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/>
      </w:pPr>
      <w:r>
        <w:rPr/>
        <w:t>- контрольных проверок;</w:t>
        <w:br/>
        <w:t>- приёмки выполненных работ</w:t>
      </w:r>
    </w:p>
    <w:p>
      <w:pPr>
        <w:pStyle w:val="Normal"/>
        <w:ind w:firstLine="708"/>
        <w:jc w:val="both"/>
        <w:rPr/>
      </w:pPr>
      <w:r>
        <w:rPr>
          <w:b/>
        </w:rPr>
        <w:t>2.3.    При исполнении  настоящего  контракта  Подрядчик обязан</w:t>
      </w:r>
      <w:r>
        <w:rPr/>
        <w:t>: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/>
        <w:tab/>
        <w:t xml:space="preserve">2.3.1. Выполнить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6. Обеспечить во время  проведения работ выполнение  необходимых мероприятий по технике безопасности, пожарной безопасности, охране окружающей среды, сохранности зеленых насаждений.</w:t>
      </w:r>
    </w:p>
    <w:p>
      <w:pPr>
        <w:pStyle w:val="Normal"/>
        <w:ind w:firstLine="708"/>
        <w:jc w:val="both"/>
        <w:rPr/>
      </w:pPr>
      <w:r>
        <w:rPr/>
        <w:t>2.3.7. Извещать Заказчика 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8. В сроки, установленные Заказчиком, прибыть лично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jc w:val="both"/>
        <w:rPr/>
      </w:pPr>
      <w:r>
        <w:rPr/>
        <w:t>В случае если от имени Подрядчика на составление акта выполненных работ явилось лицо без доверенности, 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spacing w:before="0" w:after="0"/>
        <w:ind w:firstLine="708"/>
        <w:jc w:val="both"/>
        <w:rPr/>
      </w:pPr>
      <w:r>
        <w:rPr/>
        <w:t>2.3.9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spacing w:before="0" w:after="0"/>
        <w:ind w:firstLine="708"/>
        <w:rPr/>
      </w:pPr>
      <w:r>
        <w:rPr/>
        <w:t>2.3.12. По требованию Заказчика за свой счет  и своевременно  устранять недо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13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>2.4.1. Привлекать для выполнения работ по согласованию с Заказчиком, оформленному в письменной форме субподрядны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 РАСЧЁ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1. Стоимость работ, предусмотренных п.1.1 настоящего контракта устанавливается на  основании итогов запроса котировок и составляет:  </w:t>
      </w:r>
    </w:p>
    <w:p>
      <w:pPr>
        <w:pStyle w:val="2"/>
        <w:spacing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.2. Стоимость работ  включает в себя все выплаченные или подлежащие выплате налоги и сборы, подлежит изменению в случае уменьшения размера оплаты в связи с невыполнением объёма работ, предусмотренных локальным сметным расчётом заказчика (приложение № 1 к настоящему муниципальному контракту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3. Основанием для рассмотрения и последующей оплаты,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акты приёмки  выполненных работ по форме КС-2  (приложение  № 3);</w:t>
      </w:r>
    </w:p>
    <w:p>
      <w:pPr>
        <w:pStyle w:val="Normal"/>
        <w:ind w:firstLine="708"/>
        <w:jc w:val="both"/>
        <w:rPr/>
      </w:pPr>
      <w:r>
        <w:rPr/>
        <w:t xml:space="preserve">-  расчет стоимости выполненных работ  по форме  КС-3 (приложение № 4); 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аванс в размере 30% от стоимости муниципального контракта в течение 10 банковских дней с даты подписания муниципального контракта;</w:t>
      </w:r>
    </w:p>
    <w:p>
      <w:pPr>
        <w:pStyle w:val="Normal"/>
        <w:ind w:firstLine="708"/>
        <w:jc w:val="both"/>
        <w:rPr/>
      </w:pPr>
      <w:r>
        <w:rPr/>
        <w:t>- окончательный платёж в течение 15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всех обязательств, предусмотренных настоящим муниципальным контрактом.</w:t>
      </w:r>
    </w:p>
    <w:p>
      <w:pPr>
        <w:pStyle w:val="TextBody"/>
        <w:spacing w:before="0" w:after="0"/>
        <w:ind w:firstLine="567"/>
        <w:rPr/>
      </w:pPr>
      <w:r>
        <w:rPr/>
        <w:t>3.6. Порядок расчётов за выполненные объёмы работ:</w:t>
      </w:r>
    </w:p>
    <w:p>
      <w:pPr>
        <w:pStyle w:val="TextBody"/>
        <w:spacing w:before="0" w:after="0"/>
        <w:ind w:firstLine="567"/>
        <w:rPr/>
      </w:pPr>
      <w:r>
        <w:rPr/>
        <w:t>Расчёт за выполненные объёмы работ производится в соответствии с локальными сметными расчётами  заказчика (приложение № 1,2), за вычетом, перечисленной суммы  аванса с применением понижающего коэффициента.</w:t>
      </w:r>
    </w:p>
    <w:p>
      <w:pPr>
        <w:pStyle w:val="TextBody"/>
        <w:ind w:firstLine="567"/>
        <w:jc w:val="both"/>
        <w:rPr/>
      </w:pPr>
      <w:r>
        <w:rPr/>
        <w:t>Понижающий коэффициент определяется как частное от деления цены  контракта, предложенной победителем данного запроса котировок  на  стоимость работ, соответствующую локальным сметным расчётам  заказчика,  (учитывается 4 знака после запятой, следующие знаки отбрасываются).</w:t>
      </w:r>
    </w:p>
    <w:p>
      <w:pPr>
        <w:pStyle w:val="TextBody"/>
        <w:ind w:firstLine="567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ым сметным расчётам  заказчика, согласно приложения  № 1,2  настоящего запроса котировок, на полученный понижающий коэффициент ____________</w:t>
      </w:r>
    </w:p>
    <w:p>
      <w:pPr>
        <w:pStyle w:val="TextBody"/>
        <w:ind w:firstLine="567"/>
        <w:rPr/>
      </w:pPr>
      <w:r>
        <w:rPr/>
        <w:t>В актах приёмки выполненных работ указывается стоимость выполненных работ, подлежащая оплате с учётом понижающего  коэффициента 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 СРОКИ ИСПОЛНЕНИЯ ОБЯЗАТЕЛЬСТВ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4.1. Начало выполнения работ: 20.08.2008 г.     </w:t>
      </w:r>
    </w:p>
    <w:p>
      <w:pPr>
        <w:pStyle w:val="Normal"/>
        <w:ind w:firstLine="708"/>
        <w:jc w:val="both"/>
        <w:rPr/>
      </w:pPr>
      <w:r>
        <w:rPr/>
        <w:t>4.2.  Окончание выполнения  работ: 15.09.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 КАЧЕСТВО  РАБОТ.</w:t>
      </w:r>
    </w:p>
    <w:p>
      <w:pPr>
        <w:pStyle w:val="TextBody"/>
        <w:ind w:firstLine="708"/>
        <w:rPr/>
      </w:pPr>
      <w:r>
        <w:rPr/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 в соответствии с действующими    техническими нормами и правил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5.1.3. Устранение недостатков и дефектов, выявленных в ходе контрольных проверок и приемки  выполненных объёмов работ. </w:t>
      </w:r>
    </w:p>
    <w:p>
      <w:pPr>
        <w:pStyle w:val="Normal"/>
        <w:ind w:firstLine="708"/>
        <w:rPr/>
      </w:pPr>
      <w:r>
        <w:rPr/>
        <w:t>5.1.4. Срок гарантий на выполненные работы 24  месяца с даты подписания актов выполненных работ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За нарушение сроков оплаты выполненных и принятых работ по настоящему контракту    Заказчик уплачивает  неустойку 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3. За нарушение сроков, качества  выполненных работ Подрядчик выплачивает Заказчику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4. В случае привлечения  для выполнения работ  субподрядных организаций (п.2.1.1)  Подрядчик отвечает за их  выполненную работу, как  собственную,  в полном объёме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ОПРЕОДОЛИМОЙ СИЛ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.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   Подрядчик: </w:t>
      </w:r>
    </w:p>
    <w:p>
      <w:pPr>
        <w:pStyle w:val="Normal"/>
        <w:rPr>
          <w:b/>
          <w:b/>
          <w:lang w:eastAsia="ar-SA"/>
        </w:rPr>
      </w:pPr>
      <w:r>
        <w:rPr>
          <w:b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89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Администрация Кировского  района 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ел. 255 53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_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27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Администрация Кировского  района 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. 255 53 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spacing w:before="0" w:after="6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077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к МК от___________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484"/>
        <w:gridCol w:w="836"/>
        <w:gridCol w:w="964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77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есхозяйные сети теплоснабжения Кировского района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6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6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6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6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Ул. Калинина,29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6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2" w:type="dxa"/>
            <w:gridSpan w:val="14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   191714,31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                           38634,01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                                 514,63 чел.час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2 кв 2008 г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Калинина,29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1-003-14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работка грунта в отвал экскаваторами #драглайн# или #обратная лопата# с ковшом вместимостью 0,5 (0,5-0,63) м3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47,74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86,6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3 грун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67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16,7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2,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0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5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,6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5</w:t>
            </w:r>
          </w:p>
        </w:tc>
      </w:tr>
      <w:tr>
        <w:trPr>
          <w:trHeight w:val="205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55-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работка грунта вручную с креплениями в траншеях шириной до 2 м, глубиной до 2 м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.189 Разработка грунта в местах, находящихся на расстоянии до 1м от кабелей, проложенных в трубопроводах или коробах, а также от водопроводных и канализационных труб ОЗП=1,15; ТЗ=1,15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0,2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5,94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5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5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2-06-011-0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одвешивание подземных коммуникаций при пересечении их трассой трубопровода, площадь сечения коробов: до 0,1 м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7,65 руб.): 13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5,69 руб.): 89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 короб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2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6</w:t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11-0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чистка проходных и полупроходных каналов от сухого ила и грязи, расстояние до 4 м при снятых трубах, глубина очистки: до 2 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448,77 руб.): 7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354,21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ила, гряз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6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6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61-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сыпка вручную траншей, пазух котлованов и ям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14,86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67,93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4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4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1-033-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сыпка траншей и котлованов с перемещением грунта до 5 м бульдозерами мощностью 59 (80) кВт (л.с.): 2 группа грунт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01,1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12,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3 грун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5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5,3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8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4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05-0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плотнение грунта пневматическими трамбовками, группа грунтов: 1,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795,51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565,2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уплотненного грун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1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9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3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5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8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9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27-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ланировка площадей механизированным способом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6,18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9,68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 спланированной площад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,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2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16-48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Демонтаж трубопроводов в непроходных каналах с повышенной влажностью вручную, диаметром труб до: 1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213,62 руб.): 10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482,73 руб.): 68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1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5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6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26-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Демонтаж задвижек диаметром до: 1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5,07 руб.): 7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9,5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задвижк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</w:t>
            </w:r>
          </w:p>
        </w:tc>
      </w:tr>
      <w:tr>
        <w:trPr>
          <w:trHeight w:val="159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24-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тепловой изоляции из: ваты минерально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869,79 руб.): 7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25,21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наружной площади разобранной изоляци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3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4-01-002-04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1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075,8 руб.): 13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968,46 руб.): 89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м трубопровод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78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56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76,2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1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4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7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8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7</w:t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6-05-001-03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1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91,17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07,0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ш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2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2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20-0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мена прокладок на фланцевых соединениях трубопроводов диаметром труб до: 1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7,76 руб.): 10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1,99 руб.): 68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прокладо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2-06-005-03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Врезка в существующие сети из стальных труб стальных штуцеров (патрубков) диаметром: 1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15,01 руб.): 13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29,42 руб.): 89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резк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0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8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4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грунтовка металлических поверхностей за один раз ГФ-02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40,82 руб.): 10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04,87 руб.): 7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6-01-004-0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Изоляция трубопроводов изделиями (сегментами) минераловатными на битумном связующе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3912,53 руб.): 10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0360,39 руб.): 7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изоляци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5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4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1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89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0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8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8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4-921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ы минераловатные прошивные без обкладок М-125, толщина 8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7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5. Перевозка стройматериалов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3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Трубы металлические, диаметром до 426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3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: Трубы металлические, диаметром до 426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70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2-35-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строительных грузов (кроме массовых навалочных, перевозимых автомобилями - самосвалами , а также бетонных и железобетонных изделий, стеновых и перегородочных материалов, расстояние перевозки 35 км: класс груза 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6. Вывоз мусора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26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35-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35 км: класс груза 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18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19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62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1,8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4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89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198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252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74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1,9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4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89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173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97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механизированным способ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59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8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ручным способ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3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сети водопровода, канализации, теплоснабжения, газопровода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121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1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инженерные сети: разборка, очистка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56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</w:t>
            </w:r>
          </w:p>
        </w:tc>
      </w:tr>
      <w:tr>
        <w:trPr>
          <w:trHeight w:val="242" w:hRule="atLeast"/>
        </w:trPr>
        <w:tc>
          <w:tcPr>
            <w:tcW w:w="6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ным)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2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инженерные сети: другие работ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6173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</w:tr>
      <w:tr>
        <w:trPr>
          <w:trHeight w:val="242" w:hRule="atLeast"/>
        </w:trPr>
        <w:tc>
          <w:tcPr>
            <w:tcW w:w="97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26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Теплоизоляционные работ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805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8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6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469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4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89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933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74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634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173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97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44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1714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14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,89</w:t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ил:</w:t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рил: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Понижающий коэффициент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работ с учётом понижающего коэффициента ___________________________________руб.____________коп.</w:t>
      </w:r>
    </w:p>
    <w:p>
      <w:pPr>
        <w:pStyle w:val="Normal"/>
        <w:rPr/>
      </w:pPr>
      <w:r>
        <w:rPr/>
      </w:r>
    </w:p>
    <w:p>
      <w:p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exact" w:line="200"/>
        <w:ind w:left="0" w:hanging="0"/>
        <w:rPr>
          <w:b/>
          <w:b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21"/>
        <w:spacing w:lineRule="exact" w:line="200"/>
        <w:ind w:left="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spacing w:lineRule="exact" w:line="200"/>
        <w:ind w:left="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к МК от_______№______</w:t>
      </w:r>
    </w:p>
    <w:p>
      <w:pPr>
        <w:pStyle w:val="21"/>
        <w:spacing w:lineRule="exact" w:line="200"/>
        <w:ind w:left="0" w:hanging="0"/>
        <w:rPr/>
      </w:pPr>
      <w:r>
        <w:rPr>
          <w:b/>
        </w:rPr>
        <w:t>______________________</w:t>
      </w:r>
    </w:p>
    <w:tbl>
      <w:tblPr>
        <w:tblW w:w="155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"/>
        <w:gridCol w:w="145"/>
        <w:gridCol w:w="1051"/>
        <w:gridCol w:w="3304"/>
        <w:gridCol w:w="836"/>
        <w:gridCol w:w="964"/>
        <w:gridCol w:w="835"/>
        <w:gridCol w:w="727"/>
        <w:gridCol w:w="727"/>
        <w:gridCol w:w="728"/>
        <w:gridCol w:w="763"/>
        <w:gridCol w:w="727"/>
        <w:gridCol w:w="727"/>
        <w:gridCol w:w="727"/>
        <w:gridCol w:w="728"/>
        <w:gridCol w:w="727"/>
        <w:gridCol w:w="727"/>
        <w:gridCol w:w="857"/>
        <w:gridCol w:w="83"/>
      </w:tblGrid>
      <w:tr>
        <w:trPr>
          <w:trHeight w:val="242" w:hRule="atLeast"/>
        </w:trPr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0" w:type="dxa"/>
            <w:gridSpan w:val="1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есхозяйные сети теплоснабжения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0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04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04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04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Ремонт тепломагистрали 2Д 300 мм, ул.Автозаводская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04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        292244,41 руб.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                                34672 руб.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                                      164,5 чел. час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 2 кв 2008г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2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 Земляные работы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51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3-008-0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покрытий и оснований асфальтобетон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.1 Производство работ на одной половине проезжей части при систематическом движении транспорта на другой ОЗП=1,2; ЭМ=1,2; ЗПМ=1,2; ТЗ=1,2; ТЗМ=1,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245,66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86,56 руб.): 9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конструкци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24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2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72,3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2,8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1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3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6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75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4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1-013-1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работка грунта с погрузкой на автомобили-самосвалы экскаваторами с ковшом вместимостью 0,5 (0,5-0,63) м3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88,54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73,5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3 грун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45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2,6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1,7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4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1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6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6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1-033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сыпка траншей и котлованов с перемещением грунта до 5 м бульдозерами мощностью 59 (80) кВт (л.с.): 2 группа грунт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0,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9,3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3 грун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5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5,3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,4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408-012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ок природный для строительных работ средни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05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плотнение грунта пневматическими трамбовками, группа грунтов: 1,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77,44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47,28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уплотненного грун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1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9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1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9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4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68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Водоотлив: из транше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694,2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013,82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мокрого грун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1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1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9,8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5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5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8,9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2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16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90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8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2,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10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4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59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1,7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6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0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втомобильные дорог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7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4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механизированным способо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91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ным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58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16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247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76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59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6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6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0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4247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,1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Новый Раздел Демонтажные работы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81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07-06-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Демонтаж каналов одноячейковых: перекрываемых или опирающихся на плиту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475,51 руб.): 10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988,33 руб.): 68%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овый коэффициент ПЗ=0.8; ЭМ=0.8; ЗПМ=0.8 МАТ=0.8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ТЗ=0.8; ТЗМ=0.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сборных конструкци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90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99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90,6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5,8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9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1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.6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.3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.43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16-07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Демонтаж трубопроводов в непроходных каналах краном, диаметром труб до: 3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92,9 руб.): 10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32,05 руб.): 68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5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5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5,9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9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6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09-03-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Демонтаж м/к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21,52 руб.): 10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48,38 руб.): 68%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.2..5 Разборка (демонтаж) металлических конструкци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ОЗП=0.7; ЭМ=0.7; ЗПМ=0.7; МАТ=0.7; ТЗ=0.7; ТЗМ=0.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 конструкци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5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1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4,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.5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.2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80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94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24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тепловой изоляции из: ваты минерально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72,49 руб.): 7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95,8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наружной площади разобранной изоляци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12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чистка непроходных каналов от сухого ила и грязи при снятых трубах, глубина очистки: до 2 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94,51 руб.): 7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14,8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ила, гряз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9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5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4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93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6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7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56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9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2 Новый Раздел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инженерные сети: другие работы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94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инженерные сети: разборка, очистка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99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93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6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69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56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9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2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193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3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3. Новый Раздел Устройство  непроходного канала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07-06-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непроходных каналов одноячейковых: перекрываемых или опирающихся на плиту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688,73 руб.): 10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470,78 руб.): 68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сборных конструкци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79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74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13,3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74,5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5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1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2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8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.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5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04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мена железобетонных подушек на дне каналов под трубопроводы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71,29 руб.): 10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14,74 руб.): 68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шт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440-9206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орная подушк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08-01-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Гидроизоляция стен, фундаментов: горизонтальная оклеечная в 1 сло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2,06 руб.): 10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55,44 руб.): 68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4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7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9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4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4,2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75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9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0,9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2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0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3 Новый Раздел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Поз. 12-14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7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9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4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4,2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сего с учетом " ОЗП=5,647; ЭМ=3,332; ЗПМ=5,647; МАТ=3,951"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75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9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0,9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кладные расходы 108%*0.94 ФОТ (от 4 030,83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2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метная прибыль 68% ФОТ (от 4 030,83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0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08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6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30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2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0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3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608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3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4. Новый Раздел Монтаж трубопровода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4-01-002-09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3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420,94 руб.): 13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763,21 руб.): 89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м трубопровод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2832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44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53,7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2,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22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6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5,9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м38-01-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Изготовление скользящих опор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32,26 руб.): 13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24,64 руб.): 89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 конструкци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06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4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69,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,9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0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1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м12-11-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-09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исоединение трубопроводов условным давлением до 2.5 МПа к действующей магистрали. Диаметр наружный присоединяемой трубы, мм:325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4136,91 руб.): 13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0296,12 руб.): 89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присоединение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2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6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8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11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0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6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7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565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65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85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0,7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9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83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4 Новый Раздел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Поз. 15-17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11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0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6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7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сего с учетом " ОЗП=5,647; ЭМ=3,332; ЗПМ=5,647; МАТ=3,951"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565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65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85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0,7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кладные расходы 130%*0.94 ФОТ (от 14 476,36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9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метная прибыль 89% ФОТ (от 14 476,36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83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140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615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85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76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9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83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4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1140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8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5. Новый Раздел Изоляционные работы и покраска труб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13-03-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-0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грунтовка металлических поверхностей за один раз ГФ-02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5,81 руб.): 10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1,35 руб.): 7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13-03-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4-2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еталлических огрунтованных поверхностей: краской БТ-177 серебристой за 2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88,86 руб.): 10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6,17 руб.): 7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3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6-01-009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Изоляция трубопроводов: матами минераловатными марок 75, 100, плитами минераловатными на синтетическом связующем марок 75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223,76 руб.): 10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655,99 руб.): 7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изоляци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3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9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4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8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04-9220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 теплоизоляционны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6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4-001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ы минераловатные прошивные без обкладок М-125, толщина 8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8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6-01-052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окрытие поверхности изоляции трубопроводов упругими оболочками: стеклопластиками РСТ, тканями стеклянным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63,2 руб.): 10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759,83 руб.): 7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 покрытия изоляци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13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0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8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5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1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04-925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угие оболочк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6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4-0079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клопластик рулонный марки РСТ-Х-Л-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56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63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78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8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34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76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8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71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3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5 Новый Раздел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Поз. 18-23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78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8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сего с учетом " ОЗП=5,647; ЭМ=3,332; ЗПМ=5,647; МАТ=3,951"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34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76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8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кладные расходы 100%*0.94 ФОТ (от 5 076,20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71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метная прибыль 70% ФОТ (от 5 076,20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3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59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89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8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76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71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3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5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659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3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2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6. Новый Раздел Благоустройство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81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4-005-0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двухслойных нижнего слоя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13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65,11 руб.): 9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 основа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399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9,1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5,6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4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81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4-005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двухслойных верхнего слоя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99,49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97,84 руб.): 9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 основа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255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74,7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8,2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9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3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6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7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5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6-020-08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крытия толщиной 4 см из горячих асфальтобетонных смесей пористых мелкозернистых, плотность каменных материалов 2,5-2,9 т/м3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70,36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34,76 руб.): 9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 покр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082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3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0,5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,9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6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4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6-020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70,13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34,6 руб.): 9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 покр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454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3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5,2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,6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9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39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2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,9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1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737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3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05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9,8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1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2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2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6 Новый Раздел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Поз. 24-27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39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2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,9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1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сего с учетом " ОЗП=5,647; ЭМ=3,332; ЗПМ=5,647; МАТ=3,951"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737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3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05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9,8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1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кладные расходы 142%*0.94 ФОТ (от 1 612,95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2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метная прибыль 95% ФОТ (от 1 612,95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2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423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1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48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05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2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2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2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6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423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,41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7. Новый Раздел Вывоз грунта и мусора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10-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10 км: класс груза 1(вывоз грунта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9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9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26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35-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35 км: класс груза 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0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7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 ПЗ=4,115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06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7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7 Новый Раздел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12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06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7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7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806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8. Новый Раздел Перевозка стройматериалов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4-1-2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грузов автомобилями-самосвалами из карьеров, расстояние, км: св. 9,5 до 10,0 ( песок 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3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Трубы металлические, диаметром до 426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3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: Трубы металлические, диаметром до 426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Блоки кирпичные, шлакобетонные и друг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: Блоки кирпичные, шлакобетонные и друг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9" w:hRule="atLeast"/>
        </w:trPr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2-15-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строительных грузов (кроме массовых навалочных, перевозимых автомобилями - самосвалами , а также бетонных и железобетонных изделий, стеновых и перегородочных материалов, расстояние перевозки 15 км: класс груза 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3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0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 ПЗ=3,951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18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0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8 Новый Раздел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9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18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0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8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218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71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10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15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9,6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9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807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93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53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79,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9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39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50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втомобильные дорог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720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5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механизированным способо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91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ным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58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16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инженерные сети: другие работы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03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инженерные сети: разборка, очистка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99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сети водопровода, канализации, теплоснабжения, газопровода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140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Теплоизоляционные работ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59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21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297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9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573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53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72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39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50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порная подушка ОП-3 4 шт* 91,80 руб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7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7664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579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2244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4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5,9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ставил: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рил: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 </w:t>
      </w:r>
      <w:r>
        <w:rPr/>
        <w:t>Понижающий коэффициент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тоимость работ с учётом понижающего коэффициента ___________________________________руб.____________коп.</w:t>
      </w:r>
    </w:p>
    <w:p>
      <w:p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№ 3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к МК от_______№ __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tbl>
      <w:tblPr>
        <w:tblW w:w="16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923"/>
        <w:gridCol w:w="2384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3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B2"/>
            <w:bookmarkStart w:id="1" w:name="RANGE!B2"/>
            <w:bookmarkEnd w:id="1"/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1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RANGE!F4"/>
            <w:bookmarkStart w:id="3" w:name="RANGE!F4"/>
            <w:bookmarkEnd w:id="3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5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" w:name="RANGE!D17"/>
            <w:bookmarkStart w:id="5" w:name="RANGE!D17"/>
            <w:bookmarkEnd w:id="5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2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RANGE!D22"/>
            <w:bookmarkStart w:id="7" w:name="RANGE!D22"/>
            <w:bookmarkEnd w:id="7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bookmarkStart w:id="8" w:name="RANGE!C23"/>
            <w:r>
              <w:rPr/>
              <w:t xml:space="preserve">Смета №, </w:t>
            </w:r>
            <w:bookmarkEnd w:id="8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2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6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0"/>
        <w:ind w:left="360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b/>
          <w:spacing w:val="-4"/>
          <w:sz w:val="22"/>
          <w:szCs w:val="22"/>
        </w:rPr>
        <w:t xml:space="preserve">Приложение № 4                                                                   </w:t>
      </w:r>
    </w:p>
    <w:p>
      <w:pPr>
        <w:pStyle w:val="Normal"/>
        <w:spacing w:lineRule="exact" w:line="20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pacing w:lineRule="exact" w:line="200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к МК от______№</w:t>
      </w:r>
      <w:r>
        <w:rPr/>
        <w:t xml:space="preserve"> _________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3:15:00Z</dcterms:created>
  <dc:creator>k0603</dc:creator>
  <dc:description/>
  <cp:keywords/>
  <dc:language>en-US</dc:language>
  <cp:lastModifiedBy>k0603</cp:lastModifiedBy>
  <dcterms:modified xsi:type="dcterms:W3CDTF">2008-07-28T03:15:00Z</dcterms:modified>
  <cp:revision>2</cp:revision>
  <dc:subject/>
  <dc:title/>
</cp:coreProperties>
</file>