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0/07/08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1144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7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тепл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л. Калинина,29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 191714,3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                         38634,01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                                514,63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22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Калинина,29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03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47,7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6,6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6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5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5</w:t>
            </w:r>
          </w:p>
        </w:tc>
      </w:tr>
      <w:tr>
        <w:trPr>
          <w:trHeight w:val="205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5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89 Разработка грунта в местах, находящихся на расстоянии до 1м от кабелей, проложенных в трубопроводах или коробах, а также от водопроводных и канализационных труб ОЗП=1,15; ТЗ=1,1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0,2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5,94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5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595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6-01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7,65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5,69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 короб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2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448,77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354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14,8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67,93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3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1,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2,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05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795,51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65,2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8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9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механизированным способо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,18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,68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9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6-4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13,62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82,73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1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6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задвижек диаметром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,07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5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задвиж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тепловой изоляции из: ваты минераль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69,79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25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4-01-002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075,8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968,46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м трубопроводо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7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5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76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1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4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8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5-001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91,1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7,0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мена прокладок на фланцевых соединениях трубопроводов диаметром труб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,76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1,99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прокладо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6-00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резка в существующие сети из стальных труб стальных штуцеров (патрубков) диаметром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15,01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,42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грунтовка металлических поверхностей за один раз ГФ-02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0,82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4,87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0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 изделиями (сегментами) минераловатными на битумном связующе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3912,53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60,39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золяци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89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921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минераловатные прошивные без обкладок М-125, толщина 8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Перевозка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3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Вывоз мусор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3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1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19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19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5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7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1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73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59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8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3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21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1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5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3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242" w:hRule="atLeast"/>
        </w:trPr>
        <w:tc>
          <w:tcPr>
            <w:tcW w:w="97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6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805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8</w:t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469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3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7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634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73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4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171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89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0/07/08</w:t>
      </w:r>
    </w:p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304"/>
        <w:gridCol w:w="836"/>
        <w:gridCol w:w="964"/>
        <w:gridCol w:w="720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1080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теплоснабже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3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емонт тепломагистрали 2Д 300 мм, ул.Автозаводска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292244,41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                        34672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1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тная трудоемкость                                164,5 чел. 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 2008г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 Земляные работы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3-008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5,66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86,5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2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2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72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7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13-1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5 (0,5-0,63) м3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88,5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73,54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5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2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3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0,3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3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5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408-012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05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77,4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47,2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8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одоотлив: из транш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694,2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13,82 руб.): 4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мокрого грун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1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1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9,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5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97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2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10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4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9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1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476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7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9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4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76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9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6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6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247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 Демонтажные работ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7-06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каналов одноячейковых: перекрываемых или опирающихся на плит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75,51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988,33 руб.): 68%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0.8; ЭМ=0.8; ЗПМ=0.8 МАТ=0.8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ТЗ=0.8; ТЗМ=0.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сборных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9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0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5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9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.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.3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6-07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трубопроводов в непроходных каналах краном, диаметром труб до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92,9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32,05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9-03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м/к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1,52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8,38 руб.): 68%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2..5 Разборка (демонтаж) металлических конструкц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ЗП=0.7; ЭМ=0.7; ЗПМ=0.7; МАТ=0.7; ТЗ=0.7; ТЗМ=0.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.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.2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24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тепловой изоляции из: ваты минераль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72,49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95,87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непроходных каналов от сухого ила и грязи при снятых трубах, глубина очистки: до 2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94,51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4,86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5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93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6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9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2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9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9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9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56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9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2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9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 Устройство  непроходного канала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7-06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непроходных каналов одноячейковых: перекрываемых или опирающихся на плит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88,73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70,78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сборных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79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4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3,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4,5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5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1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2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.8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.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04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железобетонных подушек на дне каналов под трубопроводы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71,29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4,7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40-920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ная подуш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08-01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оизоляция стен, фундаментов: горизонтальная оклеечная в 1 сл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2,06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5,44 руб.): 68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7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3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2-14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7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4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0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8%*0.94 ФОТ (от 4 030,83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68% ФОТ (от 4 030,83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0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8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30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9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3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60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3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 Монтаж трубопровод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4-01-002-0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20,94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63,21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м трубопров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832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4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53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2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38-01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готовление скользящих опор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32,26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24,64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6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9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12-11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-0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соединение трубопроводов условным давлением до 2.5 МПа к действующей магистрали. Диаметр наружный присоединяемой трубы, мм:32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136,91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296,12 руб.): 89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рисоедине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8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6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6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4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5-17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6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6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30%*0.94 ФОТ (от 14 476,3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89% ФОТ (от 14 476,3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4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15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76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4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14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Новый Раздел Изоляционные работы и покраска труб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13-03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-0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грунтовка металлических поверхностей за один раз ГФ-02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5,81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1,35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13-03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-2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краска металлических огрунтованных поверхностей: краской БТ-177 серебристой за 2 ра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8,86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6,17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09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223,76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655,99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3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4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4-922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теплоизоляционн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01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минераловатные прошивные без обкладок М-125, толщина 8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52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крытие поверхности изоляции трубопроводов упругими оболочками: стеклопластиками РСТ, тканями стеклян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363,2 руб.): 10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759,83 руб.): 7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3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8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4-925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угие оболоч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07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пластик рулонный марки РСТ-Х-Л-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63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3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1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5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8-23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8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3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0%*0.94 ФОТ (от 5 076,2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1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70% ФОТ (от 5 076,2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5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89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1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5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65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6. Новый Раздел Благоустройство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1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65,11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основ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99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9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,6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4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05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99,4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97,84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основа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55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4,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9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0,36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4,7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82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0,5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70,1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4,6 руб.): 9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5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5,2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9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39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37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6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24-27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39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 ОЗП=5,647; ЭМ=3,332; ЗПМ=5,647; МАТ=3,951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37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9,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42%*0.94 ФОТ (от 1 612,95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95% ФОТ (от 1 612,95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42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48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6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423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,4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7. Новый Раздел Вывоз грунта и мусор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10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0 км: класс груза 1(вывоз грунта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3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0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 ПЗ=4,115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7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2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7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06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8. Новый Раздел Перевозка стройматериало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4-1-24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грузов автомобилями-самосвалами из карьеров, расстояние, км: св. 9,5 до 10,0 ( песок 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Блоки кирпичные, шлакобетонные и друг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Блоки кирпичные, шлакобетонные и друг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2-1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5 км: класс груза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 ПЗ=3,951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8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9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8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21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10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1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9,6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807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9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5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79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3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5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2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91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03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99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40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59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3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21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29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573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5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72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39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50,6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порная подушка ОП-3 4 шт* 91,80 руб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7664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79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2244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5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6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11:00Z</dcterms:created>
  <dc:creator>k0603</dc:creator>
  <dc:description/>
  <cp:keywords/>
  <dc:language>en-US</dc:language>
  <cp:lastModifiedBy>k0603</cp:lastModifiedBy>
  <dcterms:modified xsi:type="dcterms:W3CDTF">2008-07-28T03:11:00Z</dcterms:modified>
  <cp:revision>2</cp:revision>
  <dc:subject/>
  <dc:title/>
</cp:coreProperties>
</file>