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19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емонту бесхозяйных сетей электроснабжения  Кировского района г. Перми в соответствии с локальными сметными расчётами заказчика, являющимися неотъемлемой частью настоящего муниципального контракта (приложение № 1,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 контроль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проведения работ выполнение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spacing w:before="0" w:after="0"/>
        <w:ind w:firstLine="709"/>
        <w:jc w:val="both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spacing w:before="0" w:after="0"/>
        <w:ind w:firstLine="709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1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3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4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rPr/>
      </w:pPr>
      <w:r>
        <w:rPr/>
        <w:t>Расчёт за выполненные объёмы работ производится в соответствии с локальными сметными расчётами  заказчика (приложение № 1,2), за вычетом, перечисленной суммы 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ым сметным расчётам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 заказчика, согласно приложения  № 1,2 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для выполнения работ субподрядных организаций (п.2.1.1)  Подрядчик отвечает за их  выполненную работу, как  собственную,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 МК от___________№_______</w:t>
      </w:r>
    </w:p>
    <w:tbl>
      <w:tblPr>
        <w:tblW w:w="1553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484"/>
        <w:gridCol w:w="836"/>
        <w:gridCol w:w="1114"/>
        <w:gridCol w:w="720"/>
        <w:gridCol w:w="727"/>
        <w:gridCol w:w="727"/>
        <w:gridCol w:w="728"/>
        <w:gridCol w:w="698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ные сети электр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замену электрокабеля по ул. Закамской,66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721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        221863,46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ных работ      2434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нтажных работ         197515,46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   18738,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242,18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701,8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12,03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2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стели при одном кабеле в транш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,2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,1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1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 в готовых траншеях без покрытий, масса 1 м, кг, до: 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6; ЭМ=0,6; ЗПМ=0,6; МАТ=0; ТЗ=0,6; ТЗМ=0,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36,9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08,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7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9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0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2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92,0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87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011-7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1000 В с медными жилами в свинцовой оболочке марки СБГ 3х70+1х3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3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8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13,1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63,7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58-17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34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23,1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4-07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9,7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7,4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77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казатель месторасположения трассы кабелей, проложенных в земл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6,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,9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3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1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7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1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3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3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7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10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7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515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3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74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186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02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2                                                                                                                         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МК от_________№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115"/>
        <w:gridCol w:w="3304"/>
        <w:gridCol w:w="836"/>
        <w:gridCol w:w="1080"/>
        <w:gridCol w:w="720"/>
        <w:gridCol w:w="727"/>
        <w:gridCol w:w="727"/>
        <w:gridCol w:w="728"/>
        <w:gridCol w:w="698"/>
        <w:gridCol w:w="727"/>
        <w:gridCol w:w="727"/>
        <w:gridCol w:w="727"/>
        <w:gridCol w:w="728"/>
        <w:gridCol w:w="727"/>
        <w:gridCol w:w="727"/>
        <w:gridCol w:w="857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электроснабжения Кировского района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л.  Ардатовская,32,34,36, Новоржевская,46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           27729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х работ           231293,2  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нтажных работ              3699,17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17870,5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   178,41 чел.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 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Ардатовская,32; 34; 36; Новоржевская,4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2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0,46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6,8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2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78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44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5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3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7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840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8,0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27,6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2,8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руч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93,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74,71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2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слоев щебено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8,64 руб.): 12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4,8 руб.): 7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3 подстилающего сло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0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1,75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,3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сме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4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6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кабе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06,41 руб.): 8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1,44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стели при одном кабеле в транш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41,84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45,1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абели до 35 кв, прокладываемые по дну канала без креплений, масса 1 м, кг, до 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20,94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32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8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1000 В с медными жилами в свинцовой оболочке марки СБГ 3х70+1х3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32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8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 жильного кабеля с пластмассовой и резиновой изоляцией напряжением до 1 кВ, сечение одной жилы, мм2,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32,6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7,7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к зажимам жил проводов или кабелей, сечение, мм2 до: 24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1,81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0,9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казатель месторасположения трассы кабелей , проложенных в земл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5,3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8,7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Прочие материалы, детали и конструкции  (Кабели и пр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Прочие материалы, детали и конструкции (кабели и пр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-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 км: класс груза 2 (кабели и пр.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-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 км: класс груза 2 (щебень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758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3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341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4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5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4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29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99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47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4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7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40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98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72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8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/>
        <w:t>Понижающий коэффициент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3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564"/>
        <w:gridCol w:w="734"/>
        <w:gridCol w:w="595"/>
        <w:gridCol w:w="1191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58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1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Приложение № 4                                                                   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к МК от_______№</w:t>
      </w:r>
      <w:r>
        <w:rPr/>
        <w:t xml:space="preserve">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06:00Z</dcterms:created>
  <dc:creator>k0603</dc:creator>
  <dc:description/>
  <cp:keywords/>
  <dc:language>en-US</dc:language>
  <cp:lastModifiedBy>k0603</cp:lastModifiedBy>
  <cp:lastPrinted>2008-07-28T09:07:00Z</cp:lastPrinted>
  <dcterms:modified xsi:type="dcterms:W3CDTF">2008-07-28T03:08:00Z</dcterms:modified>
  <cp:revision>2</cp:revision>
  <dc:subject/>
  <dc:title/>
</cp:coreProperties>
</file>