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19/07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8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по ремонту бесхозяйных сетей электроснабжения Кировского района г. Перми </w:t>
      </w:r>
      <w:r>
        <w:rPr>
          <w:b/>
        </w:rPr>
        <w:t xml:space="preserve">на сумму (максимальная цена контракта) 499 154 (Четыреста девяносто девять тысяч сто пятьдесят четыре) рубля 46 копее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и объёмы работ </w:t>
      </w:r>
      <w:r>
        <w:rPr/>
        <w:t>представлены в локальных сметных расчётах, являющихся неотъемлемой частью настоящего запроса котировок (приложение № 1,2).</w:t>
      </w:r>
    </w:p>
    <w:p>
      <w:pPr>
        <w:pStyle w:val="Normal"/>
        <w:ind w:firstLine="708"/>
        <w:rPr/>
      </w:pPr>
      <w:r>
        <w:rPr/>
        <w:t>Данные локальные сметные расчёты буду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      20.08.2008 г.</w:t>
      </w:r>
    </w:p>
    <w:p>
      <w:pPr>
        <w:pStyle w:val="Normal"/>
        <w:ind w:firstLine="708"/>
        <w:rPr/>
      </w:pPr>
      <w:r>
        <w:rPr/>
        <w:t>Окончание:15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 даты  подписания сторонами акта о приёмке выполненных работ, получения Заказчиком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 заявке общую стоимость работ,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и сметными расчётами заказчика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на стоимость работ, соответствующую локальным сметным расчётам  заказчика, (учитывается 4 знака после запятой, следующие знаки отбрасываются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ым сметным расчётам заказчика, согласно приложения  № 1,2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 и предложенной победителем  запроса котировок  в 450000 рублей, частное от деления составляет 0,9003,  следовательно,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расчётом стоимости работ заказчика на сумму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В данном акте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выполнении вышеназванных работ, просим предоставить предложение в письменном виде в форме котировочной заявки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1 часов 07 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8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,2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3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4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43:00Z</dcterms:created>
  <dc:creator>adminws</dc:creator>
  <dc:description/>
  <cp:keywords/>
  <dc:language>en-US</dc:language>
  <cp:lastModifiedBy>k0603</cp:lastModifiedBy>
  <cp:lastPrinted>2008-07-25T13:42:00Z</cp:lastPrinted>
  <dcterms:modified xsi:type="dcterms:W3CDTF">2008-07-28T03:09:00Z</dcterms:modified>
  <cp:revision>23</cp:revision>
  <dc:subject/>
  <dc:title>ИЗВЕЩЕНИЕ</dc:title>
</cp:coreProperties>
</file>