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19/07/08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553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115"/>
        <w:gridCol w:w="3420"/>
        <w:gridCol w:w="720"/>
        <w:gridCol w:w="1144"/>
        <w:gridCol w:w="835"/>
        <w:gridCol w:w="727"/>
        <w:gridCol w:w="727"/>
        <w:gridCol w:w="728"/>
        <w:gridCol w:w="669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ные сети электроснабжения Кировского района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1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На замену электрокабеля по ул. Закамской,66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721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    221863,46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ых работ   24348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ных работ       197515,46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18738,1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  242,18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2 кв 2008 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5-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701,87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412,03 руб.): 45%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5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2-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стели при одном кабеле в транш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,2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,17 руб.): 50%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5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4,8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13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1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Кабели до 35 кв в готовых траншеях без покрытий, масса 1 м, кг, до: 6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6; ЭМ=0,6; ЗПМ=0,6; МАТ=0; ТЗ=0,6; ТЗМ=0,6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36,9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08,5 руб.): 50%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7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9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0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0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2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6-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0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92,0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87,28 руб.): 50%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1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3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2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011-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1000 В с медными жилами в свинцовой оболочке марки СБГ 3х70+1х35 м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32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81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61-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613,15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63,72 руб.): 45%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58-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: 24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34,3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23,14 руб.): 50%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4-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соединение к зажимам жил проводов или кабелей, сечение, мм2, до: 24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09,7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7,43 руб.): 50%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77-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казатель месторасположения трассы кабелей, проложенных в земл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6,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8,94 руб.): 50%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3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1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,7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87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10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7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1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Монтажные работ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515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86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85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141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38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1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186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3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1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,7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87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10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7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1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Монтажные работ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515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86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85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38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1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186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19/07/08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115"/>
        <w:gridCol w:w="3420"/>
        <w:gridCol w:w="836"/>
        <w:gridCol w:w="964"/>
        <w:gridCol w:w="720"/>
        <w:gridCol w:w="727"/>
        <w:gridCol w:w="727"/>
        <w:gridCol w:w="728"/>
        <w:gridCol w:w="698"/>
        <w:gridCol w:w="727"/>
        <w:gridCol w:w="727"/>
        <w:gridCol w:w="727"/>
        <w:gridCol w:w="728"/>
        <w:gridCol w:w="727"/>
        <w:gridCol w:w="727"/>
        <w:gridCol w:w="677"/>
        <w:gridCol w:w="83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яйные сети электроснабжения Кировского района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ул.  Ардатовская,32,34,36, Новоржевская,46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          277291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ых работ          231293,2  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нтажных работ             3699,17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17870,51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      178,41 чел.час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2 кв 2008 г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Ардатовская,32; 34; 36; Новоржевская,4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12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окрытий и оснований: асфальтобетонных с помощью молотков отбой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0,46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6,89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2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8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44,6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,5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3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7-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840,3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98,09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6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6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61-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27,6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92,88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27-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ланировка площадей ручным способо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93,3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74,71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2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стилающих слоев щебеноч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8,64 руб.): 12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4,8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м3 подстилающего сло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10-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его слоя из асфальтобетонной смеси: без применения укладчиков асфальтобето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1,75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6,31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т смес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4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2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6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,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7-03-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кабел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06,41 руб.): 8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81,44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стели при одном кабеле в транш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41,84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45,19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5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4,8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3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7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Кабели до 35 кв, прокладываемые по дну канала без креплений, масса 1 м, кг, до 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20,94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32,48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9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8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3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1000 В с медными жилами в свинцовой оболочке марки СБГ 3х70+1х3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32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8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делки концевые сухие для 3-4 жильного кабеля с пластмассовой и резиновой изоляцией напряжением до 1 кВ, сечение одной жилы, мм2, до: 24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32,67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27,76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соединение к зажимам жил проводов или кабелей, сечение, мм2 до: 24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1,81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0,92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казатель месторасположения трассы кабелей , проложенных в земл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5,3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8,72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Прочие материалы, детали и конструкции  (Кабели и пр.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Прочие материалы, детали и конструкции (кабели и пр.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1-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1 км: класс груза 2 (кабели и пр.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1-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1 км: класс груза 2 (щебень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58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1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341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05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4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5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1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40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29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Монтаж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9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992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472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4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7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1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40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98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72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8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2:59:00Z</dcterms:created>
  <dc:creator>k0603</dc:creator>
  <dc:description/>
  <cp:keywords/>
  <dc:language>en-US</dc:language>
  <cp:lastModifiedBy>k0603</cp:lastModifiedBy>
  <dcterms:modified xsi:type="dcterms:W3CDTF">2008-07-28T02:59:00Z</dcterms:modified>
  <cp:revision>2</cp:revision>
  <dc:subject/>
  <dc:title/>
</cp:coreProperties>
</file>