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ЗК  № 21/07/08  от  28.07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ремонту бесхозяйных сетей водоснабжения  Кировского района г. Перми   в соответствии с локальным сметным расчётом заказчика, являющимся неотъемлемой частью настоящего муниципального контракта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, 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 расчет стоимости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20.08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15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rPr/>
      </w:pPr>
      <w:r>
        <w:rPr/>
        <w:t>5.1.4. Срок гарантий на выполненные работы 24 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4.1)  Подрядчик отвечает за  выполненную  ими работу, как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____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664"/>
        <w:gridCol w:w="44"/>
        <w:gridCol w:w="656"/>
        <w:gridCol w:w="920"/>
        <w:gridCol w:w="835"/>
        <w:gridCol w:w="727"/>
        <w:gridCol w:w="727"/>
        <w:gridCol w:w="728"/>
        <w:gridCol w:w="763"/>
        <w:gridCol w:w="727"/>
        <w:gridCol w:w="727"/>
        <w:gridCol w:w="727"/>
        <w:gridCol w:w="728"/>
        <w:gridCol w:w="92"/>
        <w:gridCol w:w="635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4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хозяйные сети водоснабжения Кировского района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4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4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4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4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колодцев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4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0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476235,19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0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48432,58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0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444,15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0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(а) в текущих (прогнозных) ценах по состоянию на  2 кв 2008 г 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03-14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5 (0,5-0,63) м3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3.66 Разработка одноковшовыми экскаваторами объема грунта, находящегося от мешающегося наземного предмета (деревьев,столбов и т.д.) в пределах вылета стрелы экскаватора ОЗП=1,2; ЭМ=1,2; ЗПМ=1,2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7,6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40,24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0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0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6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1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4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8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3</w:t>
            </w:r>
          </w:p>
        </w:tc>
      </w:tr>
      <w:tr>
        <w:trPr>
          <w:trHeight w:val="18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5-08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с креплениями в траншеях шириной до 2 м, глубиной до 3 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0,95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4,18 руб.): 4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2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2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,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61-02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5,87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,42 руб.): 4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8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03-13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5 (0,5-0,63) м3, группа грунтов: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3.66 Разработка одноковшовыми экскаваторами объема грунта, находящегося от мешающегося наземного предмета (деревьев,столбов и т.д.) в пределах вылета стрелы экскаватора ОЗП=1,2; ЭМ=1,2; ЗПМ=1,2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31,8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5,82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4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1,9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5,2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4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</w:tr>
      <w:tr>
        <w:trPr>
          <w:trHeight w:val="24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07-02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бивка проемов в конструкциях из бето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712,62 руб.): 11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13,38 руб.): 7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6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3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3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4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5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9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0-04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камер от мокрого ила и грязи: при наличии труб с отключенным теплоносителе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52,11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12,5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ла, гряз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2-11-03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одоотлив из подвала: электрическими (механическими) насосам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25,5 руб.): 9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08,22 руб.): 7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вод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89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</w:t>
            </w:r>
          </w:p>
        </w:tc>
      </w:tr>
      <w:tr>
        <w:trPr>
          <w:trHeight w:val="15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4-03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ырезка и врезка контрольного участка для определения внутреннего состояния труб диаметром до: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ПЗ=0,5; ОЗП=0,5; ЭМ=0,5; ЗПМ=0,5; МАТ=0,5; ТЗ=0,5; ТЗМ=0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908,14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57,38 руб.): 68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вставка длиной 1 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12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9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38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1-006-07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Изготовление раструба Д=300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03,1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08,56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87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1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2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8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8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2-03-001-06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фасонных частей стальных сварных диаметром: 300-8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039,92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236,93 руб.): 89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т фасонных часте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88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2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6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7,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64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9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7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9,42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8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0974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ланцы стальные плоские приварные из стали ВСт3сп2, ВСт3сп3; ГОСТ  12820-80   давлением 1,0 МПа (10 кгс/см2), диаметром  мм: 30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99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1-0068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кладки из паронита марки ПМБ, толщиной 3 мм, диаметром 300 м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92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0971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ланцы стальные плоские приварные из стали ВСт3сп2, ВСт3сп3; ГОСТ  12820-80   давлением 1,0 МПа (10 кгс/см2), диаметром  мм: 15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2-02-003-08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93,45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05,05 руб.): 89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км трубопрово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787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4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33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,9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6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7-006-03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делка сальников при проходе труб через фундаменты или стены подвала диаметром до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642,37 руб.): 12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22,78 руб.): 83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сальник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08-01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чугунных люк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98,86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58,59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люк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7-02-002-02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 плит диаметром: более 10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5; ЭМ=0,5; ЗПМ=0,5; ТЗ=0,5; ТЗМ=0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01,83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9,95 руб.): 8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сборных железобетонных констру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3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0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86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5,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8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8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03-01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кирпичной кладки камер, каналов, компенсаторных ниш, углов поворота вручную: без очистки кирпич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00,76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03,71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7-02-002-02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 плит идиаметром: более 10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3,59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19,85 руб.): 8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сборных железобетонных констру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5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0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72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0,8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6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,7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</w:t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7-02-002-01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 колец диаметром: до 10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29,57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9,25 руб.): 8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сборных железобетонных констру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15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8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04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5,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3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,5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3-04-011-01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люк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МАТ=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55,85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04,83 руб.): 89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</w:tr>
      <w:tr>
        <w:trPr>
          <w:trHeight w:val="24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12-04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окрытий и оснований: асфальтобетонных с помощью молотков отб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1.4 При выполнении работ по ремонту дорожных оснований и покрытий в условиях непрекращающегося движения транспорта ОЗП=1,2; ЭМ=1,2; ЗПМ=1,2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27,63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103,7 руб.): 6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констру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8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4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93,5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4,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4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,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6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5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27-01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ланировка площадей механизированным способом, группа грунтов: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,3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,2 руб.): 4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4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210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12-01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толщиной 15 см (при укатке щебня с пределом прочности на сжатие свыше 98,1 МПа (1000 кгс/см2)) односл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; ЗПМ=1,2; МАТ=0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034,1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47,71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31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7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4,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74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12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</w:t>
            </w:r>
          </w:p>
        </w:tc>
      </w:tr>
      <w:tr>
        <w:trPr>
          <w:trHeight w:val="18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12-04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 xml:space="preserve">На каждый 1 см изменения толщины слоя добавлять или исключать к нормам с 27-04-012-1 по 27-04-012-3                    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ПЗ=5; ОЗП=6; ЭМ=6; ЗПМ=6; МАТ=0; ТЗ=6; ТЗМ=6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6,13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2,3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5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8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</w:t>
            </w:r>
          </w:p>
        </w:tc>
      </w:tr>
      <w:tr>
        <w:trPr>
          <w:trHeight w:val="210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0-03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 2,5-2,9 т/м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; ЗПМ=1,2; МАТ=0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28,23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02,98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4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</w:t>
            </w:r>
          </w:p>
        </w:tc>
      </w:tr>
      <w:tr>
        <w:trPr>
          <w:trHeight w:val="18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1-03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 изменении толщины покрытия на 0,5 см добавлять или исключать к расценке 27-06-020-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ПЗ=2; ОЗП=2,4; ЭМ=2,4; ЗПМ=2,4; МАТ=0; ТЗ=2,4; ТЗМ=2,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,39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,41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0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0-01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; ЗПМ=1,2; МАТ=0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28,23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02,98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4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</w:t>
            </w:r>
          </w:p>
        </w:tc>
      </w:tr>
      <w:tr>
        <w:trPr>
          <w:trHeight w:val="18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1-01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 изменении толщины покрытия на 0,5 см добавлять или исключать к расценке 27-06-020-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ПЗ=2; ОЗП=2,4; ЭМ=2,4; ЗПМ=2,4; МАТ=0; ТЗ=2,4; ТЗМ=2,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,31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,36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2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Трубы металлические, диаметром до 426 м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2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Трубы металлические, диаметром до 426 м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3-2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 труб и др. материалов автомобилями-самосвалами (работающими вне карьеров), расстояние перевозки 23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2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9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5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18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1,4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65</w:t>
            </w:r>
          </w:p>
        </w:tc>
      </w:tr>
      <w:tr>
        <w:trPr>
          <w:trHeight w:val="24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08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57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76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75,24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6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0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5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</w:t>
            </w:r>
          </w:p>
        </w:tc>
      </w:tr>
      <w:tr>
        <w:trPr>
          <w:trHeight w:val="242" w:hRule="atLeast"/>
        </w:trPr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97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25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9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7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даменты (ремонтно-строительные)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6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16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087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58</w:t>
            </w:r>
          </w:p>
        </w:tc>
      </w:tr>
      <w:tr>
        <w:trPr>
          <w:trHeight w:val="242" w:hRule="atLeast"/>
        </w:trPr>
        <w:tc>
          <w:tcPr>
            <w:tcW w:w="97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8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6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5</w:t>
            </w:r>
          </w:p>
        </w:tc>
      </w:tr>
      <w:tr>
        <w:trPr>
          <w:trHeight w:val="242" w:hRule="atLeast"/>
        </w:trPr>
        <w:tc>
          <w:tcPr>
            <w:tcW w:w="6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46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9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94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6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743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76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432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0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5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льцо КС-7,3д (1 шт * 1261,91 руб) * 5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9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Щебень фр. 20-40 (7,56 м3 * 969,7 руб) * 5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54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сь а/бетонная крупнозернистая (3,594  т * 1865 руб) 5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14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сь а/бетонная мелкозернистая (3,624 т * 2051,32 руб) *5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69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3589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646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6235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6,65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99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нижающий коэффициент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67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451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6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9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9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к МК от___  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28:00Z</dcterms:created>
  <dc:creator>k0603</dc:creator>
  <dc:description/>
  <cp:keywords/>
  <dc:language>en-US</dc:language>
  <cp:lastModifiedBy>k0603</cp:lastModifiedBy>
  <dcterms:modified xsi:type="dcterms:W3CDTF">2008-07-28T03:28:00Z</dcterms:modified>
  <cp:revision>2</cp:revision>
  <dc:subject/>
  <dc:title/>
</cp:coreProperties>
</file>