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ЗК от 28.07.08 г. № 21/07/08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3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"/>
        <w:gridCol w:w="1051"/>
        <w:gridCol w:w="3484"/>
        <w:gridCol w:w="224"/>
        <w:gridCol w:w="476"/>
        <w:gridCol w:w="1100"/>
        <w:gridCol w:w="835"/>
        <w:gridCol w:w="727"/>
        <w:gridCol w:w="727"/>
        <w:gridCol w:w="728"/>
        <w:gridCol w:w="835"/>
        <w:gridCol w:w="727"/>
        <w:gridCol w:w="727"/>
        <w:gridCol w:w="727"/>
        <w:gridCol w:w="728"/>
        <w:gridCol w:w="92"/>
        <w:gridCol w:w="635"/>
        <w:gridCol w:w="727"/>
        <w:gridCol w:w="727"/>
      </w:tblGrid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59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ГЛАСОВАНО:</w:t>
            </w:r>
          </w:p>
        </w:tc>
        <w:tc>
          <w:tcPr>
            <w:tcW w:w="4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9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АЮ: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59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</w:t>
            </w:r>
          </w:p>
        </w:tc>
        <w:tc>
          <w:tcPr>
            <w:tcW w:w="4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9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59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 _____ " ________________ 200_ г.</w:t>
            </w:r>
          </w:p>
        </w:tc>
        <w:tc>
          <w:tcPr>
            <w:tcW w:w="4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9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____" ______________200_ г.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6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Бесхозяйные сети водоснабжения Кировского района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6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наименование стройки)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6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ОКАЛЬНЫЙ СМЕТНЫЙ РАСЧЕТ №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6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локальная смета)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6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На ремонт водопроводных колодцев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6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наименование работ и затрат, наименование объекта)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484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ание: </w:t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42" w:type="dxa"/>
            <w:gridSpan w:val="16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стоимость строительных работ 476235,19 руб.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42" w:type="dxa"/>
            <w:gridSpan w:val="16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 на оплату труда  48432,58 руб.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42" w:type="dxa"/>
            <w:gridSpan w:val="16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трудоемкость 444,15 чел.час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42" w:type="dxa"/>
            <w:gridSpan w:val="16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ставлен(а) в текущих (прогнозных) ценах по состоянию на  2 кв 2008 г </w:t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основание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.</w:t>
            </w:r>
          </w:p>
        </w:tc>
        <w:tc>
          <w:tcPr>
            <w:tcW w:w="2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единицы, руб.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стоимость, руб.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на ед.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 на ед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8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1. Новый Раздел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01-01-003-14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азработка грунта в отвал экскаваторами #драглайн# или #обратная лопата# с ковшом вместимостью 0,5 (0,5-0,63) м3, группа грунтов: 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14"/>
                <w:szCs w:val="14"/>
              </w:rPr>
              <w:t>3.66 Разработка одноковшовыми экскаваторами объема грунта, находящегося от мешающегося наземного предмета (деревьев,столбов и т.д.) в пределах вылета стрелы экскаватора ОЗП=1,2; ЭМ=1,2; ЗПМ=1,2; ТЗ=1,2; ТЗМ=1,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607,66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340,24 руб.): 50% от ФОТ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 м3 грунт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60,5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0,4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80,0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0,6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777,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1,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,34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28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13</w:t>
            </w:r>
          </w:p>
        </w:tc>
      </w:tr>
      <w:tr>
        <w:trPr>
          <w:trHeight w:val="1879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01-02-055-08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азработка грунта вручную с креплениями в траншеях шириной до 2 м, глубиной до 3 м, группа грунтов: 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14"/>
                <w:szCs w:val="14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ОЗП=1,2; ТЗ=1,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40,95 руб.): 8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44,18 руб.): 45% от ФОТ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3 грунт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82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82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,7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,7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6,8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01-02-061-02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Засыпка вручную траншей, пазух котлованов и ям, группа грунтов: 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65,87 руб.): 8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39,42 руб.): 45% от ФОТ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3 грунт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4,2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4,2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5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5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,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28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01-01-003-13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азработка грунта в отвал экскаваторами #драглайн# или #обратная лопата# с ковшом вместимостью 0,5 (0,5-0,63) м3, группа грунтов: 1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14"/>
                <w:szCs w:val="14"/>
              </w:rPr>
              <w:t>3.66 Разработка одноковшовыми экскаваторами объема грунта, находящегося от мешающегося наземного предмета (деревьев,столбов и т.д.) в пределах вылета стрелы экскаватора ОЗП=1,2; ЭМ=1,2; ЗПМ=1,2; ТЗ=1,2; ТЗМ=1,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331,87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85,82 руб.): 50% от ФОТ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 м3 грунт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44,8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2,9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01,9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5,2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4,4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2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0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52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9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2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03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8</w:t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2. Новый Раздел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46-03-007-02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робивка проемов в конструкциях из бетона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3712,62 руб.): 11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513,38 руб.): 70% от ФОТ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м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6,0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2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03,7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6,3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5,0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0,3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54,7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5,45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6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5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4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29</w:t>
            </w:r>
          </w:p>
        </w:tc>
      </w:tr>
      <w:tr>
        <w:trPr>
          <w:trHeight w:val="10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6-10-04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чистка камер от мокрого ила и грязи: при наличии труб с отключенным теплоносителе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852,11 руб.): 74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612,5 руб.): 50% от ФОТ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м3 ила, гряз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,2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0,8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,9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8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8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7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2-11-03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Водоотлив из подвала: электрическими (механическими) насосами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825,5 руб.): 93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708,22 руб.): 75% от ФОТ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3 воды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,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8,3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5,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1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</w:t>
            </w:r>
          </w:p>
        </w:tc>
      </w:tr>
      <w:tr>
        <w:trPr>
          <w:trHeight w:val="1538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6-14-03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Вырезка и врезка контрольного участка для определения внутреннего состояния труб диаметром до: 300 м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овый коэффициент ПЗ=0,5; ОЗП=0,5; ЭМ=0,5; ЗПМ=0,5; МАТ=0,5; ТЗ=0,5; ТЗМ=0,5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5908,14 руб.): 108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3957,38 руб.): 68% от ФОТ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вставка длиной 1 м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,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3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9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12,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6,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8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39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4,0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1</w:t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м38-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1-006-07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Изготовление раструба Д=300м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403,1 руб.): 74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008,56 руб.): 50% от ФОТ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т конструкций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3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987,5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95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61,5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2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8,3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0,4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7,8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78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8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2-03-001-06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ановка фасонных частей стальных сварных диаметром: 300-800 м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5039,92 руб.): 13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8236,93 руб.): 89% от ФОТ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т фасонных частей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4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888,8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22,4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16,9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7,3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64,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9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71,5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9,42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4,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5,6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,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,68</w:t>
            </w:r>
          </w:p>
        </w:tc>
      </w:tr>
      <w:tr>
        <w:trPr>
          <w:trHeight w:val="91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300-0974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Фланцы стальные плоские приварные из стали ВСт3сп2, ВСт3сп3; ГОСТ  12820-80   давлением 1,0 МПа (10 кгс/см2), диаметром  мм: 300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9,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99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541-0068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рокладки из паронита марки ПМБ, толщиной 3 мм, диаметром 300 мм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 ш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392,2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3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91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300-0971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Фланцы стальные плоские приварные из стали ВСт3сп2, ВСт3сп3; ГОСТ  12820-80   давлением 1,0 МПа (10 кгс/см2), диаметром  мм: 150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,7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3,6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2-02-003-08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Нанесение весьма усиленной антикоррозионной битумно-резиновой или битумно-полимерной изоляции на стальные трубопроводы диаметром: 300 м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693,45 руб.): 13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505,05 руб.): 89% от ФОТ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км трубопровод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7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787,4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44,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33,7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6,9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6,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,7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1,0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7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39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5</w:t>
            </w:r>
          </w:p>
        </w:tc>
      </w:tr>
      <w:tr>
        <w:trPr>
          <w:trHeight w:val="10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6-07-006-03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Заделка сальников при проходе труб через фундаменты или стены подвала диаметром до 300 м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642,37 руб.): 128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822,78 руб.): 83% от ФОТ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сальник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8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9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8,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569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6-08-01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Демонтаж чугунных люков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498,86 руб.): 74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358,59 руб.): 50% от ФОТ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люк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7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36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07-02-002-02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Демонтаж  плит диаметром: более 1000 м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овый коэффициент ОЗП=0,5; ЭМ=0,5; ЗПМ=0,5; ТЗ=0,5; ТЗМ=0,5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301,83 руб.): 13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09,95 руб.): 85% от ФОТ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3 сборных железобетонных конструкций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39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30,3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86,4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5,4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2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78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4,89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,2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7</w:t>
            </w:r>
          </w:p>
        </w:tc>
      </w:tr>
      <w:tr>
        <w:trPr>
          <w:trHeight w:val="10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6-03-01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азборка кирпичной кладки камер, каналов, компенсаторных ниш, углов поворота вручную: без очистки кирпича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700,76 руб.): 74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503,71 руб.): 50% от ФОТ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м3 кладк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8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8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4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36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07-02-002-02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ановка  плит идиаметром: более 1000 м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603,59 руб.): 13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419,85 руб.): 85% от ФОТ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3 сборных железобетонных конструкций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656,4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60,7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372,8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0,8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9,8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0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56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9,78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2,4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4</w:t>
            </w:r>
          </w:p>
        </w:tc>
      </w:tr>
      <w:tr>
        <w:trPr>
          <w:trHeight w:val="136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07-02-002-01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ановка  колец диаметром: до 1000 м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329,57 руб.): 13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29,25 руб.): 85% от ФОТ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3 сборных железобетонных конструкций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115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86,8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04,2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65,9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5,5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9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,5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83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7,56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7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,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5</w:t>
            </w:r>
          </w:p>
        </w:tc>
      </w:tr>
      <w:tr>
        <w:trPr>
          <w:trHeight w:val="91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3-04-011-01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ановка люка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овый коэффициент МАТ=0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555,85 руб.): 13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404,83 руб.): 89% от ФОТ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шт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5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4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,6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5</w:t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3. Новый Раздел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79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8-12-04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азборка покрытий и оснований: асфальтобетонных с помощью молотков отбойных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14"/>
                <w:szCs w:val="14"/>
              </w:rPr>
              <w:t>1.4 При выполнении работ по ремонту дорожных оснований и покрытий в условиях непрекращающегося движения транспорта ОЗП=1,2; ЭМ=1,2; ЗПМ=1,2; ТЗ=1,2; ТЗМ=1,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3427,63 руб.): 104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103,7 руб.): 60% от ФОТ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3 конструкций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48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54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93,5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4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32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8,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4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,7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,0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6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45</w:t>
            </w:r>
          </w:p>
        </w:tc>
      </w:tr>
      <w:tr>
        <w:trPr>
          <w:trHeight w:val="91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01-02-027-01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ланировка площадей механизированным способом, группа грунтов: 1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0,36 руб.): 8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6,2 руб.): 45% от ФОТ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0 м2 спланированной площад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,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,0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2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8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,8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4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4</w:t>
            </w:r>
          </w:p>
        </w:tc>
      </w:tr>
      <w:tr>
        <w:trPr>
          <w:trHeight w:val="210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7-04-012-01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покрытий толщиной 15 см (при укатке щебня с пределом прочности на сжатие свыше 98,1 МПа (1000 кгс/см2)) однослойных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.1 Производство работ на одной половине проезжей части при систематическом движении транспорта на другой ОЗП=1,2; ЭМ=1,2; ЗПМ=1,2; МАТ=0; ТЗ=1,2; ТЗМ=1,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034,1 руб.): 142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447,71 руб.): 95% от ФОТ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0 м2 покрыт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31,4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4,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37,3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4,9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4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,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5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,74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,128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3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65</w:t>
            </w:r>
          </w:p>
        </w:tc>
      </w:tr>
      <w:tr>
        <w:trPr>
          <w:trHeight w:val="1879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7-04-012-04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 xml:space="preserve">На каждый 1 см изменения толщины слоя добавлять или исключать к нормам с 27-04-012-1 по 27-04-012-3                     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.1 Производство работ на одной половине проезжей части при систематическом движении транспорта на другой ПЗ=5; ОЗП=6; ЭМ=6; ЗПМ=6; МАТ=0; ТЗ=6; ТЗМ=6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56,13 руб.): 142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82,3 руб.): 95% от ФОТ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0 м2 покрыт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1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6,5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7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7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98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26</w:t>
            </w:r>
          </w:p>
        </w:tc>
      </w:tr>
      <w:tr>
        <w:trPr>
          <w:trHeight w:val="210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7-06-020-03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покрытия толщиной 4 см из горячих асфальтобетонных смесей плотных крупнозернинистых типа АБ, плотность каменных материалов 2,5-2,9 т/м3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.1 Производство работ на одной половине проезжей части при систематическом движении транспорта на другой ОЗП=1,2; ЭМ=1,2; ЗПМ=1,2; МАТ=0; ТЗ=1,2; ТЗМ=1,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128,23 руб.): 142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802,98 руб.): 95% от ФОТ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0 м2 покрыт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63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8,7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4,2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9,1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4,4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0,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37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,96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94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4</w:t>
            </w:r>
          </w:p>
        </w:tc>
      </w:tr>
      <w:tr>
        <w:trPr>
          <w:trHeight w:val="1879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7-06-021-03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ри изменении толщины покрытия на 0,5 см добавлять или исключать к расценке 27-06-020-3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.1 Производство работ на одной половине проезжей части при систематическом движении транспорта на другой ПЗ=2; ОЗП=2,4; ЭМ=2,4; ЗПМ=2,4; МАТ=0; ТЗ=2,4; ТЗМ=2,4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3,39 руб.): 142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,41 руб.): 95% от ФОТ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0 м2 покрыт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16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10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7-06-020-01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.1 Производство работ на одной половине проезжей части при систематическом движении транспорта на другой ОЗП=1,2; ЭМ=1,2; ЗПМ=1,2; МАТ=0; ТЗ=1,2; ТЗМ=1,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128,23 руб.): 142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802,98 руб.): 95% от ФОТ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0 м2 покрыт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63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8,7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4,2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9,1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4,4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0,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37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,96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8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94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4</w:t>
            </w:r>
          </w:p>
        </w:tc>
      </w:tr>
      <w:tr>
        <w:trPr>
          <w:trHeight w:val="1879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7-06-021-01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ри изменении толщины покрытия на 0,5 см добавлять или исключать к расценке 27-06-020-1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.1 Производство работ на одной половине проезжей части при систематическом движении транспорта на другой ПЗ=2; ОЗП=2,4; ЭМ=2,4; ЗПМ=2,4; МАТ=0; ТЗ=2,4; ТЗМ=2,4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3,31 руб.): 142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,36 руб.): 95% от ФОТ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0 м2 покрыт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5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16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4. Новый Раздел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1-3-32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огрузочные работы при автомобильных перевозках: Трубы металлические, диаметром до 426 мм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1-4-32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Разгрузочные работы при автомобильных перевозках: Трубы металлические, диаметром до 426 мм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,5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3-3-23-2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еревозка  труб и др. материалов автомобилями-самосвалами (работающими вне карьеров), расстояние перевозки 23 км: класс груза 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 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 0% от ФОТ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8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8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3,8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3,8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П3-3-25-2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25 км: класс груза 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 0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 0% от ФОТ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4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4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48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48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590,9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85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18,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91,47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4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,65</w:t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9084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057,3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176,1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75,24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4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,65</w:t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34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305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4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551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смете:</w:t>
            </w:r>
          </w:p>
        </w:tc>
        <w:tc>
          <w:tcPr>
            <w:tcW w:w="34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емляные работы, выполняемые механизированным способом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63,5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93</w:t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емляные работы, выполняемые ручным способом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8,4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2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97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боты по реконструкции зданий и сооружений (усиление и замена существующих конструкций, разборка и возведение отдельных конструктивных элементов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225,5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5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29</w:t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ружные инженерные сети: разборка, очистка (ремонтно-строительные)</w:t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774,8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ундаменты (ремонтно-строительные)</w:t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6,9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</w:t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ружные инженерные сети: другие работы (ремонтно-строительные)</w:t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616,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41</w:t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ружные сети водопровода, канализации, теплоснабжения, газопровода</w:t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9087,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9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,58</w:t>
            </w:r>
          </w:p>
        </w:tc>
      </w:tr>
      <w:tr>
        <w:trPr>
          <w:trHeight w:val="242" w:hRule="atLeast"/>
        </w:trPr>
        <w:tc>
          <w:tcPr>
            <w:tcW w:w="97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антехнические работы - внутренние (трубопроводы, водопровод, канализация, отопление, газоснабжение, вентиляция и кондиционирование воздуха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58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Бетонные и железобетонные сборные конструкции в промышленном строительстве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12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6</w:t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Благоустройство (ремонтно-строительные)</w:t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02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45</w:t>
            </w:r>
          </w:p>
        </w:tc>
      </w:tr>
      <w:tr>
        <w:trPr>
          <w:trHeight w:val="242" w:hRule="atLeast"/>
        </w:trPr>
        <w:tc>
          <w:tcPr>
            <w:tcW w:w="66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емляные работы, выполняемые по другим видам работ (подготовительным, сопутствующим, укрепительным)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,5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4</w:t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втомобильные дороги</w:t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46,5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79</w:t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грузо-разгрузочные работы при автомобильных перевозках</w:t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,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еревозка грузов автомобильным транспортом</w:t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78,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9940,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4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,65</w:t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териалы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743,5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шины и механизмы</w:t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176,1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432,5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305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551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ольцо КС-7,3д (1 шт * 1261,91 руб) * 5</w:t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09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Щебень фр. 20-40 (7,56 м3 * 969,7 руб) * 5</w:t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654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месь а/бетонная крупнозернистая (3,594  т * 1865 руб) 5</w:t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514,0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месь а/бетонная мелкозернистая (3,624 т * 2051,32 руб) *5</w:t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169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Итого с учетом доп. затрат в тек ценах</w:t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03589,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ДС 18%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646,0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ВСЕГО по смете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76235,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44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36,65</w:t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оставил </w:t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оверил </w:t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680" w:gutter="0" w:header="0" w:top="567" w:footer="0" w:bottom="1077"/>
          <w:pgNumType w:fmt="decimal"/>
          <w:formProt w:val="false"/>
          <w:textDirection w:val="lrTb"/>
          <w:docGrid w:type="default" w:linePitch="360" w:charSpace="0"/>
        </w:sect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3:25:00Z</dcterms:created>
  <dc:creator>k0603</dc:creator>
  <dc:description/>
  <cp:keywords/>
  <dc:language>en-US</dc:language>
  <cp:lastModifiedBy>k0603</cp:lastModifiedBy>
  <dcterms:modified xsi:type="dcterms:W3CDTF">2008-07-28T03:25:00Z</dcterms:modified>
  <cp:revision>2</cp:revision>
  <dc:subject/>
  <dc:title/>
</cp:coreProperties>
</file>