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от 28.07.08 г. № 22/07/08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6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124"/>
        <w:gridCol w:w="836"/>
        <w:gridCol w:w="1144"/>
        <w:gridCol w:w="900"/>
        <w:gridCol w:w="727"/>
        <w:gridCol w:w="727"/>
        <w:gridCol w:w="728"/>
        <w:gridCol w:w="878"/>
        <w:gridCol w:w="727"/>
        <w:gridCol w:w="727"/>
        <w:gridCol w:w="727"/>
        <w:gridCol w:w="728"/>
        <w:gridCol w:w="727"/>
        <w:gridCol w:w="727"/>
        <w:gridCol w:w="792"/>
        <w:gridCol w:w="83"/>
        <w:gridCol w:w="909"/>
        <w:gridCol w:w="80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4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4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4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9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Бесхозяйные сети теплоснабжения Кировского района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9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70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КАЛЬНЫЙ СМЕТНЫЙ РАСЧЕТ №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9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9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На опрессовку сетей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9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491704,5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125,699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1671,98 чел.час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5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 2 кв 2008г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7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заглушек диаметром трубопроводов до: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509,25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7752,07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заглуше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3,3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28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7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81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7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заглушек диаметром трубопроводов до: 15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9001,35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578,19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заглуше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35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4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65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6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7-0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заглушек диаметром трубопроводов до: 25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875,27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162,12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заглуше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8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3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1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2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7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 заглушек диаметром трубопроводов до: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ОЗП=0,4; ЭМ=0,4; ЗПМ=0,4; МАТ=0; ТЗ=0,4; ТЗМ=0,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003,68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100,81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заглуше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8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4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0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5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7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 заглушек диаметром трубопроводов до: 15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ОЗП=0,4; ЭМ=0,4; ЗПМ=0,4; МАТ=0; ТЗ=0,4; ТЗМ=0,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600,57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31,3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заглуше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9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5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1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8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7-0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нятие  заглушек диаметром трубопроводов до: 25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овый коэффициент ОЗП=0,4; ЭМ=0,4; ЗПМ=0,4; МАТ=0; ТЗ=0,4; ТЗМ=0,4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750,13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64,86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заглушек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6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7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8-0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емонт задвижек диаметром до: 100 мм без снятия с мест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6030,36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6131,19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армату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2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9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98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0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8-0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емонт задвижек диаметром до: 150 мм без снятия с мест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4409,87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5126,96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армату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79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50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8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64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8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2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5-18-0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емонт задвижек диаметром до: 200 мм без снятия с мест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5419,75 руб.): 10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358,66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арматур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18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95,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1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7-005-0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457,4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5855,21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5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2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73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8,6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7-005-0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2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968,66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701,38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77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3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1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7-005-0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40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104,69 руб.): 9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537,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0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31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7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4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057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59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1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1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567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699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99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1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130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00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нутренние санитарно-технические работы: смена труб, санитарно-технических приборов и другие работы (ремонтно-строительные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095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5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602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6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6698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1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768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99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699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130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00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005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170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71,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4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17:00Z</dcterms:created>
  <dc:creator>k0603</dc:creator>
  <dc:description/>
  <cp:keywords/>
  <dc:language>en-US</dc:language>
  <cp:lastModifiedBy>k0603</cp:lastModifiedBy>
  <dcterms:modified xsi:type="dcterms:W3CDTF">2008-07-28T03:18:00Z</dcterms:modified>
  <cp:revision>2</cp:revision>
  <dc:subject/>
  <dc:title/>
</cp:coreProperties>
</file>