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55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 на  проведение запроса котировок</w:t>
            </w:r>
          </w:p>
        </w:tc>
      </w:tr>
      <w:tr>
        <w:trPr>
          <w:trHeight w:val="255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зготовление и установку веранд  на прогулочных участках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 МДОУ «Детский сад №219»</w:t>
            </w:r>
          </w:p>
        </w:tc>
      </w:tr>
      <w:tr>
        <w:trPr>
          <w:trHeight w:val="82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ксимальная сумма контракта</w:t>
            </w:r>
          </w:p>
        </w:tc>
      </w:tr>
      <w:tr>
        <w:trPr>
          <w:trHeight w:val="255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6000   рублей</w:t>
            </w:r>
          </w:p>
        </w:tc>
      </w:tr>
      <w:tr>
        <w:trPr>
          <w:trHeight w:val="255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о пятьдесят тысяч рублей</w:t>
            </w:r>
          </w:p>
        </w:tc>
      </w:tr>
      <w:tr>
        <w:trPr>
          <w:trHeight w:val="255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ловия: доставка, установка, без предоплаты, требуется дополнительно уточнение размеров и дизайна веранд</w:t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673"/>
        <w:gridCol w:w="1440"/>
      </w:tblGrid>
      <w:tr>
        <w:trPr>
          <w:trHeight w:val="427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трубы для каркаса веранды диметр не менее 100 мм-( стойки, перекрытие по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металлический каркас крыши трубы диметр не менее 5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рыши из профилированного ли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металлическим угол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нда поднята над землей на трубах не менее 15 см от зем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щатый п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шивка одной задней стены полностью и три стороны до уровня не менее 1500 мм деревянной доской, одна из них с двух сторон до вх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веранды по периметру трех сторон деревянные скамейки,( размеры по согласованию в соответствии с возрастом детей) одна из них в виде ящика для хранения вынос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 дереву с подготовкой поверхности с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полезная площадь не менее 30 кв м  (размеры согласовать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именование                   краткое описание                                                          кол-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42:00Z</dcterms:created>
  <dc:creator>садик</dc:creator>
  <dc:description/>
  <cp:keywords/>
  <dc:language>en-US</dc:language>
  <cp:lastModifiedBy>садик</cp:lastModifiedBy>
  <dcterms:modified xsi:type="dcterms:W3CDTF">2008-07-28T07:46:00Z</dcterms:modified>
  <cp:revision>2</cp:revision>
  <dc:subject/>
  <dc:title/>
</cp:coreProperties>
</file>