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 от «28» июля 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изготовление и установку веранд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изготовление и установку, согласно  техническому заданию, (Приложение 2)</w:t>
      </w:r>
      <w:r>
        <w:rPr>
          <w:sz w:val="26"/>
          <w:szCs w:val="26"/>
        </w:rPr>
        <w:t>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рок гарантийного обслуживания не менее 36 месяцев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60, г.Пермь, ул.Лебедева 46/а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45 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156 тысяч  рублей 00 </w:t>
      </w:r>
      <w:r>
        <w:rPr>
          <w:sz w:val="26"/>
          <w:szCs w:val="26"/>
          <w:u w:val="single"/>
        </w:rPr>
        <w:t xml:space="preserve">копеек (сто пятьдесят шесть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30 дней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11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 xml:space="preserve">августа   </w:t>
      </w:r>
      <w:r>
        <w:rPr>
          <w:b/>
          <w:sz w:val="20"/>
          <w:szCs w:val="20"/>
        </w:rPr>
        <w:t>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приобретение, изготовление, доставка, себестоимость товара, структура цены, установка, сборка, затраты на транспортировку, страхование, уплату налогов, таможенных пошлин, сборов и других обязательных платежей, погрузочно-разгрузочные работы. Поставка, установка, сборка веранд осуществляется за счет подрядчика.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24:00Z</dcterms:created>
  <dc:creator>садик</dc:creator>
  <dc:description/>
  <cp:keywords/>
  <dc:language>en-US</dc:language>
  <cp:lastModifiedBy>садик</cp:lastModifiedBy>
  <dcterms:modified xsi:type="dcterms:W3CDTF">2008-07-28T07:30:00Z</dcterms:modified>
  <cp:revision>2</cp:revision>
  <dc:subject/>
  <dc:title/>
</cp:coreProperties>
</file>