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4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сносу самовольно установленных металлических гаражей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3 (трёх) рабочих дней с даты заключения муниципального контракта довести до Подрядчика  поэтапный объектный перечень работ. </w:t>
      </w:r>
    </w:p>
    <w:p>
      <w:pPr>
        <w:pStyle w:val="Normal"/>
        <w:ind w:firstLine="708"/>
        <w:jc w:val="both"/>
        <w:rPr/>
      </w:pPr>
      <w:r>
        <w:rPr/>
        <w:t xml:space="preserve">2.1.2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о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20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 выполненную ими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355"/>
        <w:gridCol w:w="3353"/>
        <w:gridCol w:w="355"/>
        <w:gridCol w:w="481"/>
        <w:gridCol w:w="355"/>
        <w:gridCol w:w="912"/>
        <w:gridCol w:w="355"/>
        <w:gridCol w:w="480"/>
        <w:gridCol w:w="355"/>
        <w:gridCol w:w="372"/>
        <w:gridCol w:w="355"/>
        <w:gridCol w:w="372"/>
        <w:gridCol w:w="355"/>
        <w:gridCol w:w="373"/>
        <w:gridCol w:w="355"/>
        <w:gridCol w:w="480"/>
        <w:gridCol w:w="355"/>
        <w:gridCol w:w="372"/>
        <w:gridCol w:w="355"/>
        <w:gridCol w:w="372"/>
        <w:gridCol w:w="355"/>
        <w:gridCol w:w="372"/>
        <w:gridCol w:w="355"/>
        <w:gridCol w:w="373"/>
        <w:gridCol w:w="355"/>
        <w:gridCol w:w="372"/>
        <w:gridCol w:w="355"/>
        <w:gridCol w:w="372"/>
        <w:gridCol w:w="355"/>
        <w:gridCol w:w="372"/>
        <w:gridCol w:w="355"/>
      </w:tblGrid>
      <w:tr>
        <w:trPr>
          <w:trHeight w:val="242" w:hRule="atLeast"/>
        </w:trPr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 самовольно установленных  металлических гаражей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3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2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399862,79 руб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2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10300,14 руб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2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449,11 чел.час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28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2 кв 2008 г 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6-008-01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 xml:space="preserve">Разборка индивидуальных металлических гаражей с вывозкой 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6091,33 руб.): 11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821,98 руб.): 7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гараж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,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3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22,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70,2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2,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,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8,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73,32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641,99 руб.): 9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9,8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9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01-03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: каркаса из бревен (сгоревшие сара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94,56 руб.): 86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39,38 руб.): 7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,6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2,3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7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3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9,1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,3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1-001-04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участка от мусора (сгоревшие сараи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8,25 руб.): 11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6,4 руб.): 9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6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60-1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68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0,3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0,3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93,2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76,5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34,8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9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89,5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854,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53,0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5,5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267,4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09,7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02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889,0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8,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96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28,1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ены (ремонтно-строительные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2,9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8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4,7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866,7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753,0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300,1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267,4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909,7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алоны на вывоз мусора 10 шт * 700 руб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8866,7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96,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862,7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9,1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,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1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46:00Z</dcterms:created>
  <dc:creator>СОК</dc:creator>
  <dc:description/>
  <cp:keywords/>
  <dc:language>en-US</dc:language>
  <cp:lastModifiedBy>СОК</cp:lastModifiedBy>
  <dcterms:modified xsi:type="dcterms:W3CDTF">2008-07-28T08:46:00Z</dcterms:modified>
  <cp:revision>2</cp:revision>
  <dc:subject/>
  <dc:title/>
</cp:coreProperties>
</file>