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  <w:t xml:space="preserve">  </w:t>
      </w:r>
      <w:r>
        <w:rPr>
          <w:b/>
          <w:szCs w:val="24"/>
        </w:rPr>
        <w:t xml:space="preserve">Муниципальный контракт  № </w:t>
      </w:r>
    </w:p>
    <w:p>
      <w:pPr>
        <w:pStyle w:val="TextBody"/>
        <w:spacing w:lineRule="exact" w:line="28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на поставку мебели</w:t>
      </w:r>
    </w:p>
    <w:p>
      <w:pPr>
        <w:pStyle w:val="ConsNormal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г.Пермь                                                                                                     «___»___________ 2008 года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18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Муниципальное учреждение культуры «Академический хор «Млада», именуемое в дальнейшем «Заказчик», в лице директора Парфеевец Дарьи Сергеевны, действующего на основании Устава, с одной стороны и __________________________________________________ именуемое в дальнейшем «Поставщик», в лице ______________________________________________________, действующего на основании ______________________________ с другой стороны, именуемые также «Стороны», на основании решения котировочной комиссии Заказчика № от __________________________________________ по результату проведения запроса котировок заключили настоящий муниципальный контракт (далее - Контракт) о нижеследующем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1.   ПРЕДМЕТ МУНИЦИПАЛЬНОГО КОНТРАКТА. ОБЩИЕ ПОЛОЖЕНИЯ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 В соответствии с решением котировочной комиссии (протокол оценки и сопоставления заявок на участие в конкурсе от _________________№ ___________) «Поставщик» принимает на себя обязательства по поставке и установке «Заказчику» мебели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>1.2. Количество, развернутая номенклатура, цена, функционально-качественные характеристики мебели составлены в строгом соответствии с конкурсной заявкой «Поставщика» (Приложение № 1), являющейся неотъемлемой частью контракта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2.   ЦЕНА КОНТРАКТА. ПОРЯДОК РАСЧЕТОВ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Цена муниципального контракта составляет _____________ рублей, с учетом  НДС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включает в себя: все налоги, таможенные пошлины, выплаченные или подлежащие выплате, оплату транспортных расходов внутри страны, страхование и прочие расходы, связанные с доставкой и разгрузкой мебели, также расходы на сборку и установку мебели на объекте «Заказчика», хранение на складе «Поставщика»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2.3. </w:t>
      </w:r>
      <w:r>
        <w:rPr>
          <w:sz w:val="28"/>
          <w:szCs w:val="24"/>
        </w:rPr>
        <w:t xml:space="preserve">«Заказчик» оплачивает поставку мебели безналичным путем на расчетный счет «Поставщика» </w:t>
      </w:r>
      <w:r>
        <w:rPr>
          <w:sz w:val="28"/>
        </w:rPr>
        <w:t xml:space="preserve">в следующем порядке: авансирование в размере 30% в течение 10 банковских дней с момента подписания муниципального контракта, окончательный расчет будет произведен в течение 10 банковских дней после поставки товаров и подписания накладной на получение товаров </w:t>
      </w:r>
      <w:r>
        <w:rPr>
          <w:sz w:val="28"/>
          <w:szCs w:val="24"/>
        </w:rPr>
        <w:t>и установки мебел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 Цена муниципального контракта изменению не подлежи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3.  КАЧЕСТВО И КОМПЛЕКТНОСТЬ ТОВАРА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>3.1. Поставляемая мебель по качеству и комплектности должна соответствовать стандартам, техническим условиям, другой нормативно-технической документации на данный вид товара, а также функционально-качественным характеристикам мебели, указанным в муниципальном контракте (Приложение № 1)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 Гарантийный срок на поставляемую мебель – 2 года с момента подписания сторонами акта приема-сдачи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>3.3. «Поставщик» предоставляет «Заказчику» одновременно с передачей мебели, относящиеся к ней документы: сертификат качества изготовителя, технический паспорт, инструкцию по эксплуатации (на русском языке) и т.п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>3.4. После обнаружении при приеме, установке, эксплуатации, в период гарантийного срока, дефектов, недостачи и иных несоответствий функционально-качественным характеристикам, «Заказчик» не позднее 5 (пяти) рабочих дней письменно уведомляет об этом «Поставщика»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>3.5. После получения подобного уведомления «Поставщик» должен в течение 30 (тридцати) дней исправить дефекты, доукомплектовать или произвести замену бракованного товара (его части) за свой счет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4.  ТАРА, УПАКОВКА, МАРКИРОВК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Мебель поставляется в таре и упаковке, соответствующей государственным стандартам, техническим условиям, другим нормативно-техническим документам. Места, требующие специального обращения, должны иметь соответствующую дополнительную маркировку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5. СРОК ПОСТАВКИ И УСТАНОВКИ МЕБЕЛИ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Срок поставки в течение 1 месяца с момента заключения настоящего Контракта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Поставщик может осуществить поставку раньше указанного в п.5.1. настоящего договора срока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Срок сборки и установки в течение 5 (пяти) дней после поставки мебели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6. ПОРЯДОК РАЗРЕШЕНИЯ СПОРОВ. ОТВЕТСТВЕННОСТЬ СТОРОН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6.1. Все разногласия или споры, которые могут возникнуть в связи с исполнением контракта, будут, по возможности, регулируются путем переговоров. Соблюдение письменного досудебного (претензионного) порядка рассмотрения споров обязательно. Сторона, получившая претензию, обязана рассмотреть ее в двухнедельный срок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6.2. Если спор не был урегулирован путем переговоров, в претензионном порядке, то он подлежит рассмотрению в арбитражном суде Пермского края,  согласно действующему законодательству Российской Федераци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Расторжение муниципального контракта происходит по соглашению сторон либо по решению суда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6.4.В случае просрочки исполнения «Заказчиком» обязательств по оплате «Поставщик» вправе потребовать уплаты неустойки в размере 1/300 действующей на день уплаты неустойки (штрафа, пеней) ставки рефинансирования Центрального банка РФ за каждый день просрочки исполнения обязательств. 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5.В случае просрочки исполнения обязательств «Поставщик» обязан уплатить неустойку. Размер такой неустойки (штрафа, пений) не менее одной трехсотой действующей на день уплаты неустойки (штрафа, пений) ставки рефинансирования Центрального банка Российской Федерации.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6. Уплата неустойки не освобождает стороны от выполнения  обязательств в натуре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6.7. При возникновении обстоятельств непреодолимой силы ("форс-мажор"), сторона, не имеющая возможности выполнять обязанности по Контракту, должна незамедлительно направить другой стороне уведомление о случившемся, о причинах случившегося, со ссылкой на документ, выданный соответствующим независимым компетентным органом, подтверждающий наличие и продолжительность действия обстоятельства непреодолимой силы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8.Если обстоятельства неприодолимой силы действуют на протяжении месяца и не обнаруживается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widowControl w:val="false"/>
        <w:tabs>
          <w:tab w:val="clear" w:pos="708"/>
          <w:tab w:val="left" w:pos="615" w:leader="none"/>
          <w:tab w:val="center" w:pos="496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ab/>
        <w:tab/>
        <w:t>7. СРОК ДЕЙСТВИЯ КОНТРАКТ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1. Настоящий контракт вступает в силу после его подписания сторонами и действует  до исполнения сторонами своих обязательств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8. ПРОЧИЕ УСЛОВИЯ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8.1. Настоящий контракт подписан в двух экземплярах, обладающих равной юридической силой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2. Во всем, что не предусмотрено контрактом, стороны руководствуются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9. ЮРИДИЧЕСКИЕ АДРЕСА И БАНКОВСКИЕ РЕКВИЗИТЫ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                                                      Поставщик: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tbl>
            <w:tblPr>
              <w:tblW w:w="4930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0"/>
            </w:tblGrid>
            <w:tr>
              <w:trPr>
                <w:trHeight w:val="2723" w:hRule="atLeast"/>
              </w:trPr>
              <w:tc>
                <w:tcPr>
                  <w:tcW w:w="493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 xml:space="preserve">Заказчик: 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МУК «Академический хор «Млада»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614017, г. Пермь, ул. Добролюбова, 10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  <w:p>
                  <w:pPr>
                    <w:pStyle w:val="Normal"/>
                    <w:rPr/>
                  </w:pPr>
                  <w:bookmarkStart w:id="0" w:name="OLE_LINK1"/>
                  <w:bookmarkEnd w:id="0"/>
                  <w:r>
                    <w:rPr/>
                    <w:t>УФК по Пермскому краю (ДФ г.Перми, Муниципальное учреждение культуры «Академический хор «Млада», л/с 02925014626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НН 5906051003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ПП 590601001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Р/с 40204810300000000006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ГРКЦ ГУ Банка России по Пермскому краю г. Пермь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БИК 045773001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8"/>
                    </w:rPr>
                  </w:pPr>
                  <w:r>
                    <w:rPr>
                      <w:b/>
                      <w:sz w:val="22"/>
                      <w:szCs w:val="28"/>
                    </w:rPr>
                  </w:r>
                  <w:bookmarkStart w:id="1" w:name="OLE_LINK1"/>
                  <w:bookmarkStart w:id="2" w:name="OLE_LINK1"/>
                  <w:bookmarkEnd w:id="2"/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ИНН</w:t>
            </w:r>
            <w:r>
              <w:rPr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КПП</w:t>
            </w:r>
            <w:r>
              <w:rPr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/с        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БИК_</w:t>
            </w: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tbl>
            <w:tblPr>
              <w:tblW w:w="4930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0"/>
            </w:tblGrid>
            <w:tr>
              <w:trPr>
                <w:trHeight w:val="1152" w:hRule="atLeast"/>
              </w:trPr>
              <w:tc>
                <w:tcPr>
                  <w:tcW w:w="493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.С. Парфеевец  ___________________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</w:t>
                  </w:r>
                  <w:r>
                    <w:rPr>
                      <w:sz w:val="24"/>
                      <w:szCs w:val="24"/>
                    </w:rPr>
                    <w:t>м.п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9:12:00Z</dcterms:created>
  <dc:creator>1</dc:creator>
  <dc:description/>
  <dc:language>en-US</dc:language>
  <cp:lastModifiedBy>Директор</cp:lastModifiedBy>
  <dcterms:modified xsi:type="dcterms:W3CDTF">2008-07-28T08:10:00Z</dcterms:modified>
  <cp:revision>3</cp:revision>
  <dc:subject/>
  <dc:title>ПРОЕКТ</dc:title>
</cp:coreProperties>
</file>