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 xml:space="preserve">Муниципальный контракт  № </w:t>
      </w:r>
    </w:p>
    <w:p>
      <w:pPr>
        <w:pStyle w:val="TextBody"/>
        <w:spacing w:lineRule="exact" w:line="280"/>
        <w:jc w:val="center"/>
        <w:rPr>
          <w:lang w:val="en-US"/>
        </w:rPr>
      </w:pPr>
      <w:r>
        <w:rPr/>
        <w:t>на поставку мебели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18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Муниципальное учреждение культуры «Академический хор «Млада», именуемое в дальнейшем «Заказчик», в лице директора Парфеевец Дарьи Сергеевны, действующего на основании Устава, с одной стороны и __________________________________________________ именуемое в дальнейшем «Поставщик», в лице ______________________________________________________, действующего на основании ______________________________ с другой стороны, именуемые также «Стороны», на основании решения котировочной комиссии Заказчика № от __________________________________________ по результату проведения запроса котировок заключили настоящий муниципальный контракт (далее - Контракт) о нижеследующем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тировочной комиссии (протокол оценки и сопоставления заявок на участие в конкурсе от _________________№ ___________) «Поставщик» принимает на себя обязательства по поставке и установке «Заказчику» мебел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1.2. Количество, развернутая номенклатура, цена, функционально-качественные характеристики мебели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Цена муниципального контракта составляет _____________ рублей, с учетом  НДС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3. </w:t>
      </w:r>
      <w:r>
        <w:rPr>
          <w:sz w:val="28"/>
          <w:szCs w:val="24"/>
        </w:rPr>
        <w:t xml:space="preserve">«Заказчик» оплачивает поставку мебели безналичным путем на расчетный счет «Поставщика» </w:t>
      </w:r>
      <w:r>
        <w:rPr>
          <w:sz w:val="28"/>
        </w:rPr>
        <w:t xml:space="preserve">в следующем порядке: авансирование в размере 30% в течение 10 банковских дней с момента подписания муниципального контракта, окончательный расчет будет произведен в течение 10 банковских дней после поставки товаров и подписания накладной на получение товаров </w:t>
      </w:r>
      <w:r>
        <w:rPr>
          <w:sz w:val="28"/>
          <w:szCs w:val="24"/>
        </w:rPr>
        <w:t>и устано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3.  КАЧЕСТВО И КОМПЛЕКТНОСТЬ ТОВАРА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1. 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Гарантийный срок на поставляемую мебель – 2 года с момента подписания сторонами акта приема-сдач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3. «Поставщик» предоставляет «Заказчику» одновременно с передачей мебели, относящиеся к ней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4. После обнаружении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Мебель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5. СРОК ПОСТАВКИ И УСТАНОВКИ МЕБЕЛИ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Срок поставки в течение 1 месяца с момента заключения настоящего Контракт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оставщик может осуществить поставку раньше указанного в п.5.1. настоящего договора срок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Срок сборки и установки в течение 5 (пяти) дней после поставки мебели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6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6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6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6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6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8.Если обстоятельства непри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ab/>
        <w:t>7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после его подписания сторонами и действует  до исполнения сторонами своих обязательств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8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1. Настоящи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                                                      Поставщик: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tbl>
            <w:tblPr>
              <w:tblW w:w="493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0"/>
            </w:tblGrid>
            <w:tr>
              <w:trPr>
                <w:trHeight w:val="2723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Заказчик: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МУК «Академический хор «Млада»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614017, г. Пермь, ул. Добролюбова, 10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  <w:p>
                  <w:pPr>
                    <w:pStyle w:val="Normal"/>
                    <w:rPr/>
                  </w:pPr>
                  <w:bookmarkStart w:id="0" w:name="OLE_LINK1"/>
                  <w:bookmarkEnd w:id="0"/>
                  <w:r>
                    <w:rPr/>
                    <w:t>УФК по Пермскому краю (ДФ г.Перми, Муниципальное учреждение культуры «Академический хор «Млада», л/с 02925014626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Н 590605100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ПП 590601001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/с 40204810300000000006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РКЦ ГУ Банка России по Пермскому краю г. Пермь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БИК 045773001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</w:r>
                  <w:bookmarkStart w:id="1" w:name="OLE_LINK1"/>
                  <w:bookmarkStart w:id="2" w:name="OLE_LINK1"/>
                  <w:bookmarkEnd w:id="2"/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ИНН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КПП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/с        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БИК_</w:t>
            </w: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tbl>
            <w:tblPr>
              <w:tblW w:w="493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0"/>
            </w:tblGrid>
            <w:tr>
              <w:trPr>
                <w:trHeight w:val="1152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.С. Парфеевец  ___________________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6:34:00Z</dcterms:created>
  <dc:creator>1</dc:creator>
  <dc:description/>
  <dc:language>en-US</dc:language>
  <cp:lastModifiedBy>Директор</cp:lastModifiedBy>
  <cp:lastPrinted>2008-07-28T13:44:00Z</cp:lastPrinted>
  <dcterms:modified xsi:type="dcterms:W3CDTF">2008-07-28T07:45:00Z</dcterms:modified>
  <cp:revision>7</cp:revision>
  <dc:subject/>
  <dc:title>ПРОЕКТ</dc:title>
</cp:coreProperties>
</file>