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3</w:t>
        <w:tab/>
        <w:t>от «28» июля 2008 г. МУК «Академический хор «Млад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пусная мебель для оснащения административных, репетиционных кабинетов, концертного зал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пусная Мебель Лот №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3-х дверный в костюмерную</w:t>
            </w:r>
          </w:p>
          <w:p>
            <w:pPr>
              <w:pStyle w:val="Normal"/>
              <w:rPr/>
            </w:pPr>
            <w:r>
              <w:rPr/>
              <w:t>профиль сталь стандарт серебро,</w:t>
            </w:r>
          </w:p>
          <w:p>
            <w:pPr>
              <w:pStyle w:val="Normal"/>
              <w:rPr/>
            </w:pPr>
            <w:r>
              <w:rPr/>
              <w:t xml:space="preserve">1 дверь зеркало, 2 двери ДСП, </w:t>
            </w:r>
          </w:p>
          <w:p>
            <w:pPr>
              <w:pStyle w:val="Normal"/>
              <w:rPr/>
            </w:pPr>
            <w:r>
              <w:rPr/>
              <w:t>цвет-дуб дымчатый или дуб беленый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500 мм</w:t>
            </w:r>
          </w:p>
          <w:p>
            <w:pPr>
              <w:pStyle w:val="Normal"/>
              <w:rPr/>
            </w:pPr>
            <w:r>
              <w:rPr/>
              <w:t>ширина секций – 820 мм, 796 мм, 8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4-х дверный в хор.кабинет</w:t>
            </w:r>
          </w:p>
          <w:p>
            <w:pPr>
              <w:pStyle w:val="Normal"/>
              <w:rPr/>
            </w:pPr>
            <w:r>
              <w:rPr/>
              <w:t xml:space="preserve">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2 двери зеркало, 2 двери </w:t>
            </w:r>
          </w:p>
          <w:p>
            <w:pPr>
              <w:pStyle w:val="Normal"/>
              <w:rPr/>
            </w:pPr>
            <w:r>
              <w:rPr/>
              <w:t xml:space="preserve">ДСП,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900 мм</w:t>
            </w:r>
          </w:p>
          <w:p>
            <w:pPr>
              <w:pStyle w:val="Normal"/>
              <w:rPr/>
            </w:pPr>
            <w:r>
              <w:rPr/>
              <w:t>Ширина секций – 710 мм, 698 мм, 698 мм, 7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3-х дверный с радиус-полками</w:t>
            </w:r>
          </w:p>
          <w:p>
            <w:pPr>
              <w:pStyle w:val="Normal"/>
              <w:rPr/>
            </w:pPr>
            <w:r>
              <w:rPr/>
              <w:t xml:space="preserve">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аеркало, 2 двери ДСП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 без радиусных полок – 2168 мм</w:t>
            </w:r>
          </w:p>
          <w:p>
            <w:pPr>
              <w:pStyle w:val="Normal"/>
              <w:rPr/>
            </w:pPr>
            <w:r>
              <w:rPr/>
              <w:t>ширина радиусных полок – 300 мм</w:t>
            </w:r>
          </w:p>
          <w:p>
            <w:pPr>
              <w:pStyle w:val="Normal"/>
              <w:rPr/>
            </w:pPr>
            <w:r>
              <w:rPr/>
              <w:t>ширина секций – 710 мм, 680 мм, 7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2-дверный с радиус-полками в кабинет фортепиано</w:t>
            </w:r>
          </w:p>
          <w:p>
            <w:pPr>
              <w:pStyle w:val="Normal"/>
              <w:rPr/>
            </w:pPr>
            <w:r>
              <w:rPr/>
              <w:t xml:space="preserve">профи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еркало, 1 дверь ДСП ДСП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без радиус-полок – 1970 мм</w:t>
            </w:r>
          </w:p>
          <w:p>
            <w:pPr>
              <w:pStyle w:val="Normal"/>
              <w:rPr/>
            </w:pPr>
            <w:r>
              <w:rPr/>
              <w:t>ширина радиус-полок – 300 мм</w:t>
            </w:r>
          </w:p>
          <w:p>
            <w:pPr>
              <w:pStyle w:val="Normal"/>
              <w:rPr/>
            </w:pPr>
            <w:r>
              <w:rPr/>
              <w:t>ширина секций – 830 мм, 80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-купе 3-х дверный 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еркало, 2 двери ДСП, </w:t>
            </w:r>
          </w:p>
          <w:p>
            <w:pPr>
              <w:pStyle w:val="Normal"/>
              <w:rPr/>
            </w:pPr>
            <w:r>
              <w:rPr/>
              <w:t xml:space="preserve">дуб дымчатый или беленый, 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356 мм</w:t>
            </w:r>
          </w:p>
          <w:p>
            <w:pPr>
              <w:pStyle w:val="Normal"/>
              <w:rPr/>
            </w:pPr>
            <w:r>
              <w:rPr/>
              <w:t>ширина секций – 790 мм, 744 мм, 79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епшн</w:t>
            </w:r>
            <w:r>
              <w:rPr>
                <w:rFonts w:eastAsia="Arial Unicode MS"/>
              </w:rPr>
              <w:t xml:space="preserve">, </w:t>
            </w:r>
            <w:r>
              <w:rPr/>
              <w:t>ДСП дуб дымчатый, ПВХ дуб шато сер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дирижера, тип – кафедра, с пристроенным сиденьем, с дополнительной передней полкой для установки клавишного электромузыкального инструмента, цвет – </w:t>
            </w:r>
            <w:r>
              <w:rPr>
                <w:color w:val="FF0000"/>
              </w:rPr>
              <w:t>бук (согласовывается с администрацией Заказчика). Ширина 1400 мм, высота 1000 мм, глубина полки 400 мм. Детальная конструкция согласовывается с администрацией Заказчика.</w:t>
            </w: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диум двухступенчатый, секционный в хоровой класс, каркас брус, боковая обшивка березовая фанера 8 мм, основа ДСП, покрытие ковролин. Цвет покрытия согласовывается с администрацией. Высота ступени – 250 мм. Глубина проступи 1000 мм. Максимальная ширина секций в сборе 12000 мм. Максимальная ширина секции 1500 мм. Детальная конструкция согласовывается с админист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иум одноступенчатый, секционный в репетиционный класс, каркас брус, боковая обшивка березовая фанера 8 мм, основа ДСП, покрытие ковролин. Цвет покрытия согласовывается с администрацией. Высота ступени – 250 мм, Глубина проступи 1000 мм. Максимальная ширина секций в сборе 5000 мм. Максимальная ширина секции 1250 мм. Детальная конструкция согласовывается с админист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звукорежиссера, тип – стол с пристроенной боковой секцией для установки 19-ти дюймового оборудования с открытой задней стенкой и нишей для персонального компьютера, пристроенной боковой секцией с выдвижными ящиками, с надстроенными над столешницей полками для установки студийных мониторов. Столешница ЛДСП 22 мм, облицовка ПВХ 2 мм. Элементы корпуса ЛДСП 16 мм, облицовка ПВХ 0,4 мм. Цвет и детальная конструкция согласовывается с администрацией. Максимальная ширина столешницы между боковыми секциями 1200 мм. Глубина Столешницы 750 мм. Глубина боковых секций не менее 680 мм. Высота 750 м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иректор МУК «Академический хор «Млада»                                          Д.С. Парфеевец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color w:val="000000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28:00Z</dcterms:created>
  <dc:creator>1</dc:creator>
  <dc:description/>
  <dc:language>en-US</dc:language>
  <cp:lastModifiedBy>Директор</cp:lastModifiedBy>
  <cp:lastPrinted>2008-07-28T13:40:00Z</cp:lastPrinted>
  <dcterms:modified xsi:type="dcterms:W3CDTF">2008-07-28T07:40:00Z</dcterms:modified>
  <cp:revision>8</cp:revision>
  <dc:subject/>
  <dc:title>Приложение №1 </dc:title>
</cp:coreProperties>
</file>