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 от «28» июля 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риобретение корпусной мебели</w:t>
      </w:r>
      <w:r>
        <w:rPr>
          <w:b/>
          <w:bCs/>
        </w:rPr>
        <w:t xml:space="preserve"> для оснащения административных, репетиционных кабинетов, концертного зала</w:t>
      </w:r>
    </w:p>
    <w:p>
      <w:pPr>
        <w:pStyle w:val="Normal"/>
        <w:jc w:val="center"/>
        <w:rPr/>
      </w:pPr>
      <w:r>
        <w:rPr/>
        <w:t>(краткое наименование предмета закупки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bCs/>
        </w:rPr>
        <w:t xml:space="preserve">   </w:t>
      </w:r>
      <w:r>
        <w:rPr>
          <w:b/>
          <w:bCs/>
        </w:rPr>
        <w:t>Заказчик: Муниципальное учреждение культуры «Академический хор «Млада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614039, г.Пермь, ул. Полины Осипенко, 44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</w:t>
      </w:r>
      <w:r>
        <w:rPr>
          <w:sz w:val="16"/>
        </w:rPr>
        <w:t>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Тел./факс: (342) 2 206 72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darya</w:t>
      </w:r>
      <w:r>
        <w:rPr/>
        <w:t>-</w:t>
      </w:r>
      <w:r>
        <w:rPr>
          <w:lang w:val="en-US"/>
        </w:rPr>
        <w:t>parfeevets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Парфеевец Дарья Сергеев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за счет средств бюджета города Перм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закупку следующих товаров способом запроса котировок: </w:t>
      </w:r>
      <w:r>
        <w:rPr>
          <w:b/>
          <w:bCs/>
        </w:rPr>
        <w:t xml:space="preserve">корпусная </w:t>
      </w:r>
      <w:r>
        <w:rPr>
          <w:b/>
        </w:rPr>
        <w:t>мебель</w:t>
      </w:r>
      <w:r>
        <w:rPr>
          <w:b/>
          <w:bCs/>
        </w:rPr>
        <w:t xml:space="preserve"> для оснащения административных, репетиционных кабинетов, концертного зала (Техническое задание - Приложение №1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ехническое задание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9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пусная Мебель Лот №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3-х дверный в костюмерную</w:t>
            </w:r>
          </w:p>
          <w:p>
            <w:pPr>
              <w:pStyle w:val="Normal"/>
              <w:rPr/>
            </w:pPr>
            <w:r>
              <w:rPr/>
              <w:t>профиль сталь стандарт серебро,</w:t>
            </w:r>
          </w:p>
          <w:p>
            <w:pPr>
              <w:pStyle w:val="Normal"/>
              <w:rPr/>
            </w:pPr>
            <w:r>
              <w:rPr/>
              <w:t xml:space="preserve">1 дверь зеркало, 2 двери ДСП, </w:t>
            </w:r>
          </w:p>
          <w:p>
            <w:pPr>
              <w:pStyle w:val="Normal"/>
              <w:rPr/>
            </w:pPr>
            <w:r>
              <w:rPr/>
              <w:t>цвет-дуб дымчатый или дуб беленый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500 мм</w:t>
            </w:r>
          </w:p>
          <w:p>
            <w:pPr>
              <w:pStyle w:val="Normal"/>
              <w:rPr/>
            </w:pPr>
            <w:r>
              <w:rPr/>
              <w:t>ширина секций – 820 мм, 796 мм, 8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4-х дверный в хор.кабинет</w:t>
            </w:r>
          </w:p>
          <w:p>
            <w:pPr>
              <w:pStyle w:val="Normal"/>
              <w:rPr/>
            </w:pPr>
            <w:r>
              <w:rPr/>
              <w:t xml:space="preserve">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2 двери зеркало, 2 двери </w:t>
            </w:r>
          </w:p>
          <w:p>
            <w:pPr>
              <w:pStyle w:val="Normal"/>
              <w:rPr/>
            </w:pPr>
            <w:r>
              <w:rPr/>
              <w:t xml:space="preserve">ДСП,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900 мм</w:t>
            </w:r>
          </w:p>
          <w:p>
            <w:pPr>
              <w:pStyle w:val="Normal"/>
              <w:rPr/>
            </w:pPr>
            <w:r>
              <w:rPr/>
              <w:t>Ширина секций – 710 мм, 698 мм, 698 мм, 7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3-х дверный с радиус-полками</w:t>
            </w:r>
          </w:p>
          <w:p>
            <w:pPr>
              <w:pStyle w:val="Normal"/>
              <w:rPr/>
            </w:pPr>
            <w:r>
              <w:rPr/>
              <w:t xml:space="preserve">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ееркало, 2 двери ДСП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 без радиусных полок – 2168 мм</w:t>
            </w:r>
          </w:p>
          <w:p>
            <w:pPr>
              <w:pStyle w:val="Normal"/>
              <w:rPr/>
            </w:pPr>
            <w:r>
              <w:rPr/>
              <w:t>ширина радиусных полок – 300 мм</w:t>
            </w:r>
          </w:p>
          <w:p>
            <w:pPr>
              <w:pStyle w:val="Normal"/>
              <w:rPr/>
            </w:pPr>
            <w:r>
              <w:rPr/>
              <w:t>ширина секций – 710 мм, 680 мм, 7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2-дверный с радиус-полками в кабинет фортепиано</w:t>
            </w:r>
          </w:p>
          <w:p>
            <w:pPr>
              <w:pStyle w:val="Normal"/>
              <w:rPr/>
            </w:pPr>
            <w:r>
              <w:rPr/>
              <w:t xml:space="preserve">профи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еркало, 1 дверь ДСП ДСП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без радиус-полок – 1970 мм</w:t>
            </w:r>
          </w:p>
          <w:p>
            <w:pPr>
              <w:pStyle w:val="Normal"/>
              <w:rPr/>
            </w:pPr>
            <w:r>
              <w:rPr/>
              <w:t>ширина радиус-полок – 300 мм</w:t>
            </w:r>
          </w:p>
          <w:p>
            <w:pPr>
              <w:pStyle w:val="Normal"/>
              <w:rPr/>
            </w:pPr>
            <w:r>
              <w:rPr/>
              <w:t>ширина секций – 830 мм, 80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-купе 3-х дверный 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еркало, 2 двери ДСП, </w:t>
            </w:r>
          </w:p>
          <w:p>
            <w:pPr>
              <w:pStyle w:val="Normal"/>
              <w:rPr/>
            </w:pPr>
            <w:r>
              <w:rPr/>
              <w:t xml:space="preserve">дуб дымчатый или беленый, 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356 мм</w:t>
            </w:r>
          </w:p>
          <w:p>
            <w:pPr>
              <w:pStyle w:val="Normal"/>
              <w:rPr/>
            </w:pPr>
            <w:r>
              <w:rPr/>
              <w:t>ширина секций – 790 мм, 744 мм, 79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епшн</w:t>
            </w:r>
            <w:r>
              <w:rPr>
                <w:rFonts w:eastAsia="Arial Unicode MS"/>
              </w:rPr>
              <w:t xml:space="preserve">, </w:t>
            </w:r>
            <w:r>
              <w:rPr/>
              <w:t>ДСП дуб дымчатый, ПВХ дуб шато сер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дирижера, тип – кафедра, с пристроенным сиденьем, с дополнительной передней полкой для установки клавишного электромузыкального инструмента, цвет – </w:t>
            </w:r>
            <w:r>
              <w:rPr>
                <w:color w:val="FF0000"/>
              </w:rPr>
              <w:t>бук (согласовывается с администрацией Заказчика). Ширина 1400 мм, высота 1000 мм, глубина полки 400 мм. Детальная конструкция согласовывается с администрацией Заказчика.</w:t>
            </w: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диум двухступенчатый, секционный в хоровой класс, каркас брус, боковая обшивка березовая фанера 8 мм, основа ДСП, покрытие ковролин. Цвет покрытия согласовывается с администрацией. Высота ступени – 250 мм. Глубина проступи 1000 мм. Максимальная ширина секций в сборе 12000 мм. Максимальная ширина секции 1500 мм. Детальная конструкция согласовывается с администр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иум одноступенчатый, секционный в репетиционный класс, каркас брус, боковая обшивка березовая фанера 8 мм, основа ДСП, покрытие ковролин. Цвет покрытия согласовывается с администрацией. Высота ступени – 250 мм, Глубина проступи 1000 мм. Максимальная ширина секций в сборе 5000 мм. Максимальная ширина секции 1250 мм. Детальная конструкция согласовывается с администр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звукорежиссера, тип – стол с пристроенной боковой секцией для установки 19-ти дюймового оборудования с открытой задней стенкой и нишей для персонального компьютера, пристроенной боковой секцией с выдвижными ящиками, с надстроенными над столешницей полками для установки студийных мониторов. Столешница ЛДСП 22 мм, облицовка ПВХ 2 мм. Элементы корпуса ЛДСП 16 мм, облицовка ПВХ 0,4 мм. Цвет и детальная конструкция согласовывается с администрацией. Максимальная ширина столешницы между боковыми секциями 1200 мм. Глубина Столешницы 750 мм. Глубина боковых секций не менее 680 мм. Высота 750 м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вляемая участником размещения заказа продукция долж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оответствовать номенклатуре и объему продукции, затребованной заказчиком (Техническое задание - Приложение №1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вечать гигиеническим требованиям, предъявляемым к материалам, из которых изготовлена мебел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(если необходимы в соответствии с законодательством): наличие сертификатов на поставляемые товары, если таковые имеются.</w:t>
      </w:r>
    </w:p>
    <w:p>
      <w:pPr>
        <w:pStyle w:val="Normal"/>
        <w:jc w:val="both"/>
        <w:rPr/>
      </w:pPr>
      <w:r>
        <w:rPr/>
        <w:t>Место доставки товаров: МУК «Академический хор «Млада», 614039, г. Пермь, ул. Полины Осипенко, 44.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Сроки поставки товаров: 1 месяц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220 000,00 (Двести двадцать тысяч) рублей 00 копеек.</w:t>
      </w:r>
    </w:p>
    <w:p>
      <w:pPr>
        <w:pStyle w:val="Normal"/>
        <w:jc w:val="both"/>
        <w:rPr/>
      </w:pPr>
      <w:r>
        <w:rPr/>
        <w:t>Оплата работ: авансирование в размере 30% в течение 10 банковских дней с момента подписания муниципального контракта, окончательный расчет будет произведен безналичным перечислением денежных средств в течение 10 банковских дней после поставки товаров и подписания накладной на получение товаров</w:t>
      </w:r>
      <w:r>
        <w:rPr>
          <w:sz w:val="16"/>
        </w:rPr>
        <w:t>.                                                                                     (график оплаты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, просим представить котировочную заявку по форме согласно приложению № 1  курьером  по адресу: </w:t>
      </w:r>
      <w:r>
        <w:rPr>
          <w:b/>
          <w:bCs/>
        </w:rPr>
        <w:t xml:space="preserve">г. 614600, Пермь, ул. Луначарского, 85 до 17 часов 00 минут  «01» августа 2008 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Цена товаров, указываемая участником размещения заказа в котировочной заявке, должна содержать все расходы, в том числе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Цена контракта не подлежит изменению на протяжении всего срока действия муниципального контракта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ое задание (приложение № 1)</w:t>
      </w:r>
    </w:p>
    <w:p>
      <w:pPr>
        <w:pStyle w:val="Normal"/>
        <w:numPr>
          <w:ilvl w:val="0"/>
          <w:numId w:val="3"/>
        </w:numPr>
        <w:rPr/>
      </w:pPr>
      <w:r>
        <w:rPr/>
        <w:t>Форма котировочной заявки (Приложение №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Директор МУК «Академический хор «Млада»     ________________________   / Д.С. Парфеевец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05:00Z</dcterms:created>
  <dc:creator>tevelevadb</dc:creator>
  <dc:description/>
  <dc:language>en-US</dc:language>
  <cp:lastModifiedBy>Директор</cp:lastModifiedBy>
  <cp:lastPrinted>2008-07-28T13:40:00Z</cp:lastPrinted>
  <dcterms:modified xsi:type="dcterms:W3CDTF">2008-07-28T07:40:00Z</dcterms:modified>
  <cp:revision>6</cp:revision>
  <dc:subject/>
  <dc:title>ЗАПРОС КОТИРОВОЧНОЙ ЦЕНЫ</dc:title>
</cp:coreProperties>
</file>