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smallCaps/>
          <w:color w:val="000000"/>
          <w:szCs w:val="26"/>
        </w:rPr>
        <w:t>на выполнение работ по изготовлению, транспортировке, разгрузки, складировнию «Скамеек парковых со спинкой», «Скамеек парковыхбез спинки» для ООПТ «Черняевский лесопарк» и парк «Балатово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, ул.Советская, 22</w:t>
        <w:tab/>
        <w:tab/>
        <w:tab/>
        <w:tab/>
        <w:t xml:space="preserve">                                           «28»июля 2008 года</w:t>
        <w:br/>
      </w: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мутова Нина Ивановна</w:t>
      </w:r>
    </w:p>
    <w:p>
      <w:pPr>
        <w:pStyle w:val="Style14"/>
        <w:spacing w:before="0" w:after="0"/>
        <w:ind w:left="-180" w:hanging="1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ind w:left="-180" w:hanging="180"/>
        <w:jc w:val="center"/>
        <w:rPr>
          <w:u w:val="single"/>
        </w:rPr>
      </w:pPr>
      <w:r>
        <w:rPr/>
        <w:t xml:space="preserve"> </w:t>
      </w:r>
      <w:r>
        <w:rPr/>
        <w:t>2. Наименование предмета запроса котировок: выполнение работ</w:t>
      </w:r>
      <w:r>
        <w:rPr>
          <w:smallCaps/>
          <w:color w:val="000000"/>
        </w:rPr>
        <w:t xml:space="preserve"> по изготовлению, транспортировке, разгрузки, складировнию «Скамеек парковых со спинкой», «Скамеек парковыхбез спинки» для ООПТ «Черняевский лесопарк» и парк «Балатово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рок с момента подписания муниципального контракта сторонами по 31 августа 2008 года  в соответствии с прилагаемым техническим заданием (Приложение № 1  к извещению № 2 от 16 июля 2008)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Извещение №  2 от 16 июл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 июля 2008год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70000рубль (Четыреста семьдесят тысяч рублей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из средств бюджета город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4"/>
          <w:szCs w:val="26"/>
        </w:rPr>
        <w:t xml:space="preserve">выделенных   в 2008 году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ответствие техническому заданию (Приложение №1 к извещению № 2  от  16 июл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 и парк  «Балатово»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- срок проведения мероприятий - с момента подписания контракта сторонами до 31августа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услуг будет произведена безналичным перечислением денежных средств на расчетный счет Исполнителя в течение 10 банковских дней с момента подписания контракта. Предусмотрен аванс в размере 30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  До окончания указанного в извещении о проведении запроса котировок срока подачи котировочных заявок, а именно до 18 часов (местного времени)  25.07.2008 поступило  5 (пять) котировочных заявок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ндивидуальный Предприниматель Шилова Елена Николаевна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8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РАЛБИЗНЕСПРОФИ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10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Контакт-Строй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0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ительная компания «Регион_59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Эль Бэдегон Парм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0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 28.07.2008 с 10 до 10часов 30минут этого же дня по адресу: 614000, ул. Советская, 22  в кабинете директора учреждения. На заседании комиссии присутствовали представители ООО «УРАЛБИЗНЕСПРОФИ» и ООО «Контакт-Строй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ые заявки  всех участников  соответствующими требованиям, установленным в извещении о проведении запроса котировок. Предложенная наименьшая цена ООО «Эль Бодегон Парма»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38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»Эль Бодегон Пар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Цена котировочной заявки: 249000 рублей (Двести сороктысяч рублей)</w:t>
      </w:r>
      <w:r>
        <w:rPr>
          <w:bCs/>
          <w:kern w:val="2"/>
          <w:sz w:val="24"/>
          <w:szCs w:val="24"/>
        </w:rPr>
        <w:t xml:space="preserve"> ООО  «</w:t>
      </w:r>
      <w:r>
        <w:rPr>
          <w:sz w:val="24"/>
          <w:szCs w:val="24"/>
        </w:rPr>
        <w:t>Эль Бодегон Парма»</w:t>
      </w:r>
      <w:r>
        <w:rPr>
          <w:bCs/>
          <w:kern w:val="2"/>
          <w:sz w:val="24"/>
          <w:szCs w:val="24"/>
        </w:rPr>
        <w:t xml:space="preserve"> наименьшая.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оценила  котировочные заявки и приняла решение признать победителем в проведении запроса котировок ООО «Эль Бодегон Пар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 ООО »Эль Бодегон Парма» 614007, г.Пермь, ул. Революции,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Цена муниципального контракта: 249000 рублей(Двести сорок девять тысяч рублей)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дней со дня подписания протокола, т.е.  до 30.07.2008. В срок до 08.08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Члены котировочной комиссии                                        Клемято Светлана Александровна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Ушаков Игорь Борисович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Цукерман Дмитри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Хомутова Нина Ивановна</w:t>
      </w:r>
    </w:p>
    <w:p>
      <w:pPr>
        <w:pStyle w:val="TextBodyIndent"/>
        <w:tabs>
          <w:tab w:val="clear" w:pos="708"/>
          <w:tab w:val="left" w:pos="851" w:leader="none"/>
          <w:tab w:val="left" w:pos="60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06:00Z</dcterms:created>
  <dc:creator>Смирнова</dc:creator>
  <dc:description/>
  <cp:keywords/>
  <dc:language>en-US</dc:language>
  <cp:lastModifiedBy>Смирнова</cp:lastModifiedBy>
  <dcterms:modified xsi:type="dcterms:W3CDTF">2008-07-28T08:07:00Z</dcterms:modified>
  <cp:revision>1</cp:revision>
  <dc:subject/>
  <dc:title>ПРОТОКОЛ № 2</dc:title>
</cp:coreProperties>
</file>