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капитальному ремонт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рка культуры и отдыха им. Кир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   «28» июл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рвинская Елена Николаевна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выполнение работ по капитальному ремонту парка культуры и отдыха им. Кирова (извещение № 29 от 16 июля 2008 года, размещено на официальном сайте «Администрация города Перми» (www.gorodperm.ru) в сети Интернет                 16 июля 2008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289 430,91</w:t>
      </w:r>
      <w:r>
        <w:rPr>
          <w:sz w:val="24"/>
          <w:szCs w:val="24"/>
        </w:rPr>
        <w:t xml:space="preserve"> </w:t>
      </w:r>
      <w:r>
        <w:rPr>
          <w:sz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sz w:val="24"/>
          <w:szCs w:val="24"/>
        </w:rPr>
        <w:t xml:space="preserve">ыполнение работ по капитальному ремонту парка культуры и отдыха им. Кирова,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в соответствии с составом   и объем работ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692"/>
        <w:gridCol w:w="2911"/>
        <w:gridCol w:w="1990"/>
      </w:tblGrid>
      <w:tr>
        <w:trPr>
          <w:trHeight w:val="59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7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борка асфальтобетонных покрытий тротуаров толщиной до 4 см с помощью молотков отбойных пневматических                             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2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тье ям для установки стоек и столбов глубиной 0,4 м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ям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</w:tr>
      <w:tr>
        <w:trPr>
          <w:trHeight w:val="37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узочные работы при автомобильных перевозках Мусор строительный                                       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 груза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107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51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альных конструкций, остающихся в теле бетона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8</w:t>
            </w:r>
          </w:p>
        </w:tc>
      </w:tr>
      <w:tr>
        <w:trPr>
          <w:trHeight w:val="75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етонной подготовки</w:t>
            </w:r>
            <w:r>
              <w:rPr>
                <w:i/>
                <w:iCs/>
                <w:sz w:val="24"/>
                <w:szCs w:val="24"/>
              </w:rPr>
              <w:br/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бетона, бутобетона и железобетона в деле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272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мьи</w:t>
            </w:r>
          </w:p>
        </w:tc>
        <w:tc>
          <w:tcPr>
            <w:tcW w:w="4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шт.</w:t>
            </w:r>
          </w:p>
        </w:tc>
      </w:tr>
      <w:tr>
        <w:trPr>
          <w:trHeight w:val="158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ны</w:t>
            </w:r>
          </w:p>
        </w:tc>
        <w:tc>
          <w:tcPr>
            <w:tcW w:w="49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шт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онструкциям урн и скамей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амья со спинкой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06" w:hanging="249"/>
        <w:jc w:val="both"/>
        <w:rPr>
          <w:sz w:val="24"/>
          <w:szCs w:val="24"/>
        </w:rPr>
      </w:pPr>
      <w:r>
        <w:rPr>
          <w:sz w:val="24"/>
          <w:szCs w:val="24"/>
        </w:rPr>
        <w:t>ножки из металлического профиля квадратного сечения не менее 50х20мм и не более  50х50мм (цвет черный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06" w:hanging="2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кас сиденья из уголка не менее 50х5х5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06" w:hanging="2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денье из обрезной обработанной доски толщиной не менее 50мм и не более 70 мм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06" w:hanging="2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кас спинки из профиля квадратного сечения не менее 50х20мм и не более  50х50мм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06" w:hanging="2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инка из обрезной обработанной доски толщиной не менее 50мм и не более 70 мм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06" w:hanging="249"/>
        <w:jc w:val="both"/>
        <w:rPr>
          <w:sz w:val="24"/>
          <w:szCs w:val="24"/>
        </w:rPr>
      </w:pPr>
      <w:r>
        <w:rPr>
          <w:sz w:val="24"/>
          <w:szCs w:val="24"/>
        </w:rPr>
        <w:t>Длина – не менее 2000 мм и не более 2050 мм, ширина – не менее 500 мм и не более 600 мм, высота до верха сиденья (в т.ч. анкера – не менее 200мм и не более 250 мм) – не менее 600 мм и не более 650мм, высота до верха спинки не менее 950мм и не более 1500мм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р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таллическая круглая на двух стойках объемом 35л., цвет черный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Место выполнения работ: г. Пермь, Кировский район, парк культуры и отдыха                  им. Кир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Сроки выполнения работ: до  20.08.2008 года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рантий срок на выполненные работы: 24 меся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на производство работ, материалы, изготовление, транспортировку, хранение, налогов, и других обязательных платежей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формы КС-2,    КС-3, предоставляемые Подрядчиком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/>
      </w:pPr>
      <w:r>
        <w:rPr>
          <w:b/>
          <w:kern w:val="2"/>
        </w:rPr>
        <w:t xml:space="preserve">6. </w:t>
      </w:r>
      <w:r>
        <w:rPr>
          <w:kern w:val="2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24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 Ижболдин Михаил Станиславович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 42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Шехирев Дмитрий Валентинович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289 430,00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8.1.</w:t>
      </w:r>
      <w:r>
        <w:rPr/>
        <w:t xml:space="preserve">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 № 29 от 16 июля 2008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№ 29 от 16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юл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2008 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ИП Ижболдин Михаил Станиславович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 составила </w:t>
      </w:r>
      <w:r>
        <w:rPr>
          <w:rFonts w:cs="Times New Roman" w:ascii="Times New Roman" w:hAnsi="Times New Roman"/>
          <w:sz w:val="24"/>
          <w:szCs w:val="24"/>
        </w:rPr>
        <w:t>289 42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Двести восемьдесят девять тысяч четыреста двадцать) рублей </w:t>
      </w:r>
      <w:r>
        <w:rPr>
          <w:rFonts w:cs="Times New Roman" w:ascii="Times New Roman" w:hAnsi="Times New Roman"/>
          <w:sz w:val="24"/>
          <w:szCs w:val="26"/>
        </w:rPr>
        <w:t>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 № 29 от 16  июля </w:t>
      </w:r>
      <w:r>
        <w:rPr>
          <w:bCs/>
          <w:sz w:val="24"/>
        </w:rPr>
        <w:t>2008 года 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дивидуальный предприниматель Ижболдин Михаил Станислав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 614053, г. Пермь, ул. Запрудская, 3-я, д. 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613472620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289 420,00 рублей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дивидуальный предприниматель Шехирев Дмитрий Валенти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 614030, г. Пермь, ул. Мелитопольская, д. 28, кв. 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705882715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289 430,00 рублей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</w:t>
      </w: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6"/>
                <w:vertAlign w:val="superscript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6"/>
                <w:vertAlign w:val="superscript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  <w:lang w:val="en-US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  <w:lang w:val="en-US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8» июл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64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800"/>
        <w:gridCol w:w="1800"/>
        <w:gridCol w:w="1856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 Ижболдин Михаил Станиславо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 42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Шехирев Дмитрий Валентинович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9 430,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6"/>
                <w:vertAlign w:val="superscript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6"/>
                <w:vertAlign w:val="superscript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  <w:lang w:val="en-US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  <w:lang w:val="en-US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747" w:gutter="0" w:header="0" w:top="719" w:footer="437" w:bottom="4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lowerLetter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8-06-18T13:03:00Z</cp:lastPrinted>
  <dcterms:modified xsi:type="dcterms:W3CDTF">2008-07-28T04:42:00Z</dcterms:modified>
  <cp:revision>231</cp:revision>
  <dc:subject/>
  <dc:title>ПРОТОКОЛ № 5</dc:title>
</cp:coreProperties>
</file>