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благоустройство площадки  у ст. Молодежн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Орджоникидзевском районе города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  «28» июл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рвинская Елена Николаевна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благоустройство площадки                             у ст. Молодежная в Орджоникидзевском районе города Перми (извещение № 30 от 16 июля 2008 года, размещено на официальном сайте «Администрация города Перми» (www.gorodperm.ru)            в сети Интернет  16 июля 2008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53 405,91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Благоустройство площадки  у ст. Молодежная в Орджоникидзевском районе города Перми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составом   и объем рабо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01"/>
        <w:gridCol w:w="2702"/>
        <w:gridCol w:w="1990"/>
      </w:tblGrid>
      <w:tr>
        <w:trPr>
          <w:trHeight w:val="5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7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ых камней бетонных при других видах покрытий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бортового камн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асфальтобетонных покрытий дорожек и тротуаров двухслойных нижний слой из крупнозернистой асфальтобетонной смеси толщиной 4,5 с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2</w:t>
            </w:r>
          </w:p>
        </w:tc>
      </w:tr>
      <w:tr>
        <w:trPr>
          <w:trHeight w:val="37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асфальтобетонных покрытий дорожек и тротуаров двухслойных верхний слой из песчаной асфальтобетонной смеси толщиной 3 с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2</w:t>
            </w:r>
          </w:p>
        </w:tc>
      </w:tr>
      <w:tr>
        <w:trPr>
          <w:trHeight w:val="5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лив вяжущих материалов    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1</w:t>
            </w:r>
          </w:p>
        </w:tc>
      </w:tr>
      <w:tr>
        <w:trPr>
          <w:trHeight w:val="51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одстилающих и выравнивающих слоев оснований из песчано-гравийной смеси, дресвы (Н=10 см)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3 материала осн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лотном теле)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</w:tr>
      <w:tr>
        <w:trPr>
          <w:trHeight w:val="36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песчано-гравийная природная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их и выравнивающих слоев оснований из щебня (Н=10 см)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3 материала осн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лотном теле)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шлаковый доменный и сталеплавильный для дорожного строительства класса 1 фракции 10-2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асфальтобетонных покрытий дорожек и тротуаров двухслойных нижний слой из крупнозернистой асфальтобетонной смеси толщиной 4,5 с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асфальтобетонных покрытий дорожек и тротуаров двухслойных верхний слой из песчаной асфальтобетонной смеси толщиной 3 с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, Орджоникидзевский район,  ст. Молодеж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: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:  до 29.08.2008 года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рантий срок на выполненные работы: 24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ор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405,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стройтранс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53 405,91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30 от 16 июл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30 от 1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ю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Бор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sz w:val="24"/>
          <w:szCs w:val="24"/>
        </w:rPr>
        <w:t>252 405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пятьдесят две тысячи четыреста пять) рублей </w:t>
      </w:r>
      <w:r>
        <w:rPr>
          <w:rFonts w:cs="Times New Roman" w:ascii="Times New Roman" w:hAnsi="Times New Roman"/>
          <w:sz w:val="24"/>
          <w:szCs w:val="24"/>
        </w:rPr>
        <w:t>9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пейк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30 от 16  июля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Бо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47, г. Пермь, ул. Волочаевская,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702361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52 405,91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 xml:space="preserve">Общество с ограниченной ответственностью «Дорстройтранс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г. Пермь, ул. Луначарского, 10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3025887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53 405,91 рублей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8» июл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800"/>
        <w:gridCol w:w="1856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ор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405,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стройтран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3 405,9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7" w:gutter="0" w:header="0" w:top="719" w:footer="437" w:bottom="4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6-18T13:03:00Z</cp:lastPrinted>
  <dcterms:modified xsi:type="dcterms:W3CDTF">2008-07-28T05:22:00Z</dcterms:modified>
  <cp:revision>236</cp:revision>
  <dc:subject/>
  <dc:title>ПРОТОКОЛ № 5</dc:title>
</cp:coreProperties>
</file>