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5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монтаж вытяжной системы вентиляции столярной мастерской, монтаж вытяжной системы вентиляции кухни, монтаж местной вытяжной системы вентиляции шкафа химического кабинета по проекту «Новая школа»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ОШ № 27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28 » июл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Штейнле Нин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i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гудина Еле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Ложкина Раиса Чесл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Мингалеева Альбина Фарид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монтаж вытяжной системы вентиляции столярной мастерской, монтаж вытяжной системы вентиляции кухни, монтаж местной вытяжной системы вентиляции шкафа химического кабинета по проекту «Новая школа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08  от 21 июля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1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350 000 рублей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Источник финансирования  работ:  бюджетные средства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Шишкина, д.18, МОУ «СОШ № 27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 цену работ включены: доставка, погрузка, вы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Предоплата в размере 30% будет произведена безналичным перечислением денежных средств с момента заключения муниципального контракта . Оплата за выполненные работы будет произведена безналичным перечислением  после подписания обеими сторонами форм КС-2; КС-3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 И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757,37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21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ПермьСтройМонтаж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001,04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sz w:val="24"/>
          <w:szCs w:val="24"/>
        </w:rPr>
        <w:t>Все котировочные заявки отвечают требования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ИП Юшков А.И. и состави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72 757,37 </w:t>
      </w:r>
      <w:r>
        <w:rPr>
          <w:sz w:val="24"/>
          <w:szCs w:val="24"/>
          <w:u w:val="single"/>
        </w:rPr>
        <w:t>(Двести семьдесят две тысячи семьсот пятьдесят семь рублей 37 коп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ИП Юшков А.И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614000  г. Пермь, ул. Невского, 28-13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>614000  г. Пермь, ул. Невского, 28-13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272 757,37 </w:t>
      </w:r>
      <w:r>
        <w:rPr>
          <w:sz w:val="24"/>
          <w:szCs w:val="24"/>
          <w:u w:val="single"/>
        </w:rPr>
        <w:t>(Двести семьдесят две тысячи семьсот пятьдесят семь рублей 37 коп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</w:rPr>
        <w:t>ООО «УралСтройПрогресс»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рес 614036, г. Пермь, ул.Мира 45а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актический адрес 614036, г. Пермь, ул.Мира 45а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75 210, 00 (Двести семьдесят пять тысяч двести десять рублей 00 коп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br w:type="page"/>
      </w: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right"/>
        <w:rPr/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28» июл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5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0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895"/>
        <w:gridCol w:w="1523"/>
        <w:gridCol w:w="1717"/>
        <w:gridCol w:w="2715"/>
      </w:tblGrid>
      <w:tr>
        <w:trPr>
          <w:tblHeader w:val="true"/>
          <w:trHeight w:val="85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Юшков А.И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 757,37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4"/>
                <w:szCs w:val="24"/>
              </w:rPr>
              <w:t>победитель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УралСтройПрогресс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 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 210,00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ивший лучшая цена после цены, предложенной победителем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/>
            </w:pPr>
            <w:r>
              <w:rPr>
                <w:sz w:val="24"/>
                <w:szCs w:val="24"/>
              </w:rPr>
              <w:t>ООО «ПермьСтройМонтаж»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 001,04</w:t>
            </w:r>
          </w:p>
        </w:tc>
        <w:tc>
          <w:tcPr>
            <w:tcW w:w="27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Погудин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ожкина Р.Ч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Мингалеева А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Штейнле Н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07:57:00Z</dcterms:created>
  <dc:creator>Марина</dc:creator>
  <dc:description/>
  <cp:keywords/>
  <dc:language>en-US</dc:language>
  <cp:lastModifiedBy>Тетерь Дарья Владимировна</cp:lastModifiedBy>
  <cp:lastPrinted>2008-07-28T10:30:00Z</cp:lastPrinted>
  <dcterms:modified xsi:type="dcterms:W3CDTF">2008-07-28T04:37:00Z</dcterms:modified>
  <cp:revision>3</cp:revision>
  <dc:subject/>
  <dc:title> </dc:title>
</cp:coreProperties>
</file>