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ПРОТОКОЛ № 217А/1/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ind w:right="-234" w:hanging="0"/>
        <w:rPr/>
      </w:pPr>
      <w:r>
        <w:rPr>
          <w:rFonts w:cs="Times New Roman CYR" w:ascii="Times New Roman CYR" w:hAnsi="Times New Roman CYR"/>
          <w:b/>
          <w:bCs/>
        </w:rPr>
        <w:t xml:space="preserve">Рассмотрения заявок </w:t>
      </w:r>
      <w:r>
        <w:rPr>
          <w:b/>
        </w:rPr>
        <w:t>на выполнение капитального ремонта помещений МУЗ «Городская клиническая больница № 6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г. Пермь                                                                                                     «28»июля 2008  год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10 часов 20    минут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1 по  рассмотрению заявок на участие в открытом аукционе на выполнение капитального ремонта помещений МУЗ «Городская клиническая больница № 6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widowControl w:val="false"/>
        <w:autoSpaceDE w:val="false"/>
        <w:jc w:val="both"/>
        <w:rPr/>
      </w:pPr>
      <w:r>
        <w:rPr/>
        <w:t>В отсутствие председателя и зам. председателя комиссии  председательствующим единогласно избран Трофимов Д.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авина  Н.Ю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Кворум имеет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>Сведения о заказчике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именование: муниципальное учреждение здравоохранения «Городская клиническая больница №6» (МУЗ ГКБ №6)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Руководитель: Гилева Флёра Ахметовна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Адрес: 614107, г. Пермь, ул. Грачева, 12,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Телефон: тел/факс 8(342)260-44-7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PermGKB</w:t>
      </w:r>
      <w:r>
        <w:rPr/>
        <w:t>6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ind w:right="-234" w:hanging="0"/>
        <w:rPr/>
      </w:pPr>
      <w:r>
        <w:rPr>
          <w:b/>
          <w:bCs/>
        </w:rPr>
        <w:t xml:space="preserve">Предмет аукциона: </w:t>
      </w:r>
      <w:r>
        <w:rPr>
          <w:b/>
        </w:rPr>
        <w:t>право на заключение муниципального контракта на выполнение капитального ремонта помещений МУЗ «Городская клиническая больница № 6»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  <w:t xml:space="preserve">Лот №1 «Капитальный ремонт систем внутреннего водоснабжения и водоотведения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чальная (максимальная) цена контракта  - </w:t>
      </w:r>
      <w:r>
        <w:rPr>
          <w:b/>
        </w:rPr>
        <w:t>2 403 651,15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есто выполнения работ: 614107, г.Пермь, ул. Грачева, 12 (хирургический корпус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литер М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8"/>
        <w:jc w:val="both"/>
        <w:outlineLvl w:val="0"/>
        <w:rPr>
          <w:b/>
          <w:b/>
        </w:rPr>
      </w:pPr>
      <w:r>
        <w:rPr>
          <w:b/>
        </w:rPr>
        <w:t>Лот №2 «Капитальный ремонт  электроснабжения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чальная (максимальная) цена контракта -  </w:t>
      </w:r>
      <w:r>
        <w:rPr>
          <w:b/>
        </w:rPr>
        <w:t>5 310 361,69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есто выполнения работ: 614107, г.Пермь, ул. Грачева, 12 (хирургический корпус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литер М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8"/>
        <w:jc w:val="both"/>
        <w:outlineLvl w:val="0"/>
        <w:rPr>
          <w:b/>
          <w:b/>
        </w:rPr>
      </w:pPr>
      <w:r>
        <w:rPr>
          <w:b/>
        </w:rPr>
        <w:t>Лот №3 «Капитальный ремонт систем вентиляции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Начальная (максимальная) цена контракта – </w:t>
      </w:r>
      <w:r>
        <w:rPr>
          <w:b/>
        </w:rPr>
        <w:t>6 698 806,98 руб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есто выполнения работ: 614107, г.Пермь, ул. Грачева, 12 (хирургический корпус,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литер М)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о проведении аукциона № 217А было опубликовано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17 июня 2008 г. Изменения в извещение  о проведении аукциона и документацию об аукционе № 217А были опубликованы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ы на сайте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 1 июля 2008 г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и  адрес местонахождения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 2, 3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ОО "Лытва",  618400, Пермский край, г.Александровск, ул.Войкова, д.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 2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ОО "Герда",   614064, г.Пермь, ул.Усольская, 5а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 3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ОО "Климат Гарант", 614107, г.Пермь, ул.Ким, 69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ОО "Технология-М", 614095, г.Пермь, ул.Семченко, 9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ОО "Эл Гранд",  614099, г.Пермь, ул.Рязанская, д.103, оф.20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П Гребёнкин Виктор Андреевич, Пермский край, г.Нытва, ул.Павлова, 13а-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ОО "АСТ", 614007, г.Пермь, ул.Тимирязева, 30-3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, № 2 и № 3 к настоящему протокол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Kомиссия приняла следующие решения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 Отказать в допуске к участию в открытом аукционе  участникам размещения заказа, подавшим заявки на участие в аукционе</w:t>
      </w:r>
    </w:p>
    <w:tbl>
      <w:tblPr>
        <w:tblW w:w="10807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49"/>
        <w:gridCol w:w="5245"/>
        <w:gridCol w:w="2585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 </w:t>
            </w:r>
            <w:r>
              <w:rPr/>
              <w:t>лота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основание отказа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лосование</w:t>
            </w:r>
          </w:p>
        </w:tc>
      </w:tr>
      <w:tr>
        <w:trPr>
          <w:trHeight w:val="332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ОО "Герда",   614064, г.Пермь, ул.Усольская, 5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 п.4 ч.1 ст 12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(далее Федеральный закон № 94-ФЗ)  как участнику размещения заказа предоставившему заявку несоответствующую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п.п.3 п.2 раздела </w:t>
            </w:r>
            <w:r>
              <w:rPr>
                <w:lang w:val="en-US"/>
              </w:rPr>
              <w:t>II</w:t>
            </w:r>
            <w:r>
              <w:rPr/>
              <w:t xml:space="preserve">  аукционной документации в графике производства работ нет строки «сдача работ», не заштрихован вид работ п.18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.А.Трофимов– «ЗА»,         Д.А.Мохов.- «ЗА», Н.Ю. Савина - «ЗА»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ОО "Технология-М", 614095, г.Пермь, ул.Семченко, 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 с п.2 ч.1 ст 12  Федерального закона от 21.07.2005  № 94-ФЗ,   п.8 раздела I аукционной документации   как участнику размещения заказа несоответствующему требованиям, установленным в соответствии с  законодательством Российской Федерации к лицам, осуществляющим выполнение работ, являющихся предметом торгов устанавливаемым (ст.11 Федерального закона № 94-ФЗ) -  отсутствует  лицензия на право ведения работ на объектах культурного наслед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.А.Трофимов– «ЗА»,         Д.А.Мохов.- «ЗА», Н.Ю. Савина - «ЗА»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ОО "Климат Гарант", 614107, г.Пермь, ул.Ким, 6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оответств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 п.4 ч.1 ст 12  Федерального закона № 94-ФЗ как участнику размещения заказа предоставившему заявку несоответствующую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п.1 раздела </w:t>
            </w:r>
            <w:r>
              <w:rPr>
                <w:lang w:val="en-US"/>
              </w:rPr>
              <w:t>II</w:t>
            </w:r>
            <w:r>
              <w:rPr/>
              <w:t xml:space="preserve">  аукционной документации   - страницы заявки не пронумерованы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п.п.3 п.2 раздела </w:t>
            </w:r>
            <w:r>
              <w:rPr>
                <w:lang w:val="en-US"/>
              </w:rPr>
              <w:t>II</w:t>
            </w:r>
            <w:r>
              <w:rPr/>
              <w:t xml:space="preserve">  аукционной документации в графике производства работ нет строки «сдача работ»;   </w:t>
            </w:r>
          </w:p>
          <w:p>
            <w:pPr>
              <w:pStyle w:val="Normal"/>
              <w:widowControl w:val="false"/>
              <w:autoSpaceDE w:val="false"/>
              <w:ind w:left="42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420" w:hanging="420"/>
              <w:jc w:val="both"/>
              <w:rPr/>
            </w:pPr>
            <w:r>
              <w:rPr/>
              <w:t xml:space="preserve">- с п.2 ч.1 ст 12  Федерального закона от 21.07.2005  № 94-ФЗ,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>п. 8 раздела I аукционной документации   как участнику размещения заказа несоответствующему требованиям, устанавливаемым Федеральным законом 128-ФЗ от 08.08.2001 (место нахождения  в лицензии, не совпадает с адресом в выписке из ЕГРЮЛ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>разделом I аукционной документации   как участнику размещения заказа несоответствующему требованиям, устанавливаемым в соответствии со ст.11 Федерального закона № 94-ФЗ (отсутствует  лицензия на право ведения работ на объектах культурного наследия)</w:t>
            </w:r>
          </w:p>
          <w:p>
            <w:pPr>
              <w:pStyle w:val="Normal"/>
              <w:widowControl w:val="false"/>
              <w:autoSpaceDE w:val="false"/>
              <w:ind w:left="42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.А.Трофимов– «ЗА»,         Д.А.Мохов.- «ЗА», Н.Ю. Савина - «ЗА»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ОО "Лытва",  618400, Пермский край, г.Александровск, ул.Войкова, д.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 с п.2 ч.1 ст 12  Федерального закона от 21.07.2005  № 94-ФЗ,   п.8 раздела I аукционной документации   как участнику размещения заказа несоответствующему требованиям, установленным в соответствии с  законодательством Российской Федерации к лицам, осуществляющим выполнение работ, являющихся предметом торгов устанавливаемым (ст.11 Федерального закона  № 94-ФЗ) -  отсутствует  лицензия на право ведения работ на объектах культурного наслед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 п.4 ч.1 ст 12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(далее Федеральный закон № 94-ФЗ)  как участнику размещения заказа предоставившему заявку несоответствующую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п.п.е) п.1 раздела </w:t>
            </w:r>
            <w:r>
              <w:rPr>
                <w:lang w:val="en-US"/>
              </w:rPr>
              <w:t>II</w:t>
            </w:r>
            <w:r>
              <w:rPr/>
              <w:t xml:space="preserve">  аукционной документации в графике производства работ не верно указан номер лота ; 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п.п.2 п.2 раздела </w:t>
            </w:r>
            <w:r>
              <w:rPr>
                <w:lang w:val="en-US"/>
              </w:rPr>
              <w:t>II</w:t>
            </w:r>
            <w:r>
              <w:rPr/>
              <w:t xml:space="preserve"> аукционной документации  -  сведения о качестве работ не соответствуют по объему работ Приложению № 3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разделу </w:t>
            </w:r>
            <w:r>
              <w:rPr>
                <w:lang w:val="en-US"/>
              </w:rPr>
              <w:t>VIII</w:t>
            </w:r>
            <w:r>
              <w:rPr/>
              <w:t xml:space="preserve"> аукционной документации  - в платежном поручении неверно указан номер лот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 п.1 ч.1 ст. 12  Федерального закона  № 94-ФЗ, п.1 раздела </w:t>
            </w:r>
            <w:r>
              <w:rPr>
                <w:lang w:val="en-US"/>
              </w:rPr>
              <w:t>II</w:t>
            </w:r>
            <w:r>
              <w:rPr/>
              <w:t xml:space="preserve">  аукционной документации    как участнику размещения заказа не предоставившему документы – в заявке не представлено  платежное поручение по лоту № 1, представлено платежное поручение по лоту № 3.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.А.Трофимов– «ЗА»,         Д.А.Мохов.- «ЗА», Н.Ю. Савина - «ЗА»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ОО "Эл Гранд",  614099, г.Пермь, ул.Рязанская, д.103, оф.20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 с п.2 ч.1 ст 12  Федерального закона от 21.07.2005  № 94-ФЗ,   п.8 раздела I аукционной документации   как участнику размещения заказа несоответствующему требованиям, установленным в соответствии с  законодательством Российской Федерации к лицам, осуществляющим выполнение работ, являющихся предметом торгов устанавливаемым (ст.11 Федерального закона  № 94-ФЗ) -  отсутствует  лицензия на право ведения работ на объектах культурного наследия.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.А.Трофимов– «ЗА»,         Д.А.Мохов.- «ЗА», Н.Ю. Савина - «ЗА»</w:t>
            </w:r>
          </w:p>
        </w:tc>
      </w:tr>
      <w:tr>
        <w:trPr>
          <w:trHeight w:val="424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ОО "Лытва",  618400, Пермский край, г.Александровск, ул.Войкова, д.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widowControl w:val="false"/>
              <w:autoSpaceDE w:val="false"/>
              <w:ind w:left="420" w:hanging="0"/>
              <w:jc w:val="both"/>
              <w:rPr/>
            </w:pPr>
            <w:r>
              <w:rPr/>
              <w:t>-  с п.2 ч.1 ст 12  Федерального закона от 21.07.2005  № 94-ФЗ,   п.8 раздела I аукционной документации   как участнику размещения заказа несоответствующему требованиям, установленным в соответствии с  законодательством Российской Федерации к лицам, осуществляющим выполнение работ, являющихся предметом торгов устанавливаемым (ст.11 Федерального закона  № 94-ФЗ) -  отсутствует  лицензия на право ведения работ на объектах культурного наследия.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.А.Трофимов– «ЗА»,         Д.А.Мохов.- «ЗА», Н.Ю. Савина - «ЗА»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ОО "АСТ", 614007, г.Пермь, ул.Тимирязева, 30-30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 с п.2 ч.1 ст 12  Федерального закона от 21.07.2005  № 94-ФЗ,   п.8 раздела I аукционной документации   как участнику размещения заказа несоответствующему требованиям, установленным в соответствии с  законодательством Российской Федерации к лицам, осуществляющим выполнение работ, являющихся предметом торгов устанавливаемым (ст.11 Федерального закона  № 94-ФЗ) -  отсутствует  лицензия на право ведения работ на объектах культурного наследия.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.А.Трофимов– «ЗА»,         Д.А.Мохов.- «ЗА», Н.Ю. Савина - «ЗА»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ОО "Герда",   614064, г.Пермь, ул.Усольская, 5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 п.4 ч.1 ст 12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(далее Федеральный закон № 94-ФЗ)  как участнику размещения заказа предоставившему заявку несоответствующую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п.п.3 п.2 раздела </w:t>
            </w:r>
            <w:r>
              <w:rPr>
                <w:lang w:val="en-US"/>
              </w:rPr>
              <w:t>II</w:t>
            </w:r>
            <w:r>
              <w:rPr/>
              <w:t xml:space="preserve">  аукционной документации в графике производства работ нет строки «сдача работ»;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.А.Трофимов– «ЗА»,         Д.А.Мохов.- «ЗА», Н.Ю. Савина - «ЗА»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П Гребёнкин Виктор Андреевич, Пермский край, г.Нытва, ул.Павлова, 13а-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 соответств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 п.4 ч.1 ст 12  Федерального закона  № 94-ФЗ как участнику размещения заказа предоставившему заявку несоответствующую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п.п.2 п.2 раздела </w:t>
            </w:r>
            <w:r>
              <w:rPr>
                <w:lang w:val="en-US"/>
              </w:rPr>
              <w:t>II</w:t>
            </w:r>
            <w:r>
              <w:rPr/>
              <w:t xml:space="preserve"> аукционной документации  -  сведения о качестве работ не соответствуют по форме   Приложению № 3 (нет столбцов № п/п, обоснование- ТЭР, СЦМ) 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autoSpaceDE w:val="false"/>
              <w:ind w:left="459" w:hanging="425"/>
              <w:jc w:val="both"/>
              <w:rPr/>
            </w:pPr>
            <w:r>
              <w:rPr/>
              <w:t xml:space="preserve">п.п.2 п.2 раздела </w:t>
            </w:r>
            <w:r>
              <w:rPr>
                <w:lang w:val="en-US"/>
              </w:rPr>
              <w:t>II</w:t>
            </w:r>
            <w:r>
              <w:rPr/>
              <w:t xml:space="preserve"> аукционной документации  -  график выполнения работ не соответствует  Приложению № 4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п.1 раздела </w:t>
            </w:r>
            <w:r>
              <w:rPr>
                <w:lang w:val="en-US"/>
              </w:rPr>
              <w:t>II</w:t>
            </w:r>
            <w:r>
              <w:rPr/>
              <w:t xml:space="preserve">  аукционной документации   - копии заверены не по ГОСТУ;</w:t>
            </w:r>
          </w:p>
          <w:p>
            <w:pPr>
              <w:pStyle w:val="Normal"/>
              <w:widowControl w:val="false"/>
              <w:autoSpaceDE w:val="false"/>
              <w:ind w:left="420" w:hanging="420"/>
              <w:jc w:val="both"/>
              <w:rPr/>
            </w:pPr>
            <w:r>
              <w:rPr/>
              <w:t xml:space="preserve">- с п.1 ч.1 ст 12  Федерального закона  № 94-ФЗ, п.1 раздела </w:t>
            </w:r>
            <w:r>
              <w:rPr>
                <w:lang w:val="en-US"/>
              </w:rPr>
              <w:t>II</w:t>
            </w:r>
            <w:r>
              <w:rPr/>
              <w:t xml:space="preserve">  аукционной документации    как участнику размещения заказа не предоставившему документы – в заявке отсутствует платежное поручение, документ, подтверждающий полномочия лица на осуществление действий от имени участника; </w:t>
            </w:r>
          </w:p>
          <w:p>
            <w:pPr>
              <w:pStyle w:val="Normal"/>
              <w:widowControl w:val="false"/>
              <w:autoSpaceDE w:val="false"/>
              <w:ind w:left="420" w:hanging="420"/>
              <w:jc w:val="both"/>
              <w:rPr/>
            </w:pPr>
            <w:r>
              <w:rPr/>
              <w:t>- с п.3 ч.1 ст 12  Федерального закона  № 94-ФЗ  как участнику размещения заказа не внесшему денежные средства в качестве обеспечения заявки</w:t>
            </w:r>
          </w:p>
          <w:p>
            <w:pPr>
              <w:pStyle w:val="Normal"/>
              <w:widowControl w:val="false"/>
              <w:autoSpaceDE w:val="false"/>
              <w:ind w:left="420" w:hanging="420"/>
              <w:jc w:val="both"/>
              <w:rPr/>
            </w:pPr>
            <w:r>
              <w:rPr/>
              <w:t>- с п.2 ч.1 ст 12  Федерального закона от 21.07.2005  № 94-ФЗ, п. 8 раздела I аукционной документации   как участнику размещения заказ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>несоответствующему требованиям, устанавливаемым Федеральным законом 128-ФЗ от 08.08.2001 (место нахождения  в лицензии, не совпадает с адресом в выписке из ЕГРИП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>несоответствующему требованиям, установленным в соответствии с  законодательством Российской Федерации к лицам, осуществляющим выполнение работ, являющихся предметом торгов устанавливаемым (ст.11 Федерального закона  № 94-ФЗ) -  отсутствует  лицензия на право ведения работ на объектах культурного наследия.</w:t>
            </w:r>
          </w:p>
          <w:p>
            <w:pPr>
              <w:pStyle w:val="Normal"/>
              <w:widowControl w:val="false"/>
              <w:autoSpaceDE w:val="false"/>
              <w:ind w:left="420" w:hanging="420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.А.Трофимов– «ЗА»,         Д.А.Мохов.- «ЗА», Н.Ю. Савина - «ЗА»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ОО "Климат Гарант", 614107, г.Пермь, ул.Ким, 6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 п.4 ч.1 ст 12  Федерального закона № 94-ФЗ как участнику размещения заказа предоставившему заявку несоответствующую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п.1 раздела </w:t>
            </w:r>
            <w:r>
              <w:rPr>
                <w:lang w:val="en-US"/>
              </w:rPr>
              <w:t>II</w:t>
            </w:r>
            <w:r>
              <w:rPr/>
              <w:t xml:space="preserve">  аукционной документации   - страницы заявки не пронумерованы, сведения о качестве работ не скреплены печатью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п.п.3 п.2 раздела </w:t>
            </w:r>
            <w:r>
              <w:rPr>
                <w:lang w:val="en-US"/>
              </w:rPr>
              <w:t>II</w:t>
            </w:r>
            <w:r>
              <w:rPr/>
              <w:t xml:space="preserve">  аукционной документации в графике производства работ нет строки «сдача работ»;   </w:t>
            </w:r>
          </w:p>
          <w:p>
            <w:pPr>
              <w:pStyle w:val="Normal"/>
              <w:widowControl w:val="false"/>
              <w:autoSpaceDE w:val="false"/>
              <w:ind w:left="42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420" w:hanging="420"/>
              <w:jc w:val="both"/>
              <w:rPr/>
            </w:pPr>
            <w:r>
              <w:rPr/>
              <w:t>- с п.2 ч.1 ст 12  Федерального закона от 21.07.2005  № 94-ФЗ, п. 8 раздела I аукционной документации   как участнику размещения заказ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несоответствующему требованиям, устанавливаемым Федеральным законом 128-ФЗ от 08.08.2001 (место нахождения  в лицензии, не совпадает с адресом в выписке из ЕГРЮЛ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>несоответствующему требованиям, установленным в соответствии с  законодательством Российской Федерации к лицам, осуществляющим выполнение работ, являющихся предметом торгов устанавливаемым (ст.11 Федерального закона  № 94-ФЗ) -  отсутствует  лицензия на право ведения работ на объектах культурного наследия.</w:t>
            </w:r>
          </w:p>
          <w:p>
            <w:pPr>
              <w:pStyle w:val="Normal"/>
              <w:widowControl w:val="false"/>
              <w:autoSpaceDE w:val="false"/>
              <w:ind w:left="420" w:hanging="0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.А.Трофимов– «ЗА»,         Д.А.Мохов.- «ЗА», Н.Ю. Савина - «ЗА»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ОО "Лытва",  618400, Пермский край, г.Александровск, ул.Войкова, д.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 с п.2 ч.1 ст 12  Федерального закона от 21.07.2005  № 94-ФЗ,   п.8 раздела I аукционной документации   как участнику размещения заказа несоответствующему требованиям, установленным в соответствии с  законодательством Российской Федерации к лицам, осуществляющим выполнение работ, являющихся предметом торгов устанавливаемым (ст.11 Федерального закона  № 94-ФЗ) -  отсутствует  лицензия на право ведения работ на объектах культурного наслед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 п.4 ч.1 ст 12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(далее Федеральный закон № 94-ФЗ)  как участнику размещения заказа предоставившему заявку несоответствующую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п.п.е) п.1 раздела </w:t>
            </w:r>
            <w:r>
              <w:rPr>
                <w:lang w:val="en-US"/>
              </w:rPr>
              <w:t>II</w:t>
            </w:r>
            <w:r>
              <w:rPr/>
              <w:t xml:space="preserve">  аукционной документации в графике производства работ не верно указан номер лота ; 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п.п.2 п.2 раздела </w:t>
            </w:r>
            <w:r>
              <w:rPr>
                <w:lang w:val="en-US"/>
              </w:rPr>
              <w:t>II</w:t>
            </w:r>
            <w:r>
              <w:rPr/>
              <w:t xml:space="preserve"> аукционной документации  -  сведения о качестве работ не соответствуют по объему работ Приложению № 3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  <w:t xml:space="preserve">- с п.1 ч.1 ст. 12  Федерального закона  № 94-ФЗ, п.1 раздела </w:t>
            </w:r>
            <w:r>
              <w:rPr>
                <w:lang w:val="en-US"/>
              </w:rPr>
              <w:t>II</w:t>
            </w:r>
            <w:r>
              <w:rPr/>
              <w:t xml:space="preserve">  аукционной документации    как участнику размещения заказа не предоставившему документы – в заявке не представлено  платежное поручение по лоту № 3, представлено платежное поручение по лоту №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.А.Трофимов– «ЗА»,         Д.А.Мохов.- «ЗА», Н.Ю. Савина - «ЗА»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знать открытый аукцион по лоту № 1,2, 3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аукционе всех участников размещения заказа, подавших заявки. Рекомендовать заказчику действовать в соответствии с законодательством</w:t>
      </w:r>
      <w:r>
        <w:rPr>
          <w:i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ствующи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офимов Д.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хов Д.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ственный секретар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Савина Н.Ю.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лева Ф.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01:00Z</dcterms:created>
  <dc:creator>buhgalter2</dc:creator>
  <dc:description/>
  <cp:keywords/>
  <dc:language>en-US</dc:language>
  <cp:lastModifiedBy>СОК</cp:lastModifiedBy>
  <cp:lastPrinted>2008-07-28T17:00:00Z</cp:lastPrinted>
  <dcterms:modified xsi:type="dcterms:W3CDTF">2008-07-28T11:01:00Z</dcterms:modified>
  <cp:revision>3</cp:revision>
  <dc:subject/>
  <dc:title>ПРОТОКОЛ № 177А/1/1</dc:title>
</cp:coreProperties>
</file>