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50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8.07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Ибраева Л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50 от 18 июля 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</w:t>
      </w:r>
    </w:p>
    <w:tbl>
      <w:tblPr>
        <w:tblW w:w="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502"/>
      </w:tblGrid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)</w:t>
            </w:r>
          </w:p>
        </w:tc>
      </w:tr>
      <w:tr>
        <w:trPr>
          <w:trHeight w:val="463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41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92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20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53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680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82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Требования к наличию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Ибраеву Л.Р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>ООО «Рифарм Пермь»                                                 1                                  197 368,40</w:t>
      </w:r>
    </w:p>
    <w:p>
      <w:pPr>
        <w:pStyle w:val="Normal"/>
        <w:rPr/>
      </w:pPr>
      <w:r>
        <w:rPr/>
        <w:t xml:space="preserve"> </w:t>
      </w:r>
      <w:r>
        <w:rPr/>
        <w:t>ООО «ГОДОВАЛОВ»                                                 2                                  197 360,3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  «ГОДОВАЛОВ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  «ГОДОВАЛОВ»  на поставку лекарственных средств на сумму -   197 360,30  (сто девяносто семь тысяч триста шестьдесят руб. 3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ООО «Рифарм Пермь»  с ценой котировочной заявки – 197 368,40 (сто девяносто семь тысяч триста шестьдесят восемь рублей  руб. 4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Грязнов –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Ибраева Л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cp:keywords/>
  <dc:language>en-US</dc:language>
  <cp:lastModifiedBy>Priemnaja</cp:lastModifiedBy>
  <cp:lastPrinted>2008-07-28T11:04:00Z</cp:lastPrinted>
  <dcterms:modified xsi:type="dcterms:W3CDTF">2008-07-28T09:56:00Z</dcterms:modified>
  <cp:revision>7</cp:revision>
  <dc:subject/>
  <dc:title/>
</cp:coreProperties>
</file>