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51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8.07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Грязнов –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Ибраева Л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щение № 51 от 18 июля 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rPr/>
      </w:pPr>
      <w:r>
        <w:rPr/>
        <w:t xml:space="preserve">Максимальная цена контракта: </w:t>
      </w:r>
    </w:p>
    <w:tbl>
      <w:tblPr>
        <w:tblW w:w="2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02"/>
      </w:tblGrid>
      <w:tr>
        <w:trPr>
          <w:trHeight w:val="46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)</w:t>
            </w:r>
          </w:p>
        </w:tc>
      </w:tr>
      <w:tr>
        <w:trPr>
          <w:trHeight w:val="46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0 76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Требования, установленные в извещении о проведении запроса котировок: </w:t>
      </w:r>
    </w:p>
    <w:tbl>
      <w:tblPr>
        <w:tblW w:w="1110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протин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ордокс амп 100т.ед. № 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73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4766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протин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онтрикал амп 10 т.ед.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8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мепразо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Ультоп фл 40мг №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оф. 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16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Фамотид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вамател фл 20мг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оф. 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16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</w:rPr>
        <w:t>Требования к наличию лицензий, сертификатов и т.п</w:t>
      </w:r>
      <w:r>
        <w:rPr/>
        <w:t xml:space="preserve">. </w:t>
      </w: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rPr/>
      </w:pPr>
      <w:r>
        <w:rPr/>
        <w:t>Поставка  в течение  1-го дня с момента  подписания муниципального контракта 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Ибраеву Л.Р.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Наименование участника                                      Регистрационный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номер                                руб.</w:t>
      </w:r>
    </w:p>
    <w:p>
      <w:pPr>
        <w:pStyle w:val="Normal"/>
        <w:rPr/>
      </w:pPr>
      <w:r>
        <w:rPr/>
        <w:t xml:space="preserve"> </w:t>
      </w:r>
      <w:r>
        <w:rPr/>
        <w:t>ООО «ГОДОВАЛОВ»                                                 1                                  120 765,88</w:t>
      </w:r>
    </w:p>
    <w:p>
      <w:pPr>
        <w:pStyle w:val="Normal"/>
        <w:rPr/>
      </w:pPr>
      <w:r>
        <w:rPr/>
        <w:t>ООО «Аптека-Таймер»                                                 2                                  120 766,0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 ООО   «ГОДОВАЛОВ»,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 ООО   «ГОДОВАЛОВ»  на поставку лекарственных средств на сумму -   120 765,88  (сто двадцать тысяч семьсот шестьдесят пять руб. 88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Второй номер по  условиям  исполнения  контракта присвоить   ООО «Аптека-Таймер»  с ценой котировочной заявки – 120 766,00 (сто двадцать тысяч семьсот шестьдесят шесть рублей  руб. 00 коп.)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.Н.Грязнов –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Т.К. Балахнина – директор больницы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Ибраева Л.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00:00Z</dcterms:created>
  <dc:creator>маткина</dc:creator>
  <dc:description/>
  <cp:keywords/>
  <dc:language>en-US</dc:language>
  <cp:lastModifiedBy>Priemnaja</cp:lastModifiedBy>
  <cp:lastPrinted>2008-07-28T11:04:00Z</cp:lastPrinted>
  <dcterms:modified xsi:type="dcterms:W3CDTF">2008-07-28T09:59:00Z</dcterms:modified>
  <cp:revision>8</cp:revision>
  <dc:subject/>
  <dc:title/>
</cp:coreProperties>
</file>