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52 от 18 ию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4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 100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1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 1                                  233 999,70</w:t>
      </w:r>
    </w:p>
    <w:p>
      <w:pPr>
        <w:pStyle w:val="Normal"/>
        <w:rPr/>
      </w:pPr>
      <w:r>
        <w:rPr/>
        <w:t>ООО «Аптека-Таймер»                                                 2                                  234 000,00</w:t>
      </w:r>
    </w:p>
    <w:p>
      <w:pPr>
        <w:pStyle w:val="Normal"/>
        <w:rPr/>
      </w:pPr>
      <w:r>
        <w:rPr/>
        <w:t xml:space="preserve"> </w:t>
      </w:r>
      <w:r>
        <w:rPr/>
        <w:t>ЗАО «РОСТА»                                                              3                                   201 656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233 999,70  (двести тридцать три тысячи девятьсот девяносто девять руб. 7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Аптека-Таймер»  с ценой котировочной заявки – 120 766,00 (сто двадцать тысяч семьсот шестьдесят шесть рублей  руб. 00 коп.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Заявка ЗАО «РОСТА» не была рассмотрена, так как поступила позже времени указанного в извещении о проведении запроса котировок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Грязнов –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cp:keywords/>
  <dc:language>en-US</dc:language>
  <cp:lastModifiedBy>Priemnaja</cp:lastModifiedBy>
  <cp:lastPrinted>2008-07-28T16:00:00Z</cp:lastPrinted>
  <dcterms:modified xsi:type="dcterms:W3CDTF">2008-07-28T10:02:00Z</dcterms:modified>
  <cp:revision>11</cp:revision>
  <dc:subject/>
  <dc:title/>
</cp:coreProperties>
</file>