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К 107-07/0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28» ию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айдаров Ильдар Рафакович –директор  МУ «ОЭСиОНМФ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Харитонов Евгений Тимурович – и.о. юрисконсульт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и.о. начальника производственно-технического отдела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и.о. заместителя директора по экономике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107-07/08</w:t>
      </w:r>
      <w:r>
        <w:rPr>
          <w:sz w:val="22"/>
          <w:szCs w:val="22"/>
        </w:rPr>
        <w:t xml:space="preserve"> от 15 ию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5 июля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00 650,0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Островского, 27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032"/>
        <w:gridCol w:w="2356"/>
        <w:gridCol w:w="2310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Островского, 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1-го и цокольного этажей в 5-ти этажном жилом доме общей площадью 62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е использу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сборные ж/б пл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: кирпич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: деревянные с металлическими решет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: входные металличес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ХВС и ГВС, канализация в на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Островского, 2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3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9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плата   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24» ию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1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4.07.08г. 16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Охранное агентство «Баязет-Секьюри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1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4.07.08г.  17:0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5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5,0 рублей сутки (24 часа)/2 человека. Лимит финансирования по муниципальному контракту: 100 65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Охранное агенство «Баязет-Секъюри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г.Пермь, ул. Лесозаводская, 6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Поталицы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Харитонов Е.Т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Замнач_пто</cp:lastModifiedBy>
  <cp:lastPrinted>2008-07-28T12:34:00Z</cp:lastPrinted>
  <dcterms:modified xsi:type="dcterms:W3CDTF">2008-07-28T10:53:00Z</dcterms:modified>
  <cp:revision>12</cp:revision>
  <dc:subject/>
  <dc:title>ПРОТОКОЛ № К 97 (2) – 04/08 </dc:title>
</cp:coreProperties>
</file>