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протокол № К 105-07/08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услуги по охране недвижимого имущества,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инадлежащего муниципальному образованию г. Пермь </w:t>
      </w:r>
    </w:p>
    <w:p>
      <w:pPr>
        <w:pStyle w:val="Normal"/>
        <w:ind w:firstLine="567"/>
        <w:jc w:val="both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г.Пермь                                                                                                       «28» июля 2008год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казчик: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>Почтовый адрес: 614016, г. Пермь, ул. Механошина, 29, а/я 7294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1"/>
          <w:numId w:val="8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айдаров Ильдар Рафакович –директор  МУ «ОЭСиОНМФ» г. Перм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имлык Михаил Кириллович – начальник административно - хозяйственного отдела</w:t>
      </w: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Харитонов Евгений Тимурович – и.о. юрисконсульт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 – и.о. начальника производственно-технического отдела</w:t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Балуева Елена Юрьевна – и.о. заместителя директора по экономике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услуги по охране недвижимого имущества, принадлежащего муниципальному образованию г. Пермь</w:t>
      </w:r>
    </w:p>
    <w:p>
      <w:pPr>
        <w:pStyle w:val="Normal"/>
        <w:jc w:val="both"/>
        <w:rPr/>
      </w:pPr>
      <w:r>
        <w:rPr>
          <w:sz w:val="22"/>
          <w:szCs w:val="22"/>
        </w:rPr>
        <w:t>(извещение №</w:t>
      </w:r>
      <w:r>
        <w:rPr>
          <w:caps/>
          <w:sz w:val="22"/>
          <w:szCs w:val="22"/>
        </w:rPr>
        <w:t xml:space="preserve"> К 105-07/08</w:t>
      </w:r>
      <w:r>
        <w:rPr>
          <w:sz w:val="22"/>
          <w:szCs w:val="22"/>
        </w:rPr>
        <w:t xml:space="preserve"> от 15 июля 2008 года, размещено на официальном сайте «Администрация города Перми»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 в сети Интернет 15 июля2008г.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Максимальная цена услуг по лоту: 1 650,0 рублей в сутки/2 человека (действует до подписания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Лимит финансирования по муниципальному контракту: 100 650,00 рублей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упки: городской бюдж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Услуги по охране объекта нежилого муниципального фонда г. Перми по адресу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ул. Пролетарская,45/Висимская,25:</w:t>
      </w:r>
    </w:p>
    <w:p>
      <w:pPr>
        <w:pStyle w:val="Normal"/>
        <w:rPr/>
      </w:pPr>
      <w:r>
        <w:rPr/>
        <w:t>Таблица №1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934"/>
        <w:gridCol w:w="2254"/>
        <w:gridCol w:w="2187"/>
      </w:tblGrid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тельные требования для заключения контракт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от №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Пролетарская,45/ Висимская,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-х этажное здание (Лит.А,А1) общей площадью  454,9 кв.м.</w:t>
            </w:r>
          </w:p>
          <w:p>
            <w:pPr>
              <w:pStyle w:val="Normal"/>
              <w:rPr/>
            </w:pPr>
            <w:r>
              <w:rPr/>
              <w:t>Не используется.</w:t>
            </w:r>
          </w:p>
          <w:p>
            <w:pPr>
              <w:pStyle w:val="Normal"/>
              <w:rPr/>
            </w:pPr>
            <w:r>
              <w:rPr/>
              <w:t>Входные двери – демонтированы;</w:t>
            </w:r>
          </w:p>
          <w:p>
            <w:pPr>
              <w:pStyle w:val="Normal"/>
              <w:rPr/>
            </w:pPr>
            <w:r>
              <w:rPr/>
              <w:t>окна – демонтированы;</w:t>
            </w:r>
          </w:p>
          <w:p>
            <w:pPr>
              <w:pStyle w:val="Normal"/>
              <w:rPr/>
            </w:pPr>
            <w:r>
              <w:rPr/>
              <w:t>бетонная лестница внутри здания демонтирована</w:t>
            </w:r>
          </w:p>
          <w:p>
            <w:pPr>
              <w:pStyle w:val="Normal"/>
              <w:rPr/>
            </w:pPr>
            <w:r>
              <w:rPr/>
              <w:t>Отопление, канализация, водоснабжение отсутствует (тех. возможность отсутствует).</w:t>
            </w:r>
          </w:p>
          <w:p>
            <w:pPr>
              <w:pStyle w:val="Normal"/>
              <w:rPr/>
            </w:pPr>
            <w:r>
              <w:rPr/>
              <w:t>Техническое состояние здание неудовлетворительное.</w:t>
            </w:r>
          </w:p>
          <w:p>
            <w:pPr>
              <w:pStyle w:val="Normal"/>
              <w:rPr/>
            </w:pPr>
            <w:r>
              <w:rPr/>
              <w:t>Объект находится в отдалении от центральной доро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/>
            </w:pPr>
            <w:r>
              <w:rPr/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/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/>
            </w:pPr>
            <w:r>
              <w:rPr/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jc w:val="both"/>
              <w:rPr/>
            </w:pPr>
            <w:r>
              <w:rPr/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храна объекта 24 часа в сутки (круглосуточно).</w:t>
            </w:r>
          </w:p>
          <w:p>
            <w:pPr>
              <w:pStyle w:val="Normal"/>
              <w:rPr/>
            </w:pPr>
            <w:r>
              <w:rPr/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/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/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Heading1"/>
        <w:numPr>
          <w:ilvl w:val="1"/>
          <w:numId w:val="3"/>
        </w:numPr>
        <w:tabs>
          <w:tab w:val="clear" w:pos="708"/>
          <w:tab w:val="left" w:pos="540" w:leader="none"/>
          <w:tab w:val="left" w:pos="993" w:leader="none"/>
        </w:tabs>
        <w:spacing w:before="120" w:after="60"/>
        <w:ind w:left="540" w:hanging="5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, оказания услуг: г. Пермь, ул. Пролетарская,45/Висимская,2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Cs/>
          <w:sz w:val="22"/>
          <w:szCs w:val="22"/>
        </w:rPr>
        <w:t>3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9.08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Цена указана в рублях с учетом налогов, сборов и других обязательных платежей и включает в себя мероприятия и требования согласно таблице №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Оплата   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 «24» июля 2008г. 17 часов 30 минут (время местное) поступило 2 (две) котировочных заявки, что зафиксировано в «Журнале регистрации поступления котировочных заявок»  - приложение №1 к протоколу. 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86"/>
        <w:gridCol w:w="2269"/>
        <w:gridCol w:w="252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п-п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ФИО (для физического лица) участника размещения зака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Стоимость услуг по охране за сутки (24 часа)/2 чел., - цена, предложенная в заявке (руб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i/>
                <w:i/>
              </w:rPr>
            </w:pPr>
            <w:r>
              <w:rPr>
                <w:i/>
              </w:rPr>
              <w:t>Регистрационный номер (по Журналу регистрации поступления котировочных заявок)/дата и время поступл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ЧОП «Факто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 645,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№ </w:t>
            </w:r>
            <w:r>
              <w:rPr/>
              <w:t>31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4.07.08г.  17: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Охранное агентство «Баязет-Секьюри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65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№</w:t>
            </w:r>
            <w:r>
              <w:rPr/>
              <w:t>31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4.07.08г. 16:00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приняла на основании полученных результатов следующее решение:</w:t>
      </w:r>
    </w:p>
    <w:p>
      <w:pPr>
        <w:pStyle w:val="TextBodyIndent"/>
        <w:tabs>
          <w:tab w:val="clear" w:pos="708"/>
          <w:tab w:val="left" w:pos="851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предложена ООО ЧОП «Фактор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2"/>
          <w:szCs w:val="22"/>
        </w:rPr>
        <w:t>Заявленная цена – 1645,0 руб. сутки (24 часа)/2чел.;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60"/>
        <w:ind w:left="720" w:hanging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1 признать победителем в проведении запроса котировок и заключить муниципальный контракт с участником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частное охранное предприятие «Фактор» 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2"/>
          <w:szCs w:val="22"/>
        </w:rPr>
        <w:t>с указанием стоимости услуг охраны 1645,0 рублей сутки (24 часа)/2 человека. Лимит финансирования по муниципальному контракту: 100 650,0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614068, г. Пермь, ул. Ленина,76 оф.1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2"/>
          <w:szCs w:val="22"/>
        </w:rPr>
        <w:t>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hyperlink r:id="rId3">
        <w:r>
          <w:rPr>
            <w:rStyle w:val="InternetLink"/>
            <w:sz w:val="22"/>
            <w:szCs w:val="22"/>
            <w:lang w:val="en-US"/>
          </w:rPr>
          <w:t>factor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.2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Охранное агенство «Баязет-Секъюрит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/ Фактический (почтовый) адрес: г.Пермь, ул. Лесозаводская, 6</w:t>
      </w:r>
    </w:p>
    <w:p>
      <w:pPr>
        <w:pStyle w:val="Normal"/>
        <w:rPr/>
      </w:pPr>
      <w:r>
        <w:rPr>
          <w:sz w:val="22"/>
          <w:szCs w:val="22"/>
        </w:rPr>
        <w:t xml:space="preserve">стоимость услуг охраны 1 650,0 рублей сутки (24 часа)/2 человека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540" w:leader="none"/>
        </w:tabs>
        <w:spacing w:before="120" w:after="60"/>
        <w:ind w:left="540" w:hanging="5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стоящий протокол подлежит размещению на официальном сайте «Администрации города Перми» </w:t>
      </w:r>
      <w:hyperlink r:id="rId4"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12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Хайдаров И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u w:val="single"/>
              </w:rPr>
            </w:pPr>
            <w:r>
              <w:rPr/>
              <w:t xml:space="preserve">_________________        </w:t>
            </w:r>
            <w:r>
              <w:rPr>
                <w:u w:val="single"/>
              </w:rPr>
              <w:t>Поталицына О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380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Филиппов С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</w:t>
            </w:r>
            <w:r>
              <w:rPr>
                <w:u w:val="single"/>
              </w:rPr>
              <w:t>Кимлык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46" w:hRule="atLeast"/>
        </w:trPr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   </w:t>
            </w:r>
            <w:r>
              <w:rPr>
                <w:u w:val="single"/>
              </w:rPr>
              <w:t>Харитонов Е.Т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 xml:space="preserve">_________________        </w:t>
            </w:r>
            <w:r>
              <w:rPr>
                <w:u w:val="single"/>
              </w:rPr>
              <w:t>Балуе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109" w:gutter="0" w:header="0" w:top="540" w:footer="562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factor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30:00Z</dcterms:created>
  <dc:creator>3</dc:creator>
  <dc:description/>
  <cp:keywords/>
  <dc:language>en-US</dc:language>
  <cp:lastModifiedBy>Замнач_пто</cp:lastModifiedBy>
  <cp:lastPrinted>2008-07-28T12:29:00Z</cp:lastPrinted>
  <dcterms:modified xsi:type="dcterms:W3CDTF">2008-07-28T10:52:00Z</dcterms:modified>
  <cp:revision>8</cp:revision>
  <dc:subject/>
  <dc:title>ПРОТОКОЛ № К 97 (2) – 04/08 </dc:title>
</cp:coreProperties>
</file>