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К 106-07/0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28» ию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айдаров Ильдар Рафакович –директор  МУ «ОЭСиОНМФ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Харитонов Евгений Тимурович – и.о. юрисконсульт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и.о. начальника производственно-технического отдела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и.о. заместителя директора по экономике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107-07/08</w:t>
      </w:r>
      <w:r>
        <w:rPr>
          <w:sz w:val="22"/>
          <w:szCs w:val="22"/>
        </w:rPr>
        <w:t xml:space="preserve"> от 15 ию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5 июля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00 650,0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Доватора, 1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993"/>
        <w:gridCol w:w="2316"/>
        <w:gridCol w:w="226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Доватора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помещения в 1 –этажном пристрое к нежилому 4-х этажному зданию общей площадью 434,5 кв.м. </w:t>
            </w:r>
          </w:p>
          <w:p>
            <w:pPr>
              <w:pStyle w:val="Normal"/>
              <w:rPr/>
            </w:pPr>
            <w:r>
              <w:rPr/>
              <w:t>Не используются.</w:t>
            </w:r>
          </w:p>
          <w:p>
            <w:pPr>
              <w:pStyle w:val="Normal"/>
              <w:rPr/>
            </w:pPr>
            <w:r>
              <w:rPr/>
              <w:t xml:space="preserve">стены: кирпичные; окна: деревянные, оснащены металлическими решетками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в наличии.</w:t>
            </w:r>
          </w:p>
          <w:p>
            <w:pPr>
              <w:pStyle w:val="Normal"/>
              <w:rPr/>
            </w:pPr>
            <w:r>
              <w:rPr/>
              <w:t>Телефон отсутствует.</w:t>
            </w:r>
          </w:p>
          <w:p>
            <w:pPr>
              <w:pStyle w:val="Normal"/>
              <w:rPr/>
            </w:pPr>
            <w:r>
              <w:rPr/>
              <w:t>Техническое состояние здания удовлетвори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Доватора,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3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9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плата   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24» ию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Гро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04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7.07.08г. 16: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59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03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7.07.08г. 11: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Уралалмаззолото-Безопасност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59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08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2.07.08г. 17:30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Лев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595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Лев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595,0 рублей сутки (24 часа)/2 человека. Лимит финансирования по муниципальному контракту: 100 65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97, г. Пермь, ул. Строителей, 18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3366FF"/>
          <w:sz w:val="24"/>
          <w:szCs w:val="24"/>
          <w:lang w:val="en-US"/>
        </w:rPr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3366FF"/>
          <w:sz w:val="22"/>
          <w:szCs w:val="22"/>
          <w:lang w:val="en-US"/>
        </w:rPr>
        <w:t>chop-lev@b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«Уралалмаззолото-Безопаснос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г.Пермь, ул. Плеханова, 33/г. Пермь, ул. Г. Звезда, 27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bavjal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pochta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1597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Поталицы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Харитонов Е.Т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Замнач_пто</cp:lastModifiedBy>
  <cp:lastPrinted>2008-07-28T12:31:00Z</cp:lastPrinted>
  <dcterms:modified xsi:type="dcterms:W3CDTF">2008-07-28T10:54:00Z</dcterms:modified>
  <cp:revision>14</cp:revision>
  <dc:subject/>
  <dc:title>ПРОТОКОЛ № К 97 (2) – 04/08 </dc:title>
</cp:coreProperties>
</file>