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ИЗВЕЩЕНИЕ № 422А 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 29  »  июля    2008 г. О проведении открытого аукциона</w:t>
      </w:r>
    </w:p>
    <w:p>
      <w:pPr>
        <w:pStyle w:val="Normal"/>
        <w:jc w:val="center"/>
        <w:rPr/>
      </w:pPr>
      <w:r>
        <w:rPr>
          <w:b/>
        </w:rPr>
        <w:t>«На выполнение работ по благоустройству территории микрорайонов  по ГЦП «Развитие городских микрорайонов на 2006-2010 гг.» и  по текущему ремонту внутриквартальных проездов и тротуаров»</w:t>
      </w:r>
    </w:p>
    <w:p>
      <w:pPr>
        <w:pStyle w:val="Normal"/>
        <w:rPr/>
      </w:pPr>
      <w:r>
        <w:rPr>
          <w:b/>
          <w:sz w:val="20"/>
          <w:szCs w:val="20"/>
        </w:rPr>
        <w:t>Заказчик: Администрация Дзержинского район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приглашает всех заинтересованных лиц принять участие в открытом аукционе «На выполнение работ по благоустройству территории микрорайонов  по ГЦП «Развитие городских микрорайонов на 2006-2010 гг.» и  по текущему ремонту внутриквартальных проездов и тротуаров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торгов – открытый аукцион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 г. Перми,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Почтовый адрес:614990 г. Пермь, ул.Ленина,8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Факс: (342) 219-30-35, 246-66-77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Тарновецкая Екатерина Петровна,  (342) 246-59-14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 лоту №1 – </w:t>
      </w:r>
      <w:r>
        <w:rPr>
          <w:sz w:val="20"/>
          <w:szCs w:val="20"/>
        </w:rPr>
        <w:t>выполнение работ по текущему ремонту внутриквартальных проездов  и тротуаров на левобережной части Дзержинского района в количестве – 22 объекта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 лоту №2 – </w:t>
      </w:r>
      <w:r>
        <w:rPr>
          <w:sz w:val="20"/>
          <w:szCs w:val="20"/>
        </w:rPr>
        <w:t>выполнение работ по текущему ремонту внутриквартальных проездов  и тротуаров на правобережной части Дзержинского района – в количестве – 2 объект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о лоту №3 – </w:t>
      </w:r>
      <w:r>
        <w:rPr>
          <w:sz w:val="20"/>
          <w:szCs w:val="20"/>
        </w:rPr>
        <w:t xml:space="preserve">выполнение работ по благоустройству территории в микрорайоне Центральный в количестве- 9 объектов;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 лоту №4 - </w:t>
      </w:r>
      <w:r>
        <w:rPr>
          <w:sz w:val="20"/>
          <w:szCs w:val="20"/>
        </w:rPr>
        <w:t xml:space="preserve">выполнение работ по благоустройству территории в микрорайонах Плехановский, Плоский в количестве – 7 объектов;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По лоту №5 </w:t>
      </w:r>
      <w:r>
        <w:rPr>
          <w:sz w:val="20"/>
          <w:szCs w:val="20"/>
        </w:rPr>
        <w:t>- выполнение работ по благоустройству территории в микрорайоне Пролетарский в количестве – 3 объекта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Лот №1 - г. Пермь, левобережная часть Дзержинского район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2 – г. Пермь, правобережная часть Дзержин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3 – г. Пермь, Дзержинский район: микрорайон  Центральный.</w:t>
      </w:r>
    </w:p>
    <w:p>
      <w:pPr>
        <w:pStyle w:val="Normal"/>
        <w:jc w:val="both"/>
        <w:rPr/>
      </w:pPr>
      <w:r>
        <w:rPr>
          <w:sz w:val="20"/>
          <w:szCs w:val="20"/>
        </w:rPr>
        <w:t>Лот №4 - г. Пермь, Дзержинский район:  Плехановский, Плоский;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Лот №5   - г. Пермь, Дзержинский район: микрорайон Пролетар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лный список улиц представлен в техническом задании Документации об аукционе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с НДС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1</w:t>
      </w:r>
      <w:r>
        <w:rPr>
          <w:sz w:val="20"/>
          <w:szCs w:val="20"/>
        </w:rPr>
        <w:t xml:space="preserve"> – 4 856 291, 42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2</w:t>
      </w:r>
      <w:r>
        <w:rPr>
          <w:sz w:val="20"/>
          <w:szCs w:val="20"/>
        </w:rPr>
        <w:t xml:space="preserve"> –  828 491,78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3</w:t>
      </w:r>
      <w:r>
        <w:rPr>
          <w:sz w:val="20"/>
          <w:szCs w:val="20"/>
        </w:rPr>
        <w:t xml:space="preserve"> –  639 874,95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4</w:t>
      </w:r>
      <w:r>
        <w:rPr>
          <w:sz w:val="20"/>
          <w:szCs w:val="20"/>
        </w:rPr>
        <w:t xml:space="preserve"> – 737 440,73 руб.,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 лоту №5</w:t>
      </w:r>
      <w:r>
        <w:rPr>
          <w:sz w:val="20"/>
          <w:szCs w:val="20"/>
        </w:rPr>
        <w:t xml:space="preserve"> – 890 728 ру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, указанному в п.6.2. Либо на сайте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 получения аукционной документации и предоставления заявок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614990,  г. Пермь, ул. Ленина,85, кабинет 29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укцион состоится по адресу г. Пермь, ул. Сибирская, 17б, 2 этаж, зал заседаний, в 13-40 час.  местного времени      «    04  »    сентября        2008 г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6:05:00Z</dcterms:created>
  <dc:creator>Новоселова ИВ</dc:creator>
  <dc:description/>
  <cp:keywords/>
  <dc:language>en-US</dc:language>
  <cp:lastModifiedBy>СОК</cp:lastModifiedBy>
  <cp:lastPrinted>2008-07-10T11:28:00Z</cp:lastPrinted>
  <dcterms:modified xsi:type="dcterms:W3CDTF">2008-07-24T10:42:00Z</dcterms:modified>
  <cp:revision>28</cp:revision>
  <dc:subject/>
  <dc:title>ИЗВЕЩЕНИЕ № 43 от « 19 » ноября  2007 г</dc:title>
</cp:coreProperties>
</file>