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Извещение №  416А от 29 июля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Администрация Мотовилихинского района города Перми объявляет о проведении открытого аукциона: </w:t>
      </w:r>
      <w:r>
        <w:rPr>
          <w:b/>
        </w:rPr>
        <w:t xml:space="preserve"> «Выполнение работ по благоустройству сквера на площади Дружбы»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motov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ыполнение работ по благоустройству сквера на площади Дружб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га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000 000.00 (Пять миллионов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0 000.00 (двести пятьдесят тысяч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.(местное время)  20 августа 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10 час. 40 мин (местное время)            3 сентября 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Сибирская, 17 б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4:14:00Z</dcterms:created>
  <dc:creator>pc130205</dc:creator>
  <dc:description/>
  <cp:keywords/>
  <dc:language>en-US</dc:language>
  <cp:lastModifiedBy>СОК</cp:lastModifiedBy>
  <cp:lastPrinted>2008-07-24T10:14:00Z</cp:lastPrinted>
  <dcterms:modified xsi:type="dcterms:W3CDTF">2008-07-24T09:25:00Z</dcterms:modified>
  <cp:revision>4</cp:revision>
  <dc:subject/>
  <dc:title>Извещение № 65А от 18 апреля 2008 года</dc:title>
</cp:coreProperties>
</file>