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Извещение № 417 А от 29 июля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Администрация Мотовилихинского района города Перми объявляет о проведении открытого аукциона: </w:t>
      </w:r>
      <w:r>
        <w:rPr>
          <w:b/>
        </w:rPr>
        <w:t xml:space="preserve"> «Выполнение работ по ремонту спортивных площадок»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товилихинского района города Перми, г. Пермь, ул. Уральская, 36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260 27 16, 260 24 1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admmotov@permregion.ru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ыполнение работ по ремонту спортивных площад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три спортивных площадки (ул. Инженерная, 5, ул. КИМ, 78, ул. Уральская, 67)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Мотовилихинский район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 847 600.00 (Два миллиона восемьсот сорок семь тысяч шестьсот) рублей 00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Шаг аукциона (5% от начальной цены контракта (цены ло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2 380.00  (Сто сорок две тысячи триста восемьдесят) рублей 00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после письменного запроса в течение двух рабочих дней со дня получения запроса по адресу: 614014,г. Пермь, ул. Уральская, 36, каб. 302 тел. 260 24 16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есто, день, время начала и порядок рассмотрения заявок на участие в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смотрения заявок: г. Пермь, ул. Уральская, 36, кабинет 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заявок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0 час.(местное время)   20 августа 2008г.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сто, дата и время проведения открытого аукци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 состоится в 11час. 00 мин (местное время)            3 сентября 2008г.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Сибирская, 17 б 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лава администрации </w:t>
      </w:r>
    </w:p>
    <w:p>
      <w:pPr>
        <w:pStyle w:val="Normal"/>
        <w:rPr/>
      </w:pPr>
      <w:r>
        <w:rPr/>
        <w:t>Мотовилихинского района                                                                                      С.В. Мальц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4:15:00Z</dcterms:created>
  <dc:creator>pc130205</dc:creator>
  <dc:description/>
  <cp:keywords/>
  <dc:language>en-US</dc:language>
  <cp:lastModifiedBy>СОК</cp:lastModifiedBy>
  <cp:lastPrinted>2008-04-14T14:37:00Z</cp:lastPrinted>
  <dcterms:modified xsi:type="dcterms:W3CDTF">2008-07-24T09:30:00Z</dcterms:modified>
  <cp:revision>3</cp:revision>
  <dc:subject/>
  <dc:title>Извещение № 65А от 18 апреля 2008 года</dc:title>
</cp:coreProperties>
</file>