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413 А от   29.07.2008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казчик - администрация Ленинского района объявляет о проведении открытого аукциона на поставку мебе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5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Ленинского района, г. Пермь, ул.Кирова, д. 57, каб.7, тел. 212-87-30, ф.212-33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lenadm@mail.ru</w:t>
              </w:r>
            </w:hyperlink>
          </w:p>
        </w:tc>
      </w:tr>
      <w:tr>
        <w:trPr>
          <w:trHeight w:val="233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: </w:t>
            </w:r>
          </w:p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1260"/>
            </w:tblGrid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рабочий(160х70х75) с  приставной тумбой (80х60х75), с    полкой под клавиатуру,  с  приставкой под системный бло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6 </w:t>
                  </w:r>
                </w:p>
              </w:tc>
            </w:tr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письменный (140х80х75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32 </w:t>
                  </w:r>
                </w:p>
              </w:tc>
            </w:tr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аф-стеллаж  (800х450х2000) с открытыми полками из ЛДСП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6</w:t>
                  </w:r>
                </w:p>
              </w:tc>
            </w:tr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шалка напольная 4-х рожкова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26 </w:t>
                  </w:r>
                </w:p>
              </w:tc>
            </w:tr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ул для посетителей «Изо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</w:t>
                  </w:r>
                  <w:r>
                    <w:rPr>
                      <w:sz w:val="16"/>
                      <w:szCs w:val="16"/>
                      <w:lang w:val="en-US"/>
                    </w:rPr>
                    <w:t>68</w:t>
                  </w:r>
                </w:p>
              </w:tc>
            </w:tr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мба подкатная  3 ящика (40х500х550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32 </w:t>
                  </w:r>
                </w:p>
              </w:tc>
            </w:tr>
            <w:tr>
              <w:trPr/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ставка-брифинг к столу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оказания услуг</w:t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Ленинский район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7,каб.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12-87-30, ф.212-33-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окончания подачи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ки принимаются по адресу: г.Пермь, ул.Кирова,57,каб.7 с 9-00 до 18-00, пятница с 9-00 до 17-00, обед с 12-00 до 13-00 в рабочие дни. Дата начала подачи заявок: 30.07.2008г., окончание подачи заявок- 10.00 час. 20.08.2008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. Место, день, время начала и порядок рассмотрения</w:t>
            </w:r>
            <w:r>
              <w:rPr/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заявок на участие в аукцион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 ул.Кирова, д. 57, кабинет 7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.00  час.   20.08.2008г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есто, дата и время проведения открытого аукци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в  10.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местного времени) 03.09.2008г. по адресу: 614000, ул. Сибирская, 17б, кабинет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 главы администрации                                                                                                     А.С.Юдин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 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0:00Z</dcterms:created>
  <dc:creator>us1061</dc:creator>
  <dc:description/>
  <cp:keywords/>
  <dc:language>en-US</dc:language>
  <cp:lastModifiedBy>СОК</cp:lastModifiedBy>
  <cp:lastPrinted>2008-06-30T18:48:00Z</cp:lastPrinted>
  <dcterms:modified xsi:type="dcterms:W3CDTF">2008-07-24T08:14:00Z</dcterms:modified>
  <cp:revision>4</cp:revision>
  <dc:subject/>
  <dc:title>Извещение № 9  от  21  декабря 2007 года</dc:title>
</cp:coreProperties>
</file>