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194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760" w:right="-54" w:hanging="0"/>
        <w:jc w:val="left"/>
        <w:rPr/>
      </w:pPr>
      <w:r>
        <w:rPr>
          <w:szCs w:val="24"/>
        </w:rPr>
        <w:t>Начальник управления имущественным комплексом департамента образования администрации города 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 А.О.Беломытцев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right"/>
        <w:rPr/>
      </w:pPr>
      <w:r>
        <w:rPr>
          <w:szCs w:val="24"/>
        </w:rPr>
        <w:t xml:space="preserve">«29» июля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410А от 29.07.2008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выполнение функций заказчика-застройщика на объектах департамента образования по доработке имеющейся проектно-сметной документации и проведению капитального ремонта зданий МОУ «СОШ № 49», МОУ «СОШ № 6», МОУ «СОШ № 3»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выполнение функций заказчика-застройщика на объектах департамента образования по доработке имеющейся проектно-сметной документации и проведению капитального ремонта зданий МОУ «СОШ № 49», МОУ «СОШ № 6»,                                   МОУ «СОШ № 3» г.Перми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департамент образования администрации г.Перми (614000 г.Пермь, ул.Сибирская, 17, контактный телефон 8 (342) 212-11-34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Контактное лицо – Беломытцев Александр Олегович 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Предметом муниципального контракта является на выполнение функций заказчика-застройщика на объектах департамента образования по доработке имеющейся проектно-сметной документации и проведению капитального ремонта зданий МОУ «СОШ № 49»,                                       МОУ «СОШ № 6», МОУ «СОШ № 3» г.Перми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бъем работ представлен в приложении № 1 к извещению.</w:t>
      </w:r>
    </w:p>
    <w:p>
      <w:pPr>
        <w:pStyle w:val="TextBodyIndent"/>
        <w:ind w:left="283" w:firstLine="284"/>
        <w:rPr/>
      </w:pPr>
      <w:r>
        <w:rPr>
          <w:sz w:val="24"/>
          <w:szCs w:val="24"/>
        </w:rPr>
        <w:t>4) Место выполнения работ – г. Пермь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по адресу: г. Пермь, ул. Сибирская, д. 17 каб.4, контактный телефон 8 (342) 212 11 34. Контактное лицо – Атналов Рустам Альбертович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 xml:space="preserve">95 000 000,00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,                          19.08.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каб. 4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8:00 ч в рабочие дни и до 10.00 часов 19.08.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2 час 00 мин 02.09.2008 года по адресу: г. Пермь, ул.Сибирская, д.17 Б, 2 этаж, Управление муниципального заказа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 w:val="24"/>
      <w:szCs w:val="28"/>
    </w:rPr>
  </w:style>
  <w:style w:type="paragraph" w:styleId="33">
    <w:name w:val="Маркированный список 3"/>
    <w:basedOn w:val="Normal"/>
    <w:qFormat/>
    <w:pPr>
      <w:spacing w:before="0" w:after="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07:00Z</dcterms:created>
  <dc:creator>orlov</dc:creator>
  <dc:description/>
  <cp:keywords/>
  <dc:language>en-US</dc:language>
  <cp:lastModifiedBy>СОК</cp:lastModifiedBy>
  <cp:lastPrinted>2008-07-16T11:47:00Z</cp:lastPrinted>
  <dcterms:modified xsi:type="dcterms:W3CDTF">2008-07-23T09:34:00Z</dcterms:modified>
  <cp:revision>4</cp:revision>
  <dc:subject/>
  <dc:title>УТВЕРЖДАЮ</dc:title>
</cp:coreProperties>
</file>