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9.07.2008 г № 410А</w:t>
      </w:r>
    </w:p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 на выполнение функций заказчика-застройщика на объектах департамента образования по доработке имеющейся проектно-сметной документации и проведению капитального ремонта зданий МОУ «СОШ № 49», МОУ «СОШ № 6», МОУ «СОШ № 3» г.Перми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240" w:after="0"/>
        <w:jc w:val="left"/>
        <w:rPr/>
      </w:pPr>
      <w:bookmarkStart w:id="0" w:name="_Форма_4"/>
      <w:bookmarkEnd w:id="0"/>
      <w:r>
        <w:rPr/>
        <w:t xml:space="preserve">1. Общие положения </w:t>
      </w:r>
    </w:p>
    <w:p>
      <w:pPr>
        <w:pStyle w:val="Style14"/>
        <w:rPr>
          <w:szCs w:val="20"/>
        </w:rPr>
      </w:pPr>
      <w:r>
        <w:rPr/>
        <w:t>1.1. Выполнение функций заказчика-застройщика на объектах, предусматривает выполнение заказчиком-застройщиком своими силами, с привлечением генподрядчика или  субподрядчиков и соисполнителей комплекса следующих взаимосвязанных работ:</w:t>
      </w:r>
    </w:p>
    <w:p>
      <w:pPr>
        <w:pStyle w:val="Normal"/>
        <w:ind w:firstLine="360"/>
        <w:jc w:val="both"/>
        <w:rPr/>
      </w:pPr>
      <w:r>
        <w:rPr/>
        <w:t>- Проведение предпроектных и проектных работ включает в себя, в том числе: доработку существующих проектов ОАО «Пермжилкоммунпроект» шифр 17-2007, шифр 165-2006, шифр 170-2006, согласно задания на проектирование, предписаний РПН, ГПН, результатов обследования ОАО «Пермжилкоммунпроект»,  техническое сопровождение проектной стадии, проведение предпроектных и проектных работ,  разработку проектной и рабочей документации на капитальный ремонт здания МОУ «СОШ № 3» г.Перми.</w:t>
      </w:r>
    </w:p>
    <w:p>
      <w:pPr>
        <w:pStyle w:val="Style14"/>
        <w:ind w:firstLine="360"/>
        <w:rPr>
          <w:szCs w:val="20"/>
        </w:rPr>
      </w:pPr>
      <w:r>
        <w:rPr>
          <w:szCs w:val="20"/>
        </w:rPr>
        <w:t>- Согласование выполненной проектно-сметной документации (далее – ПСД) с Заказчиком и устранение возможных замечаний</w:t>
      </w:r>
    </w:p>
    <w:p>
      <w:pPr>
        <w:pStyle w:val="Style14"/>
        <w:ind w:firstLine="360"/>
        <w:rPr>
          <w:szCs w:val="20"/>
        </w:rPr>
      </w:pPr>
      <w:r>
        <w:rPr/>
        <w:t>- Передача подготовленной проектной и рабочей документации уполномоченной организации</w:t>
      </w:r>
      <w:r>
        <w:rPr>
          <w:color w:val="FF0000"/>
        </w:rPr>
        <w:t xml:space="preserve"> </w:t>
      </w:r>
      <w:r>
        <w:rPr/>
        <w:t xml:space="preserve"> для проведения государственной экспертизы, (в т.ч. заключение договора на проведение государственной  экспертизы,  оплата по этому договору, устранение замечаний государственной экспертизы, получение положительного заключения государственной   экспертизы);</w:t>
      </w:r>
    </w:p>
    <w:p>
      <w:pPr>
        <w:pStyle w:val="3"/>
        <w:rPr/>
      </w:pPr>
      <w:r>
        <w:rPr/>
        <w:t xml:space="preserve">      </w:t>
      </w:r>
      <w:r>
        <w:rPr/>
        <w:t>-Проведение строительно-монтажных работ, в том числе общестроительных, отделочных, санитарно-технических, специальных, монтажных, а также, пусконаладочных работ согласно вновь разработанной проектно-сметной документации с оформлением необходимой исполнительной документации в рамках утвержденной сметной документации и выделенных бюджетных ассигнований.</w:t>
      </w:r>
    </w:p>
    <w:p>
      <w:pPr>
        <w:pStyle w:val="3"/>
        <w:rPr/>
      </w:pPr>
      <w:r>
        <w:rPr/>
        <w:t>Осуществление технического надзора за проектированием и производством работ, согласно «Положению о Заказчике-застройщике» (МДС 12-9.2001), самостоятельно или с привлечением</w:t>
      </w:r>
    </w:p>
    <w:p>
      <w:pPr>
        <w:pStyle w:val="3"/>
        <w:rPr/>
      </w:pPr>
      <w:r>
        <w:rPr/>
        <w:t>организации имеющей соответствующую лицензию.</w:t>
      </w:r>
    </w:p>
    <w:p>
      <w:pPr>
        <w:pStyle w:val="Heading2"/>
        <w:ind w:left="29" w:hanging="0"/>
        <w:jc w:val="left"/>
        <w:rPr/>
      </w:pPr>
      <w:r>
        <w:rPr/>
        <w:t>2. ВЕДОМОСТЬ основных объемов проектных и строительных работ:</w:t>
      </w:r>
    </w:p>
    <w:p>
      <w:pPr>
        <w:pStyle w:val="Style14"/>
        <w:ind w:left="21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left"/>
        <w:rPr>
          <w:b/>
          <w:b/>
          <w:sz w:val="28"/>
        </w:rPr>
      </w:pPr>
      <w:r>
        <w:rPr>
          <w:b/>
          <w:sz w:val="28"/>
        </w:rPr>
        <w:t>Объект МОУ «СОШ № 49» г.Перми</w:t>
      </w:r>
    </w:p>
    <w:p>
      <w:pPr>
        <w:pStyle w:val="Style14"/>
        <w:ind w:left="21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60"/>
        <w:gridCol w:w="2120"/>
        <w:gridCol w:w="1720"/>
      </w:tblGrid>
      <w:tr>
        <w:trPr>
          <w:trHeight w:val="255" w:hRule="atLeast"/>
        </w:trPr>
        <w:tc>
          <w:tcPr>
            <w:tcW w:w="896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Ведомость основных объёмов и затрат по капитальному ремонту МОУ «СОШ №49» г.Перми  адрес:  г. Пермь,  ул. Лебедева, 28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4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работ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ание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Этапы первого поряд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и  бетонных полов подвала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и установка оконных блоков из ПВХ профилей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                                                2-1"Общестроительные работ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4 00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кровельного покрытия и ремонт стропильных конструкций.Устройство кровель из профилированных оцинкованных листов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                                                     2-1"Общестроительные работ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0 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набжение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системы отопление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ел управления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е электрооборудование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о-бытовой водопровод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1.9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ие водоснабжение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 5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о-бытовая канализация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 5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ая канализация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5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освещение , без осветительных приборов и фурнитуры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4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боты 1-го этапа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11 250,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Этап второго порядка по проектированию согласно ТЗ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 на проектные работы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боты 2-го этап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Этапы третьего порядка 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борка покрытий полов 1, 2, 3-го этажей и перекрытий 1, 2-го этажей. 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 00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крытий 1, 2-го этажей из металлических балок и покрытий полов 1, 2, 3-го этажей.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 0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ерегородок, очистка стен от старого покрытия.   Устройство перегородок из гипсовых пазогребневых плит.  Заделка борозд, штроб на 2, 3 этаже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нтаж деревянных дверных блоков. 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роектир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тмостки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и установка оконных блоков из ПВХ профилей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роектир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мусора 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боты 3-го этап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895 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3 006 2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</w:rPr>
        <w:t>ЗАДАНИЕ НА ПРОЕКТ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2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(дополнение к заключению о техническом состоянии  строительных конструкций здания – заказ 11.2006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 23.11.2007, предписания Роспотребнадзора и Горпожнадз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дийность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чий про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Предусмотреть проектом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before="19" w:after="0"/>
              <w:ind w:left="0" w:right="19" w:hanging="0"/>
              <w:rPr/>
            </w:pPr>
            <w:r>
              <w:rPr/>
              <w:t xml:space="preserve">мероприятия по замене 100 % деревянных балок перекрытия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before="10" w:after="0"/>
              <w:ind w:left="0" w:right="10" w:hanging="0"/>
              <w:rPr/>
            </w:pPr>
            <w:r>
              <w:rPr/>
              <w:t>замену предусмотренной проектом дранки на потолок типа «Байкал» с установкой растровых светильников по коридорам, кабинетам и туалета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before="19" w:after="0"/>
              <w:ind w:left="0" w:right="10" w:hanging="0"/>
              <w:rPr>
                <w:spacing w:val="-2"/>
              </w:rPr>
            </w:pPr>
            <w:r>
              <w:rPr>
                <w:spacing w:val="-2"/>
              </w:rPr>
              <w:t>расширение туалет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before="19" w:after="0"/>
              <w:ind w:right="10" w:hanging="0"/>
              <w:rPr/>
            </w:pPr>
            <w:r>
              <w:rPr/>
              <w:t xml:space="preserve">                          </w:t>
            </w:r>
            <w:r>
              <w:rPr/>
              <w:t>1 этаж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6" w:leader="none"/>
              </w:tabs>
              <w:autoSpaceDE w:val="false"/>
              <w:ind w:left="1584" w:hanging="0"/>
              <w:rPr/>
            </w:pPr>
            <w:r>
              <w:rPr/>
              <w:t>этаж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6" w:leader="none"/>
              </w:tabs>
              <w:autoSpaceDE w:val="false"/>
              <w:ind w:left="1584" w:hanging="0"/>
              <w:rPr/>
            </w:pPr>
            <w:r>
              <w:rPr/>
              <w:t>этаж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before="19" w:after="0"/>
              <w:rPr/>
            </w:pPr>
            <w:r>
              <w:rPr/>
              <w:t>согласно требований Роспотребнадзо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before="19" w:after="0"/>
              <w:rPr/>
            </w:pPr>
            <w:r>
              <w:rPr/>
              <w:t>замену системы пожарного водопров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rPr/>
            </w:pPr>
            <w:r>
              <w:rPr>
                <w:spacing w:val="-2"/>
              </w:rPr>
              <w:t xml:space="preserve">механическую вытяжную вентиляцию в мастерских; </w:t>
            </w:r>
            <w:r>
              <w:rPr/>
              <w:t>согласно предписаниям Роспотребнадзора и Пожнадзор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07" w:leader="none"/>
              </w:tabs>
              <w:autoSpaceDE w:val="false"/>
              <w:spacing w:before="10" w:after="0"/>
              <w:ind w:left="307" w:right="10" w:hanging="269"/>
              <w:rPr/>
            </w:pPr>
            <w:r>
              <w:rPr/>
              <w:t>Установить противопожарные двери согласно предписаниям Пожнадзор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07" w:leader="none"/>
              </w:tabs>
              <w:autoSpaceDE w:val="false"/>
              <w:spacing w:before="10" w:after="0"/>
              <w:ind w:left="307" w:right="19" w:hanging="269"/>
              <w:rPr/>
            </w:pPr>
            <w:r>
              <w:rPr>
                <w:spacing w:val="-3"/>
              </w:rPr>
              <w:t xml:space="preserve">В коридорах 2 и 3 этажа застелить пол противопожарным </w:t>
            </w:r>
            <w:r>
              <w:rPr/>
              <w:t>линолеумо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07" w:leader="none"/>
              </w:tabs>
              <w:autoSpaceDE w:val="false"/>
              <w:spacing w:before="10" w:after="0"/>
              <w:ind w:left="307" w:right="19" w:hanging="269"/>
              <w:rPr/>
            </w:pPr>
            <w:r>
              <w:rPr/>
              <w:t xml:space="preserve">Мероприятия по расширению столовой согласно предписаний Роспотребнадзора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07" w:leader="none"/>
              </w:tabs>
              <w:autoSpaceDE w:val="false"/>
              <w:spacing w:before="10" w:after="0"/>
              <w:ind w:left="307" w:right="19" w:hanging="269"/>
              <w:rPr/>
            </w:pPr>
            <w:r>
              <w:rPr/>
              <w:t>Внутренняя отделка всех помещен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before="10" w:after="0"/>
              <w:ind w:left="269" w:right="48" w:hanging="269"/>
              <w:rPr/>
            </w:pPr>
            <w:r>
              <w:rPr/>
              <w:t>Установить перегородку в каб. №2 первого этажа (план БТИ) так, чтобы основная площадь была не менее 85 кв. м - планируется под компьютерный класс; рассчитанный на 13 компьютеров кабинет меньшей площади будет использован как лаборантская комната компьютерного класс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ind w:left="269" w:right="38" w:hanging="269"/>
              <w:rPr/>
            </w:pPr>
            <w:r>
              <w:rPr/>
              <w:t>Установить перегородку в каб. №9 (план БТИ) 2 этажа, поделив кабинет на две равные части, с установкой дополнительной двери. Планируемые помещения предназначены под кабинеты иностранного языка в начальной школе на 13-15 посадочных мест в каждом класс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before="19" w:after="0"/>
              <w:ind w:left="269" w:right="48" w:hanging="269"/>
              <w:rPr/>
            </w:pPr>
            <w:r>
              <w:rPr/>
              <w:t>Ликвидировать перегородки в каб. №17 (план БТИ) 2 этаж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before="19" w:after="0"/>
              <w:ind w:left="269" w:right="29" w:hanging="269"/>
              <w:rPr/>
            </w:pPr>
            <w:r>
              <w:rPr/>
              <w:t>Ликвидировать перегородки в каб. №8, 9, 10 третьего этажа (план БТИ). Получившееся помещение разделить перегородкой на два кабинета с установкой дополнительной двери с выходом в коридор. Помещения будут использованы под кабинеты иностранного языка в среднем и старшем звен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before="10" w:after="0"/>
              <w:ind w:left="269" w:right="29" w:hanging="269"/>
              <w:rPr/>
            </w:pPr>
            <w:r>
              <w:rPr/>
              <w:t xml:space="preserve">Предусмотреть проектом восстановление ступеней </w:t>
            </w:r>
            <w:r>
              <w:rPr>
                <w:spacing w:val="-2"/>
              </w:rPr>
              <w:t xml:space="preserve">лестничных маршей 1,2,3 этажей правого, левого крыла и </w:t>
            </w:r>
            <w:r>
              <w:rPr/>
              <w:t>центрального входа с учетом отделки керамогранитом или другими современными материалам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before="19" w:after="0"/>
              <w:ind w:left="269" w:right="19" w:hanging="269"/>
              <w:rPr/>
            </w:pPr>
            <w:r>
              <w:rPr>
                <w:spacing w:val="-2"/>
              </w:rPr>
              <w:t xml:space="preserve">Предусмотреть разделение каб. №20 первого этажа (план </w:t>
            </w:r>
            <w:r>
              <w:rPr/>
              <w:t xml:space="preserve">БТИ) на помещение бытового назначения и на электрощитовую с установкой противопожарных дверей и противопожарным выходом под лестничную клетку центрального входа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before="19" w:after="0"/>
              <w:ind w:left="269" w:right="19" w:hanging="269"/>
              <w:rPr/>
            </w:pPr>
            <w:r>
              <w:rPr/>
              <w:t>Ликвидировать дверь между каб. №20 и №19 1 этаж (план</w:t>
              <w:br/>
              <w:t>БТИ) с последующей установкой двери между</w:t>
              <w:br/>
            </w:r>
            <w:r>
              <w:rPr>
                <w:spacing w:val="-2"/>
                <w:u w:val="single"/>
              </w:rPr>
              <w:t>помещениями №19 и №18 1 этажа (план БТИ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before="19" w:after="0"/>
              <w:ind w:left="269" w:right="19" w:hanging="269"/>
              <w:rPr/>
            </w:pPr>
            <w:r>
              <w:rPr/>
              <w:t>Разработка системы охранно-пожарной сигнализаци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ачала и окончания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твержденному «Поэтапному сводному графику на ремонтно-строительные работ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(дополнение к заключению о техническом состоянии строительных конструкций здания – заказ 11-2006 ) от  23.11.2007, предписания Роспотребнадзора и Госпожнадзора</w:t>
            </w:r>
          </w:p>
        </w:tc>
      </w:tr>
      <w:tr>
        <w:trPr>
          <w:trHeight w:val="2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Проектно- сметную документацию выдать в 4 экз. Подрядчик производит согласование проекта со всеми заинтересованными инстанциями и устраняет замечания вневедомственной экспертизы. Подрядчик производит согласование предусмотренных проектом материалов с заказчиком.</w:t>
            </w:r>
          </w:p>
          <w:p>
            <w:pPr>
              <w:pStyle w:val="Normal"/>
              <w:spacing w:before="0" w:after="269"/>
              <w:rPr>
                <w:spacing w:val="-2"/>
                <w:u w:val="single"/>
              </w:rPr>
            </w:pPr>
            <w:r>
              <w:rPr/>
              <w:t>При невозможности выполнения вышеуказанных пунктов</w:t>
              <w:br/>
            </w:r>
            <w:r>
              <w:rPr>
                <w:spacing w:val="-1"/>
              </w:rPr>
              <w:t xml:space="preserve">по заданию на проектирование в задание на проектирование </w:t>
            </w:r>
            <w:r>
              <w:rPr>
                <w:spacing w:val="-2"/>
              </w:rPr>
              <w:t>будет внесена корректировка .</w:t>
            </w:r>
          </w:p>
          <w:p>
            <w:pPr>
              <w:pStyle w:val="Normal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2160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Style14"/>
        <w:ind w:left="216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Объект МОУ «СОШ № 6» г.Перми</w:t>
      </w:r>
    </w:p>
    <w:p>
      <w:pPr>
        <w:pStyle w:val="Style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</w:t>
      </w:r>
      <w:r>
        <w:rPr>
          <w:b/>
        </w:rPr>
        <w:t xml:space="preserve">   </w:t>
      </w:r>
    </w:p>
    <w:p>
      <w:pPr>
        <w:pStyle w:val="Style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4"/>
        <w:rPr/>
      </w:pPr>
      <w:r>
        <w:rPr>
          <w:b/>
          <w:i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Ведомость основных объёмов и затрат по капитальному ремонту МОУ «СОШ№6» г.Перми, </w:t>
      </w:r>
    </w:p>
    <w:p>
      <w:pPr>
        <w:pStyle w:val="Style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: г. Пермь, ул. Большевистская, 176</w:t>
      </w:r>
    </w:p>
    <w:p>
      <w:pPr>
        <w:pStyle w:val="Style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00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9"/>
        <w:gridCol w:w="2160"/>
        <w:gridCol w:w="1800"/>
      </w:tblGrid>
      <w:tr>
        <w:trPr>
          <w:trHeight w:val="27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п.п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а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согласно Т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Смета на проек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  <w:r>
              <w:rPr>
                <w:b/>
                <w:bCs/>
                <w:iCs/>
                <w:sz w:val="16"/>
                <w:szCs w:val="16"/>
              </w:rPr>
              <w:t>Все лите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иление фундамент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400 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ст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0 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Литеры А,А1,А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ревянных оконных блоков и монтаж окон ПВ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 000 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старой и устройство новой системы ото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 500 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Литеры А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ревянных оконных блоков и монтаж окон ПВ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00 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роительные рабо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00 000,00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старой и устройство новой системы отопле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"Пержилкоммунпроект"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 000,00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 000 000,00</w:t>
            </w:r>
          </w:p>
        </w:tc>
      </w:tr>
      <w:tr>
        <w:trPr>
          <w:trHeight w:val="39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о : Все стоимости в т.ч НДС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НА ПРОЕКТИРОВАНИЕ ОБЪЕКТ МОУ «СОШ № 6» г.Перми </w:t>
      </w:r>
    </w:p>
    <w:p>
      <w:pPr>
        <w:pStyle w:val="Style14"/>
        <w:ind w:left="2160" w:hanging="0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897"/>
        <w:gridCol w:w="489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сходных данных</w:t>
            </w:r>
          </w:p>
          <w:p>
            <w:pPr>
              <w:pStyle w:val="Normal"/>
              <w:jc w:val="center"/>
              <w:rPr/>
            </w:pPr>
            <w:r>
              <w:rPr/>
              <w:t>и требований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 и требова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писания Роспотребнадзора, Горпожнадз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его адрес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администрации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</w:tr>
      <w:tr>
        <w:trPr>
          <w:trHeight w:val="5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организация – генеральный проектировщик и его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ому  решению и применяемым материалам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проектом устройство эвакуационного выхода и капитальный ремонт плит перекрытия столовой, согласно предписаниям РПН и ГПН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ачала и окончания строительств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твержденному графику производства рабо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здания, Рабочий проект ОАО «пермжилкоммунпроект» шифр 170-2006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о- сметную документацию выдать в 4 экз. Подрядчик производит согласование проекта со всеми заинтересованными инстанциями и устраняет замечания. </w:t>
            </w:r>
          </w:p>
          <w:p>
            <w:pPr>
              <w:pStyle w:val="Normal"/>
              <w:rPr/>
            </w:pPr>
            <w:r>
              <w:rPr/>
              <w:t>Подрядчик производит согласование предусмотренных проектом материалов с заказчиком.</w:t>
            </w:r>
          </w:p>
          <w:p>
            <w:pPr>
              <w:pStyle w:val="Normal"/>
              <w:rPr/>
            </w:pPr>
            <w:r>
              <w:rPr/>
              <w:t>При невозможности выполнения вышеуказанных пунктов</w:t>
              <w:br/>
              <w:t>по заданию на проектирование в задание на проектирование будет внесена корректировка 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ind w:left="2160" w:hanging="0"/>
        <w:rPr/>
      </w:pPr>
      <w:r>
        <w:rPr/>
      </w:r>
    </w:p>
    <w:p>
      <w:pPr>
        <w:pStyle w:val="Style14"/>
        <w:ind w:left="2160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Объект МОУ «СОШ № 3» г.Перми</w:t>
      </w:r>
    </w:p>
    <w:p>
      <w:pPr>
        <w:pStyle w:val="Style14"/>
        <w:ind w:left="21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Ведомость основных объёмов и затрат по капитальному ремонту МОУ «СОШ № 3» г.Перми, адрес:</w:t>
      </w:r>
    </w:p>
    <w:p>
      <w:pPr>
        <w:pStyle w:val="Style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. Пермь, ул. Карпинского, 86</w:t>
      </w:r>
    </w:p>
    <w:p>
      <w:pPr>
        <w:pStyle w:val="Style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00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9"/>
        <w:gridCol w:w="2160"/>
        <w:gridCol w:w="1800"/>
      </w:tblGrid>
      <w:tr>
        <w:trPr>
          <w:trHeight w:val="27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п.п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а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проектированию  согласно Т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а на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00 000,00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тера А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еревянных оконных блоков и монтаж окон ПВ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ир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7 200 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старой и устройство новой системы ото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 100 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кровельного покрытия и ремонт стропильных конструкций. Устройство кровель по проек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2 300 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 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нтаж перекрытий здания, согласно проекту.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крытий из металлических балок и покрытий полов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7 800 0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роительные работы, демонтаж спортзала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1 200 000,00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 000 000,00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АДАНИЕ НА ПРОЕКТИРОВАНИЕ ОБЪЕКТ МОУ «СОШ № 3»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972"/>
        <w:gridCol w:w="489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сходных данных</w:t>
            </w:r>
          </w:p>
          <w:p>
            <w:pPr>
              <w:pStyle w:val="Normal"/>
              <w:jc w:val="center"/>
              <w:rPr/>
            </w:pPr>
            <w:r>
              <w:rPr/>
              <w:t>и требований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 и требова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е ОАО«Пермжилкоммунпроект»,</w:t>
            </w:r>
          </w:p>
          <w:p>
            <w:pPr>
              <w:pStyle w:val="Normal"/>
              <w:rPr/>
            </w:pPr>
            <w:r>
              <w:rPr/>
              <w:t>ООО «Стэмп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его адрес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администрации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организация – генеральный проектировщик и его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ому  решению и применяемым материалам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планировку помещений школы выполнить по эскизу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Литера А1</w:t>
            </w:r>
          </w:p>
          <w:p>
            <w:pPr>
              <w:pStyle w:val="Normal"/>
              <w:rPr/>
            </w:pPr>
            <w:r>
              <w:rPr/>
              <w:t xml:space="preserve">При разработке рабочего проекта </w:t>
            </w:r>
          </w:p>
          <w:p>
            <w:pPr>
              <w:pStyle w:val="Normal"/>
              <w:rPr/>
            </w:pPr>
            <w:r>
              <w:rPr/>
              <w:t>Использовать материалы «Технического заключения по результатам обследования состояния конструктивных элементов здания МОУ «СОШ № 3» г.Перми, расположенного по адресу г. Пермь ул. Карпинского, д.86 (Индустриальный район)» выполненного  ООО «Стройэкспертиза» в 2006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роекте предусмотреть:</w:t>
            </w:r>
          </w:p>
          <w:p>
            <w:pPr>
              <w:pStyle w:val="Normal"/>
              <w:rPr/>
            </w:pPr>
            <w:r>
              <w:rPr/>
              <w:t>1.1. Демонтаж конструкций спортзала;</w:t>
            </w:r>
          </w:p>
          <w:p>
            <w:pPr>
              <w:pStyle w:val="Normal"/>
              <w:rPr/>
            </w:pPr>
            <w:r>
              <w:rPr/>
              <w:t>1.2. Демонтировать аварийный участок ж/б перекрытий в осях 3-4/Б-В над подвалом и выполнить его вновь;</w:t>
            </w:r>
          </w:p>
          <w:p>
            <w:pPr>
              <w:pStyle w:val="Normal"/>
              <w:rPr/>
            </w:pPr>
            <w:r>
              <w:rPr/>
              <w:t>1.3. Заменить все  деревянные оконные заполнения на  2-х камерные стеклопакеты из профиля ПВХ;</w:t>
            </w:r>
          </w:p>
          <w:p>
            <w:pPr>
              <w:pStyle w:val="Normal"/>
              <w:rPr/>
            </w:pPr>
            <w:r>
              <w:rPr/>
              <w:t>1.4.. Заменить все  дверные заполнения на филенчатые;</w:t>
            </w:r>
          </w:p>
          <w:p>
            <w:pPr>
              <w:pStyle w:val="Normal"/>
              <w:rPr/>
            </w:pPr>
            <w:r>
              <w:rPr/>
              <w:t>1.5. Оштукатурить металлические косоуры и площадочные балки лестниц по плетеной сетке, заменить деревянные перила ограждений</w:t>
            </w:r>
          </w:p>
          <w:p>
            <w:pPr>
              <w:pStyle w:val="Normal"/>
              <w:rPr/>
            </w:pPr>
            <w:r>
              <w:rPr/>
              <w:t xml:space="preserve">1.6. Заменить  все балки перекрытий здания и покрытия пола на новые; </w:t>
            </w:r>
          </w:p>
          <w:p>
            <w:pPr>
              <w:pStyle w:val="Normal"/>
              <w:rPr/>
            </w:pPr>
            <w:r>
              <w:rPr/>
              <w:t>1.7. Частично заменить деревянные стропила;</w:t>
            </w:r>
          </w:p>
          <w:p>
            <w:pPr>
              <w:pStyle w:val="Normal"/>
              <w:rPr/>
            </w:pPr>
            <w:r>
              <w:rPr/>
              <w:t>1.8. Заменить кровлю из стальных оцинкованных листов на металлочерепицу с заменой обрешетки;</w:t>
            </w:r>
          </w:p>
          <w:p>
            <w:pPr>
              <w:pStyle w:val="Normal"/>
              <w:rPr/>
            </w:pPr>
            <w:r>
              <w:rPr/>
              <w:t>1.9.. Заменить утеплитель чердачного перекрытия на более эффективный утеплитель;</w:t>
            </w:r>
          </w:p>
          <w:p>
            <w:pPr>
              <w:pStyle w:val="Normal"/>
              <w:rPr/>
            </w:pPr>
            <w:r>
              <w:rPr/>
              <w:t xml:space="preserve">1.10. Предусмотреть  наружную отделку фасадов </w:t>
            </w:r>
          </w:p>
          <w:p>
            <w:pPr>
              <w:pStyle w:val="Normal"/>
              <w:rPr/>
            </w:pPr>
            <w:r>
              <w:rPr/>
              <w:t>-Предусмотреть ремонт кирпичной кладки стен и цоколя в местах разрушений, выполнить замоноличивание трещин стен методом инъецирования для восстановления несущей способности кирпичной кладки;</w:t>
            </w:r>
          </w:p>
          <w:p>
            <w:pPr>
              <w:pStyle w:val="Normal"/>
              <w:rPr/>
            </w:pPr>
            <w:r>
              <w:rPr/>
              <w:t>-Предусмотреть гидроизоляцию кирпичной кладки стен подвал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-Отделка наружных стен – вентилируемый фасад с наружным утеплением, с облицовкой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фасадными кассетами (металлическими с полимерным покрытием)  </w:t>
            </w:r>
            <w:r>
              <w:rPr>
                <w:i/>
              </w:rPr>
              <w:t>или плитами ФАСТ</w:t>
            </w:r>
            <w:r>
              <w:rPr>
                <w:i/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в соответствии с требованиями СНиП 23-02-2003 «Тепловая защита зданий»;</w:t>
            </w:r>
          </w:p>
          <w:p>
            <w:pPr>
              <w:pStyle w:val="Normal"/>
              <w:rPr/>
            </w:pPr>
            <w:r>
              <w:rPr/>
              <w:t>-Цоколь - искусственный камень.</w:t>
            </w:r>
          </w:p>
          <w:p>
            <w:pPr>
              <w:pStyle w:val="Normal"/>
              <w:rPr/>
            </w:pPr>
            <w:r>
              <w:rPr/>
              <w:t>1.10. Предусмотреть следующую внутреннюю отделку помещений:</w:t>
            </w:r>
          </w:p>
          <w:p>
            <w:pPr>
              <w:pStyle w:val="Normal"/>
              <w:rPr/>
            </w:pPr>
            <w:r>
              <w:rPr/>
              <w:t>-Ремонт штукатурки (100%) стен; или выравнить все листами ГКЛ на металличесом каркасе</w:t>
            </w:r>
          </w:p>
          <w:p>
            <w:pPr>
              <w:pStyle w:val="Normal"/>
              <w:rPr/>
            </w:pPr>
            <w:r>
              <w:rPr/>
              <w:t>-Стены классов, кабинетов, коридоров,    обеденного зала, лестничных клеток  - окраска водоэмульсионными акриловыми эмалями;</w:t>
            </w:r>
          </w:p>
          <w:p>
            <w:pPr>
              <w:pStyle w:val="Normal"/>
              <w:rPr/>
            </w:pPr>
            <w:r>
              <w:rPr/>
              <w:t>-Стены санузлов, производственных помещений столовой, санузлы - керамическая плитка на высоту 2,0м;</w:t>
            </w:r>
          </w:p>
          <w:p>
            <w:pPr>
              <w:pStyle w:val="Normal"/>
              <w:rPr/>
            </w:pPr>
            <w:r>
              <w:rPr/>
              <w:t>-Потолки – окраска акриловыми водоэмульсионными эмалями.</w:t>
            </w:r>
          </w:p>
          <w:p>
            <w:pPr>
              <w:pStyle w:val="Normal"/>
              <w:rPr/>
            </w:pPr>
            <w:r>
              <w:rPr/>
              <w:t>-Полы помещений в сан.узлах и подсобных помещениях, производственных помещений столовой, обеденном зале - керамическая плитка. В классах, кабинетах и коридорах  коммерческий линолеум на утепленной осн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1 Инженерные сети: </w:t>
            </w:r>
            <w:r>
              <w:rPr/>
              <w:t>выполнить полную замену  внутренних систем электроснабжения, отопления, горячего и холодного водоснабжения, канализации и вентиляции, пожарная сигнализация (оповещение людей о пожар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Литера В.</w:t>
            </w:r>
          </w:p>
          <w:p>
            <w:pPr>
              <w:pStyle w:val="Normal"/>
              <w:rPr/>
            </w:pPr>
            <w:r>
              <w:rPr/>
              <w:t xml:space="preserve">При разработке рабочего проекта </w:t>
            </w:r>
          </w:p>
          <w:p>
            <w:pPr>
              <w:pStyle w:val="Normal"/>
              <w:rPr/>
            </w:pPr>
            <w:r>
              <w:rPr/>
              <w:t>Использовать материалы «Заключения о техническом состояния конструкций здания  начальной школы (литер В) МОУ «СОШ № 3» г.Перми с углубленным изучением «обществознания», по ул. Карпинского д.86, в городе Перми», выполненного ОАО «Пректный институт «Пермжилкоммунпроект» в 2007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роекте предусмотреть:</w:t>
            </w:r>
          </w:p>
          <w:p>
            <w:pPr>
              <w:pStyle w:val="Normal"/>
              <w:rPr/>
            </w:pPr>
            <w:r>
              <w:rPr/>
              <w:t>2.1. Выполнить проверочные  расчеты по несущей способности  грунтов основания;</w:t>
            </w:r>
          </w:p>
          <w:p>
            <w:pPr>
              <w:pStyle w:val="Normal"/>
              <w:rPr/>
            </w:pPr>
            <w:r>
              <w:rPr/>
              <w:t>2.2. Выполнить ремонт кирпичной кладки, имеющей разрушения;</w:t>
            </w:r>
          </w:p>
          <w:p>
            <w:pPr>
              <w:pStyle w:val="Normal"/>
              <w:rPr/>
            </w:pPr>
            <w:r>
              <w:rPr/>
              <w:t>2.3. Выполнить замоноличивание трещин стен методом инъецирования для восстановления несущей способности кирпичной кладки;</w:t>
            </w:r>
          </w:p>
          <w:p>
            <w:pPr>
              <w:pStyle w:val="Normal"/>
              <w:rPr/>
            </w:pPr>
            <w:r>
              <w:rPr/>
              <w:t>2.4. Выполнить мероприятия по усилению кипричной кладки в местах сколов в опираниях оконных перемычек и ж/б прогона по оси 2 у оси В;</w:t>
            </w:r>
          </w:p>
          <w:p>
            <w:pPr>
              <w:pStyle w:val="Normal"/>
              <w:rPr/>
            </w:pPr>
            <w:r>
              <w:rPr/>
              <w:t>2.5. Выполнить ремонт ж/б перекрытия под сан.узлами с зачисткой арматуры от поверхностной коррозии и восстановить защитный слой с местах разрушения;</w:t>
            </w:r>
          </w:p>
          <w:p>
            <w:pPr>
              <w:pStyle w:val="Normal"/>
              <w:rPr/>
            </w:pPr>
            <w:r>
              <w:rPr/>
              <w:t>2.6. Подшивные и подвесные потолки демонтировать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7. Штукатурку потолков отбить и выполнить вновь (или выполнить подшивку листами ГКЛ и окрасить, с учетом требований ГПН)</w:t>
            </w:r>
          </w:p>
          <w:p>
            <w:pPr>
              <w:pStyle w:val="Normal"/>
              <w:rPr/>
            </w:pPr>
            <w:r>
              <w:rPr/>
              <w:t>2.8.. Заменить все  деревянные оконные заполнения на  2-х камерные стеклопакеты из профиля ПВХ;</w:t>
            </w:r>
          </w:p>
          <w:p>
            <w:pPr>
              <w:pStyle w:val="Normal"/>
              <w:rPr/>
            </w:pPr>
            <w:r>
              <w:rPr/>
              <w:t>2.9.. Заменить все  дверные заполнения на филенчатые;</w:t>
            </w:r>
          </w:p>
          <w:p>
            <w:pPr>
              <w:pStyle w:val="Normal"/>
              <w:rPr/>
            </w:pPr>
            <w:r>
              <w:rPr/>
              <w:t>2.10. Выполнить ремонт швов между плитами и затирку ж/б перекрытий над лестничными клетками;</w:t>
            </w:r>
          </w:p>
          <w:p>
            <w:pPr>
              <w:pStyle w:val="Normal"/>
              <w:rPr/>
            </w:pPr>
            <w:r>
              <w:rPr/>
              <w:t>2.11. Заменить деревянные балки перекрытий (100%) ;</w:t>
            </w:r>
          </w:p>
          <w:p>
            <w:pPr>
              <w:pStyle w:val="Normal"/>
              <w:rPr/>
            </w:pPr>
            <w:r>
              <w:rPr/>
              <w:t xml:space="preserve">2.12. Привести в соответствие с нормами опирание балок чердачного перекрытия  </w:t>
            </w:r>
          </w:p>
          <w:p>
            <w:pPr>
              <w:pStyle w:val="Normal"/>
              <w:rPr/>
            </w:pPr>
            <w:r>
              <w:rPr/>
              <w:t>в осях Б-В у оси 1 на несущие кирпичные стены;</w:t>
            </w:r>
          </w:p>
          <w:p>
            <w:pPr>
              <w:pStyle w:val="Normal"/>
              <w:rPr/>
            </w:pPr>
            <w:r>
              <w:rPr/>
              <w:t>2.13. Выполнить бруски щитового наката в соответствии с нагрузками;</w:t>
            </w:r>
          </w:p>
          <w:p>
            <w:pPr>
              <w:pStyle w:val="Normal"/>
              <w:rPr/>
            </w:pPr>
            <w:r>
              <w:rPr/>
              <w:t>2.14. Заменить утеплитель чердачного перекрытия на более эффективный утеплитель;</w:t>
            </w:r>
          </w:p>
          <w:p>
            <w:pPr>
              <w:pStyle w:val="Normal"/>
              <w:rPr/>
            </w:pPr>
            <w:r>
              <w:rPr/>
              <w:t>2.15. Выполнить ремонт стропильных ног, мауэрлатов, имеющих поражение грибками с образованием гнили;</w:t>
            </w:r>
          </w:p>
          <w:p>
            <w:pPr>
              <w:pStyle w:val="Normal"/>
              <w:rPr/>
            </w:pPr>
            <w:r>
              <w:rPr/>
              <w:t>2.16. Устранить опирание стоек под стропильные ноги с ж/б балок чердачного перекрытия по оси 3;</w:t>
            </w:r>
          </w:p>
          <w:p>
            <w:pPr>
              <w:pStyle w:val="Normal"/>
              <w:rPr/>
            </w:pPr>
            <w:r>
              <w:rPr/>
              <w:t>2.17.Выполнить вновь заполнение слуховых окон;</w:t>
            </w:r>
          </w:p>
          <w:p>
            <w:pPr>
              <w:pStyle w:val="Normal"/>
              <w:rPr/>
            </w:pPr>
            <w:r>
              <w:rPr/>
              <w:t>2.18. Оштукатурить металлические косоуры и площадочные балки лестниц по плетеной сетке, заменить деревянные перила ограждений</w:t>
            </w:r>
          </w:p>
          <w:p>
            <w:pPr>
              <w:pStyle w:val="Normal"/>
              <w:rPr/>
            </w:pPr>
            <w:r>
              <w:rPr/>
              <w:t>2.19. Заменить кровлю из а/ц листов на металлочерепицу с заменой обрешетки;</w:t>
            </w:r>
          </w:p>
          <w:p>
            <w:pPr>
              <w:pStyle w:val="Normal"/>
              <w:rPr/>
            </w:pPr>
            <w:r>
              <w:rPr/>
              <w:t xml:space="preserve">2.20..Наружная отделка фасадов </w:t>
            </w:r>
          </w:p>
          <w:p>
            <w:pPr>
              <w:pStyle w:val="Normal"/>
              <w:rPr/>
            </w:pPr>
            <w:r>
              <w:rPr/>
              <w:t>-Предусмотреть ремонт кирпичной кладки стен и цоколя в местах разрушений, выполнить замоноличивание трещин стен методом инъецирования для восстановления несущей способности кирпичной кладки;</w:t>
            </w:r>
          </w:p>
          <w:p>
            <w:pPr>
              <w:pStyle w:val="Normal"/>
              <w:rPr/>
            </w:pPr>
            <w:r>
              <w:rPr/>
              <w:t>-Предусмотреть гидроизоляцию кирпичной кладки стен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-Отделка наружных стен – вентилируемый фасад с наружным утеплением, с облицовкой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фасадными кассетами (металлическими с полимерным покрытием)  </w:t>
            </w:r>
            <w:r>
              <w:rPr>
                <w:i/>
              </w:rPr>
              <w:t>или плитами ФАСТ</w:t>
            </w:r>
            <w:r>
              <w:rPr>
                <w:i/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в соответствии с требованиями СНиП 23-02-2003 «Тепловая защита зданий»;</w:t>
            </w:r>
          </w:p>
          <w:p>
            <w:pPr>
              <w:pStyle w:val="Normal"/>
              <w:rPr/>
            </w:pPr>
            <w:r>
              <w:rPr/>
              <w:t>-Цоколь - искусственный камень.</w:t>
            </w:r>
          </w:p>
          <w:p>
            <w:pPr>
              <w:pStyle w:val="Normal"/>
              <w:rPr/>
            </w:pPr>
            <w:r>
              <w:rPr/>
              <w:t>2.21. Предусмотреть следующую внутреннюю отделку помещений:</w:t>
            </w:r>
          </w:p>
          <w:p>
            <w:pPr>
              <w:pStyle w:val="Normal"/>
              <w:rPr/>
            </w:pPr>
            <w:r>
              <w:rPr/>
              <w:t>-Ремонт штукатурки (100%) стен; или выравнить все листами ГКЛ на металличесом каркасе</w:t>
            </w:r>
          </w:p>
          <w:p>
            <w:pPr>
              <w:pStyle w:val="Normal"/>
              <w:rPr/>
            </w:pPr>
            <w:r>
              <w:rPr/>
              <w:t>-Стены классов, кабинетов, коридоров,    лестничных клеток  - окраска водоэмульсионными акриловыми эмалями;</w:t>
            </w:r>
          </w:p>
          <w:p>
            <w:pPr>
              <w:pStyle w:val="Normal"/>
              <w:rPr/>
            </w:pPr>
            <w:r>
              <w:rPr/>
              <w:t>-Стены санузлов, санузлы - керамическая плитка на высоту 2,0м;</w:t>
            </w:r>
          </w:p>
          <w:p>
            <w:pPr>
              <w:pStyle w:val="Normal"/>
              <w:rPr/>
            </w:pPr>
            <w:r>
              <w:rPr/>
              <w:t>-Потолки – окраска акриловыми водоэмульсионными эмалями.</w:t>
            </w:r>
          </w:p>
          <w:p>
            <w:pPr>
              <w:pStyle w:val="Normal"/>
              <w:rPr/>
            </w:pPr>
            <w:r>
              <w:rPr/>
              <w:t>-Полы помещений в сан.узлах и подсобных помещениях- керамическая плитка.  В классах, кабинетах и коридорах  коммерческий линолеум на утепленной основ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22. Инженерные сети: </w:t>
            </w:r>
            <w:r>
              <w:rPr/>
              <w:t>выполнить полную замену  внутренних систем электроснабжения, отопления, горячего и холодного водоснабжения, канализации и вентиляции, пожарная сигнализация (оповещение людей о пожа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ачала и окончания работ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Техническое заключение по результатам обследования состояния конструктивных элементов здания МОУ «СОШ № 3» г.Перми, расположенного по адресу </w:t>
            </w:r>
          </w:p>
          <w:p>
            <w:pPr>
              <w:pStyle w:val="Normal"/>
              <w:rPr/>
            </w:pPr>
            <w:r>
              <w:rPr/>
              <w:t>г. Пермь, ул. Карпинского,  д.86 (Индустриальный район)» выполненное  ООО «Стройэкспертиза» в 2006 г.</w:t>
            </w:r>
          </w:p>
          <w:p>
            <w:pPr>
              <w:pStyle w:val="Normal"/>
              <w:rPr/>
            </w:pPr>
            <w:r>
              <w:rPr/>
              <w:t xml:space="preserve">2. «Заключение о техническом состояния конструкций здания  начальной школы (литер В) МОУ «СОШ № 3» г.Перми с углубленным изучением «обществознания», по ул. Карпинского, д.86, в городе Перми», выполненное ОАО «Пректный институт «Пермжилкоммунпроект» в 2007 г. </w:t>
            </w:r>
          </w:p>
          <w:p>
            <w:pPr>
              <w:pStyle w:val="Normal"/>
              <w:rPr/>
            </w:pPr>
            <w:r>
              <w:rPr/>
              <w:t>3. Отчет об инженерно-геологических изысканиях на объекте: «Капитальный ремонт МОУ «СОШ № 3» г.Перми по ул. Карпинского, д.86 в Индустриальном районе г. Перми», выполненный ООО «Проектный институт «СТЭМП» в 2007 г.</w:t>
            </w:r>
          </w:p>
          <w:p>
            <w:pPr>
              <w:pStyle w:val="Normal"/>
              <w:rPr/>
            </w:pPr>
            <w:r>
              <w:rPr/>
              <w:t>4. Технический паспорт Б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усмотреть проектом возможность поэтапного выполнения работ по капитальному ремонту.</w:t>
            </w:r>
          </w:p>
          <w:p>
            <w:pPr>
              <w:pStyle w:val="Normal"/>
              <w:rPr/>
            </w:pPr>
            <w:r>
              <w:rPr/>
              <w:t>2. Организацию вскрытий и производства работ, а также заделку вскрытых участков производит заказч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обеспечению условий жизнедеятельности маломобильных групп населе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требуется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о необходимости выполнения научно-исследовательских и опытно-конструкторских работ в процессе строительства и проектиров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кологических и санитарно-эпидемиологических условий к объекту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нормативной документации</w:t>
            </w:r>
          </w:p>
        </w:tc>
      </w:tr>
      <w:tr>
        <w:trPr>
          <w:trHeight w:val="5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а  вневедомственной экспертизой и другими уполномоченными организац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очка строительных конструкций и материалов, применяемых в проек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дезическая съемка М 1:5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ие условия на подключение к городским инженерным сетя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об инженерно-геологических изысканиях на объекте: «Капитальный ремонт МОУ «СОШ № 3» г.Перми  по ул. Карпинского, д.86 в Индустриальном районе г. Перми», выполненный ООО «Проектный институт «СТЭМП» в 200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хническое заключение по результатам обследования состояния конструктивных элементов здания МОУ «СОШ № 3» г.Перми, расположенного по адресу </w:t>
      </w:r>
    </w:p>
    <w:p>
      <w:pPr>
        <w:pStyle w:val="Normal"/>
        <w:ind w:left="720" w:hanging="0"/>
        <w:jc w:val="both"/>
        <w:rPr/>
      </w:pPr>
      <w:r>
        <w:rPr/>
        <w:t>г.Пермь, ул. Карпинского, д.86 (Индустриальный район)», выполненное  ООО «Стройэкспертиза» в 2006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Заключение о техническом состояния конструкций здания  начальной школы (литер В) МОУ «СОШ № 3» г.Перми с углубленным изучением «обществознания», по ул. Карпинского д.86, в городе Перми», выполненное ОАО «Пректный институт «Пермжилкоммунпроект» в 200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ие паспорта БТИ на здания литера А и В.</w:t>
      </w:r>
    </w:p>
    <w:p>
      <w:pPr>
        <w:pStyle w:val="Style14"/>
        <w:ind w:left="21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21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1566"/>
        <w:outlineLvl w:val="0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2">
    <w:name w:val="H2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Пункт"/>
    <w:basedOn w:val="Normal"/>
    <w:qFormat/>
    <w:pPr>
      <w:jc w:val="both"/>
    </w:pPr>
    <w:rPr>
      <w:sz w:val="24"/>
      <w:szCs w:val="28"/>
    </w:rPr>
  </w:style>
  <w:style w:type="paragraph" w:styleId="3">
    <w:name w:val="Маркированный список 3"/>
    <w:basedOn w:val="Normal"/>
    <w:qFormat/>
    <w:p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34:00Z</dcterms:created>
  <dc:creator>СОК</dc:creator>
  <dc:description/>
  <cp:keywords/>
  <dc:language>en-US</dc:language>
  <cp:lastModifiedBy>СОК</cp:lastModifiedBy>
  <dcterms:modified xsi:type="dcterms:W3CDTF">2008-07-23T09:34:00Z</dcterms:modified>
  <cp:revision>1</cp:revision>
  <dc:subject/>
  <dc:title>Приложение № 1 к извещению</dc:title>
</cp:coreProperties>
</file>