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5928"/>
      </w:tblGrid>
      <w:tr>
        <w:trPr/>
        <w:tc>
          <w:tcPr>
            <w:tcW w:w="9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ИЗВЕЩЕНИЕ № 126К  от  29.07.2008 г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 ПРОВЕДЕНИИ ОТКРЫТОГО КОНКУРСА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жилищных отношений администрации города Перми объявляет о проведении открытого конкурса «На приобретение в муниципальную собственность жилых помещений для переселения граждан из ветхого и аварийного жилья»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Форма торгов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онкурс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Наименование, место нахождения, почтовый адрес, номер контактного телефона заказчика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жилищных отношений администрации г.Перми,</w:t>
            </w:r>
          </w:p>
          <w:p>
            <w:pPr>
              <w:pStyle w:val="Normal"/>
              <w:rPr/>
            </w:pPr>
            <w:r>
              <w:rPr/>
              <w:t>614000, г.Пермь, ул.Кирова, 78,</w:t>
            </w:r>
          </w:p>
          <w:p>
            <w:pPr>
              <w:pStyle w:val="Normal"/>
              <w:rPr/>
            </w:pPr>
            <w:r>
              <w:rPr/>
              <w:t>контактный телефон: 212 74 23</w:t>
            </w:r>
          </w:p>
          <w:p>
            <w:pPr>
              <w:pStyle w:val="Normal"/>
              <w:rPr/>
            </w:pPr>
            <w:r>
              <w:rPr/>
              <w:t>контактное лицо: Колчанова Елена Владимировна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едмет муниципального контракта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в муниципальную собственность жилых помещений для формирования муниципального жилищного фонда, предназначенного для переселения граждан, проживающих в ветхих и аварийных жилых домах.</w:t>
            </w:r>
          </w:p>
          <w:p>
            <w:pPr>
              <w:pStyle w:val="Normal"/>
              <w:rPr/>
            </w:pPr>
            <w:r>
              <w:rPr/>
              <w:t>Общая площадь предлагаемых жилых помещений должна ориентировочно составлять 823,6 кв.м.</w:t>
            </w:r>
          </w:p>
          <w:p>
            <w:pPr>
              <w:pStyle w:val="Normal"/>
              <w:rPr/>
            </w:pPr>
            <w:r>
              <w:rPr/>
              <w:t>Срок исполнения обязательств – не менее 3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и не более  65 календарных дней с момента заключения муниципального контракта  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Место поставки товара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Начальная (максимальная) цена контракта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 509 366 (сорок семь миллионов пятьсот девять тысяч триста шестьдесят шесть) рубле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Срок, место, порядок предоставления конкурсной документации, официальный сайт, на котором размещена конкурсная документация, размер, порядок и сроки внесения платы взимаемой заказчиком за предоставление конкурсной документации,</w:t>
            </w:r>
          </w:p>
          <w:p>
            <w:pPr>
              <w:pStyle w:val="Normal"/>
              <w:rPr/>
            </w:pPr>
            <w:r>
              <w:rPr/>
              <w:t>срок подачи конкурсных заявок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со дня опубликования в официальном печатном издании или размещения на официальном сайте извещения о проведении открытого конкурса на основании поданного в письменной форме заявления любого заинтересованного лица, в течение двух рабочих дней со дня получения соответствующего заявления по адресу: г. Пермь, ул.Кирова, 78, каб.15а                          (с 9-00 до 18-00, обед с 12-00 до 13-00 часов) </w:t>
            </w:r>
          </w:p>
          <w:p>
            <w:pPr>
              <w:pStyle w:val="Normal"/>
              <w:rPr/>
            </w:pPr>
            <w:r>
              <w:rPr/>
              <w:t xml:space="preserve">Заявки на участие в конкурсе принимаются в письменной форме в запечатанном конверте со дня, следующего за днем опубликования и размещения извещения о проведении открытого конкурса,  до 12-00 часов 03.09.2008 г. по адресу: г. Пермь, ул. Кирова, 78, каб. 15а и с 12:10 до 12:20 03.09.2008 г. по адресу:                     г. Пермь, ул. Сибирская,17б.  Официальный сайт: 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rodper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u w:val="single"/>
              </w:rPr>
              <w:t>.</w:t>
            </w:r>
          </w:p>
          <w:p>
            <w:pPr>
              <w:pStyle w:val="Normal"/>
              <w:rPr/>
            </w:pPr>
            <w:r>
              <w:rPr/>
              <w:t>Плата за конкурсную документацию не взимается.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Место, дата и время вскрытия конвертов рассмотрения заявок и подведения итогов конкурса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крытие конвертов с заявками на участие в конкурсе состоится в 12:20 часов 03.09.2008 г. по адресу: 614000, г.Пермь, ул. Сибирская,17б.</w:t>
            </w:r>
          </w:p>
          <w:p>
            <w:pPr>
              <w:pStyle w:val="Normal"/>
              <w:rPr/>
            </w:pPr>
            <w:r>
              <w:rPr/>
              <w:t>Рассмотрение конкурсных заявок 10.09.2008 г.</w:t>
            </w:r>
          </w:p>
          <w:p>
            <w:pPr>
              <w:pStyle w:val="Normal"/>
              <w:rPr/>
            </w:pPr>
            <w:r>
              <w:rPr/>
              <w:t>Подведение итогов конкурса состоится 17.09.2008, по адресу: г. Пермь, ул. Сибирская,17б.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Преимущества, предоставляемые осуществляющим производство товаров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м и предприятиям уголовно-исполнительной системы и (или) организациям инвалидов преимущества не предоставляются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04:56:00Z</dcterms:created>
  <dc:creator>Колчанова Елена Владимировна</dc:creator>
  <dc:description/>
  <cp:keywords/>
  <dc:language>en-US</dc:language>
  <cp:lastModifiedBy>СОК</cp:lastModifiedBy>
  <cp:lastPrinted>2008-07-24T13:59:00Z</cp:lastPrinted>
  <dcterms:modified xsi:type="dcterms:W3CDTF">2008-07-24T11:02:00Z</dcterms:modified>
  <cp:revision>49</cp:revision>
  <dc:subject/>
  <dc:title/>
</cp:coreProperties>
</file>