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</w:rPr>
      </w:pPr>
      <w:r>
        <w:rPr>
          <w:rFonts w:cs="Times New Roman" w:ascii="Times New Roman" w:hAnsi="Times New Roman"/>
          <w:b/>
          <w:bCs/>
          <w:smallCaps/>
          <w:sz w:val="24"/>
        </w:rPr>
        <w:t xml:space="preserve">Извещение о проведении 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</w:rPr>
      </w:pPr>
      <w:r>
        <w:rPr>
          <w:rFonts w:cs="Times New Roman" w:ascii="Times New Roman" w:hAnsi="Times New Roman"/>
          <w:b/>
          <w:bCs/>
          <w:smallCaps/>
          <w:sz w:val="24"/>
        </w:rPr>
        <w:t xml:space="preserve">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mallCaps/>
          <w:sz w:val="24"/>
        </w:rPr>
        <w:t>извещение № 124К от 29.07.200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</w:rPr>
      </w:pPr>
      <w:r>
        <w:rPr>
          <w:rFonts w:cs="Times New Roman" w:ascii="Times New Roman" w:hAnsi="Times New Roman"/>
          <w:b/>
          <w:bCs/>
          <w:small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ажаемые господа!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Комитет по транспорту администрации г. Перми, расположенный по адресу 614990, г. Пермь,</w:t>
      </w:r>
      <w:r>
        <w:rPr>
          <w:rFonts w:cs="Times New Roman" w:ascii="Times New Roman" w:hAnsi="Times New Roman"/>
          <w:sz w:val="24"/>
        </w:rPr>
        <w:t xml:space="preserve"> ул. Уральска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08а, тел (342) 248-72-71, факс (342) 248-86-83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</w:rPr>
          <w:t>permkt@mail.ru</w:t>
        </w:r>
      </w:hyperlink>
      <w:r>
        <w:rPr>
          <w:rFonts w:cs="Times New Roman" w:ascii="Times New Roman" w:hAnsi="Times New Roman"/>
          <w:sz w:val="24"/>
        </w:rPr>
        <w:t xml:space="preserve"> (далее – «Заказчик») настоящим приглашает к участию в открытом конкурсе 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 (далее - «Конкурс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конкурсной документации надлежащим образом подготовленную и оформленную конкурсную заявку (далее – «Заявка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финансирования – средства бюджета г. Пер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ая максимальная цена контракта – 4000000 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выполнение работ – г. Перм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Сроки выполнения работ – поэтапно (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этап – 3 мес. после заключения муниципального контракта;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этап – 3 мес. после завершения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этапа;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этап -  3 мес. после завершения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этап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Форма оплаты безналичная, порядок оплаты –по этапам в течение 15 дней с момента подписания акта сдачи-приемки поэтапных выполненных работ (после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этапа – не более 1500000 руб.; после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этапа – не более 1000000 руб.; после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этапа – не более 1500000 руб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Полный комплект конкурсной документации может быть получен всеми заинтересованными поставщиками после того, как они направят запрос, по адресу: г. Пермь, ул. Уральская, 108а, 2 этаж, каб. 207 или на официальном сайте: </w:t>
      </w:r>
      <w:hyperlink r:id="rId3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21"/>
        <w:bidi w:val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Дата начал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</w:r>
    </w:p>
    <w:p>
      <w:pPr>
        <w:pStyle w:val="21"/>
        <w:bidi w:val="0"/>
        <w:ind w:left="0" w:right="0" w:firstLine="720"/>
        <w:rPr/>
      </w:pPr>
      <w:r>
        <w:rPr>
          <w:sz w:val="24"/>
          <w:szCs w:val="24"/>
        </w:rPr>
        <w:t xml:space="preserve">Место, дата и время вскрытия конкурсных заявок - </w:t>
      </w:r>
      <w:r>
        <w:rPr>
          <w:bCs/>
          <w:sz w:val="24"/>
          <w:szCs w:val="24"/>
        </w:rPr>
        <w:t>614990, г. 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 17б,  2-ой этаж, зал заседаний   04.09.2008г. в 10-00 час. (Пермское время). </w:t>
      </w:r>
    </w:p>
    <w:p>
      <w:pPr>
        <w:pStyle w:val="21"/>
        <w:bidi w:val="0"/>
        <w:ind w:left="0" w:right="0" w:firstLine="360"/>
        <w:rPr/>
      </w:pPr>
      <w:r>
        <w:rPr>
          <w:sz w:val="24"/>
          <w:szCs w:val="24"/>
        </w:rPr>
        <w:t xml:space="preserve">Место, дата рассмотрения конкурсных заявок – </w:t>
      </w:r>
      <w:r>
        <w:rPr>
          <w:bCs/>
          <w:sz w:val="24"/>
          <w:szCs w:val="24"/>
        </w:rPr>
        <w:t>614990, г. 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, 17б,  2-ой этаж, зал заседаний  08.09.2008г. </w:t>
      </w:r>
    </w:p>
    <w:p>
      <w:pPr>
        <w:pStyle w:val="21"/>
        <w:bidi w:val="0"/>
        <w:ind w:left="0" w:right="0" w:firstLine="720"/>
        <w:rPr/>
      </w:pPr>
      <w:r>
        <w:rPr>
          <w:sz w:val="24"/>
          <w:szCs w:val="24"/>
        </w:rPr>
        <w:t xml:space="preserve">Место, дата подведения итогов конкурса - </w:t>
      </w:r>
      <w:r>
        <w:rPr>
          <w:bCs/>
          <w:sz w:val="24"/>
          <w:szCs w:val="24"/>
        </w:rPr>
        <w:t>614990, г. 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, 17б,  2-ой этаж, зал заседаний  15.09.2008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ю конкурса в течение 3 рабочих дней с момента подписания протокола итогов конкурса будет направлено предложение подписать Муниципальный контракт (далее - «Контракт») на условиях, установленных в конкурсной документации и в заявке Победителя конкурса, не ранее 11 дня не позднее 20 дня с момента размещения на официальном сайте протокола оценки и сопоставления заявок на участие в конкур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заявки на участие в конкурсе, обеспечение выполнения муниципального контракта не требуется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1"/>
    <w:qFormat/>
    <w:pPr>
      <w:ind w:left="0" w:right="0" w:firstLine="567"/>
      <w:jc w:val="both"/>
    </w:pPr>
    <w:rPr>
      <w:spacing w:val="-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kt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02:00Z</dcterms:created>
  <dc:creator/>
  <dc:description/>
  <cp:keywords/>
  <dc:language>en-US</dc:language>
  <cp:lastModifiedBy>СОК</cp:lastModifiedBy>
  <dcterms:modified xsi:type="dcterms:W3CDTF">2008-07-24T10:25:00Z</dcterms:modified>
  <cp:revision>2</cp:revision>
  <dc:subject/>
  <dc:title/>
</cp:coreProperties>
</file>